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6"/>
        <w:gridCol w:w="4379"/>
        <w:gridCol w:w="4362"/>
        <w:gridCol w:w="16"/>
      </w:tblGrid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3.85pt;margin-top:12.55pt;width:96pt;height:24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7213659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88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6.25pt;margin-top:14.2pt;width:96pt;height:244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98735677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3051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25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7.35pt;margin-top:12.55pt;width:110pt;height:24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142144383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3026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0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1.85pt;margin-top:18.05pt;width:110pt;height:244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752720291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975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6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2.85pt;margin-top:11.95pt;width:110pt;height:244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63204276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48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6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1.85pt;margin-top:12.55pt;width:103pt;height:251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223110025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2289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25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7.85pt;margin-top:12.55pt;width:103pt;height:251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346332781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8041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3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5.35pt;margin-top:15.75pt;width:110pt;height:244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890384709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313430</wp:posOffset>
                      </wp:positionV>
                      <wp:extent cx="294005" cy="2863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55pt;mso-wrap-distance-left:9.05pt;mso-wrap-distance-right:9.05pt;mso-wrap-distance-top:0pt;mso-wrap-distance-bottom:0pt;margin-top:260.9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9.7pt;margin-top:26.55pt;width:103pt;height:251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1005322682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46519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2.85pt;mso-position-vertical-relative:text;margin-left:-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51.85pt;margin-top:26.55pt;width:110pt;height:251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749799855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48170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4.15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9.85pt;margin-top:27.55pt;width:103pt;height:251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442918144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4715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3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6.85pt;margin-top:26.55pt;width:137pt;height:251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889766571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4785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9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5.85pt;margin-top:16.55pt;width:137pt;height:251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2106873163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8790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-3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1.85pt;margin-top:16.15pt;width:137pt;height:251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1094605838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835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8.35pt;margin-top:17.55pt;width:137pt;height:251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290874899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07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9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4.85pt;margin-top:16.15pt;width:137pt;height:251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845282817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346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7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6.9pt;height:250.75pt" filled="f" o:ole="">
                  <v:imagedata r:id="rId35" o:title=""/>
                </v:shape>
                <o:OLEObject Type="Embed" ProgID="" ShapeID="ole_rId34" DrawAspect="Content" ObjectID="_1568892856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6.9pt;height:250.75pt" filled="f" o:ole="">
                  <v:imagedata r:id="rId37" o:title=""/>
                </v:shape>
                <o:OLEObject Type="Embed" ProgID="" ShapeID="ole_rId36" DrawAspect="Content" ObjectID="_185108658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6.9pt;height:250.75pt" filled="f" o:ole="">
                  <v:imagedata r:id="rId39" o:title=""/>
                </v:shape>
                <o:OLEObject Type="Embed" ProgID="" ShapeID="ole_rId38" DrawAspect="Content" ObjectID="_376057388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6.9pt;height:250.75pt" filled="f" o:ole="">
                  <v:imagedata r:id="rId41" o:title=""/>
                </v:shape>
                <o:OLEObject Type="Embed" ProgID="" ShapeID="ole_rId40" DrawAspect="Content" ObjectID="_964220059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6.9pt;height:250.75pt" filled="f" o:ole="">
                  <v:imagedata r:id="rId43" o:title=""/>
                </v:shape>
                <o:OLEObject Type="Embed" ProgID="" ShapeID="ole_rId42" DrawAspect="Content" ObjectID="_1240690752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10210</wp:posOffset>
                      </wp:positionH>
                      <wp:positionV relativeFrom="paragraph">
                        <wp:posOffset>32981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pt;mso-position-vertical-relative:text;margin-left:-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2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3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4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1996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5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6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948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4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8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098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9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2199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.8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10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2269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5.3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1977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05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2002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361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2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310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8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844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1958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9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812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7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2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51:00Z</dcterms:created>
  <dc:creator>mstrong</dc:creator>
  <dc:description/>
  <dc:language>en-US</dc:language>
  <cp:lastModifiedBy>mstrong</cp:lastModifiedBy>
  <cp:lastPrinted>2005-06-14T10:28:00Z</cp:lastPrinted>
  <dcterms:modified xsi:type="dcterms:W3CDTF">2005-06-14T15:29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4231132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