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364"/>
        <w:gridCol w:w="77"/>
        <w:gridCol w:w="4375"/>
        <w:gridCol w:w="80"/>
        <w:gridCol w:w="4318"/>
        <w:gridCol w:w="142"/>
      </w:tblGrid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2"/>
                <w:szCs w:val="152"/>
                <w:lang w:val="fr-CA"/>
              </w:rPr>
            </w:pPr>
            <w:r>
              <w:rPr>
                <w:sz w:val="152"/>
                <w:szCs w:val="152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"/>
                <w:szCs w:val="16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2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88210</wp:posOffset>
                      </wp:positionV>
                      <wp:extent cx="749300" cy="2901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2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2190115</wp:posOffset>
                      </wp:positionV>
                      <wp:extent cx="749300" cy="290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2.45pt;mso-position-vertical-relative:text;margin-left:2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25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0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24075</wp:posOffset>
                      </wp:positionV>
                      <wp:extent cx="749300" cy="2901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7.2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2121535</wp:posOffset>
                      </wp:positionV>
                      <wp:extent cx="749300" cy="2901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7.05pt;mso-position-vertical-relative:text;margin-left:2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2"/>
                <w:szCs w:val="152"/>
                <w:lang w:val="fr-CA"/>
              </w:rPr>
            </w:pPr>
            <w:r>
              <w:rPr>
                <w:rFonts w:cs="Techno Heavy" w:ascii="Techno Heavy" w:hAnsi="Techno Heavy"/>
                <w:sz w:val="152"/>
                <w:szCs w:val="152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"/>
                <w:szCs w:val="16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2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88210</wp:posOffset>
                      </wp:positionV>
                      <wp:extent cx="749300" cy="29019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2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2190115</wp:posOffset>
                      </wp:positionV>
                      <wp:extent cx="749300" cy="2901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2.45pt;mso-position-vertical-relative:text;margin-left:2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25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0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24075</wp:posOffset>
                      </wp:positionV>
                      <wp:extent cx="749300" cy="29019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7.2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2121535</wp:posOffset>
                      </wp:positionV>
                      <wp:extent cx="749300" cy="2901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7.05pt;mso-position-vertical-relative:text;margin-left:2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085340</wp:posOffset>
                      </wp:positionV>
                      <wp:extent cx="749300" cy="29019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4.2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098040</wp:posOffset>
                      </wp:positionV>
                      <wp:extent cx="749300" cy="2901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2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70"/>
                <w:szCs w:val="170"/>
              </w:rPr>
              <w:t>0,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</w:rPr>
            </w:pPr>
            <w:r>
              <w:rPr>
                <w:rFonts w:cs="Techno Heavy" w:ascii="Techno Heavy" w:hAnsi="Techno Heavy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33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10740</wp:posOffset>
                      </wp:positionV>
                      <wp:extent cx="749300" cy="2901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6.2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</w:rPr>
            </w:pPr>
            <w:r>
              <w:rPr>
                <w:rFonts w:cs="Techno Heavy" w:ascii="Techno Heavy" w:hAnsi="Techno Heavy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66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05025</wp:posOffset>
                      </wp:positionV>
                      <wp:extent cx="749300" cy="2901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7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085340</wp:posOffset>
                      </wp:positionV>
                      <wp:extent cx="749300" cy="290195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4.2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098040</wp:posOffset>
                      </wp:positionV>
                      <wp:extent cx="749300" cy="29019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2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</w:rPr>
            </w:pPr>
            <w:r>
              <w:rPr>
                <w:rFonts w:cs="Techno Heavy" w:ascii="Techno Heavy" w:hAnsi="Techno Heavy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33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10740</wp:posOffset>
                      </wp:positionV>
                      <wp:extent cx="749300" cy="2901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6.2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</w:rPr>
            </w:pPr>
            <w:r>
              <w:rPr>
                <w:rFonts w:cs="Techno Heavy" w:ascii="Techno Heavy" w:hAnsi="Techno Heavy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66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05025</wp:posOffset>
                      </wp:positionV>
                      <wp:extent cx="749300" cy="29019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7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8"/>
                <w:szCs w:val="148"/>
                <w:lang w:val="fr-CA"/>
              </w:rPr>
            </w:pPr>
            <w:r>
              <w:rPr>
                <w:rFonts w:cs="Techno Heavy" w:ascii="Techno Heavy" w:hAnsi="Techno Heavy"/>
                <w:sz w:val="148"/>
                <w:szCs w:val="148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16785</wp:posOffset>
                      </wp:positionV>
                      <wp:extent cx="749300" cy="29019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74.5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97405</wp:posOffset>
                      </wp:positionV>
                      <wp:extent cx="749300" cy="29019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pt;height:22.85pt;mso-wrap-distance-left:9.05pt;mso-wrap-distance-right:9.05pt;mso-wrap-distance-top:0pt;mso-wrap-distance-bottom:0pt;margin-top:165.1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B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40:00Z</dcterms:created>
  <dc:creator>mstrong</dc:creator>
  <dc:description/>
  <dc:language>en-US</dc:language>
  <cp:lastModifiedBy>mstrong</cp:lastModifiedBy>
  <cp:lastPrinted>2005-06-14T10:07:00Z</cp:lastPrinted>
  <dcterms:modified xsi:type="dcterms:W3CDTF">2005-10-18T20:03:00Z</dcterms:modified>
  <cp:revision>1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6700012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