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  <w:gridCol w:w="8740"/>
      </w:tblGrid>
      <w:tr>
        <w:trPr>
          <w:trHeight w:val="56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08685</wp:posOffset>
                      </wp:positionV>
                      <wp:extent cx="1905000" cy="185166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185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220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28196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71.55pt;width:150pt;height:145.8pt" coordorigin="717,1431" coordsize="3000,2916">
                      <v:rect id="shape_0" fillcolor="white" stroked="t" o:allowincell="t" style="position:absolute;left:717;top:1431;width:2999;height:291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016;top:1655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10;top:3450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885825</wp:posOffset>
                      </wp:positionV>
                      <wp:extent cx="1905000" cy="185166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185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220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28196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pt;margin-top:69.75pt;width:150pt;height:145.8pt" coordorigin="4674,1395" coordsize="3000,2916">
                      <v:rect id="shape_0" fillcolor="white" stroked="t" o:allowincell="t" style="position:absolute;left:4674;top:1395;width:2999;height:291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973;top:1619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67;top:3414;width:672;height:67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232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9.55pt;mso-position-vertical-relative:text;margin-left:-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11225</wp:posOffset>
                      </wp:positionV>
                      <wp:extent cx="1905000" cy="185166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71.75pt;width:150pt;height:145.8pt" coordorigin="977,1435" coordsize="3000,2916">
                      <v:group id="shape_0" style="position:absolute;left:977;top:1435;width:3000;height:2916">
                        <v:rect id="shape_0" fillcolor="white" stroked="t" o:allowincell="t" style="position:absolute;left:977;top:1435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1276;top:1659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3070;top:3454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2167;top:2505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905000" cy="185166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50pt;height:145.8pt" coordorigin="4757,1431" coordsize="3000,2916">
                      <v:group id="shape_0" style="position:absolute;left:4757;top:1431;width:3000;height:2916">
                        <v:rect id="shape_0" fillcolor="white" stroked="t" o:allowincell="t" style="position:absolute;left:4757;top:1431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5056;top:1655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stroked="t" o:allowincell="t" style="position:absolute;left:6850;top:3450;width:672;height:67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oval id="shape_0" stroked="t" o:allowincell="t" style="position:absolute;left:5947;top:2501;width:672;height:67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232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730885</wp:posOffset>
                      </wp:positionV>
                      <wp:extent cx="1905000" cy="185166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pt;margin-top:57.55pt;width:150pt;height:145.8pt" coordorigin="716,1151" coordsize="3000,2916">
                      <v:group id="shape_0" style="position:absolute;left:716;top:1151;width:3000;height:2916">
                        <v:rect id="shape_0" fillcolor="white" stroked="t" o:allowincell="t" style="position:absolute;left:716;top:1151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1015;top:1375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09;top:3170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06;top:2221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730885</wp:posOffset>
                      </wp:positionV>
                      <wp:extent cx="1905000" cy="1851660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pt;margin-top:57.55pt;width:150pt;height:145.8pt" coordorigin="4674,1151" coordsize="3000,2916">
                      <v:group id="shape_0" style="position:absolute;left:4674;top:1151;width:3000;height:2916">
                        <v:rect id="shape_0" fillcolor="white" stroked="t" o:allowincell="t" style="position:absolute;left:4674;top:1151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4973;top:1375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stroked="t" o:allowincell="t" style="position:absolute;left:6767;top:3170;width:672;height:67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5864;top:2221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35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8.5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9057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62.25pt;width:143.25pt;height:139.25pt" coordorigin="977,1245" coordsize="2865,2785">
                      <v:rect id="shape_0" fillcolor="white" stroked="t" o:allowincell="t" style="position:absolute;left:977;top:1245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2;top:14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6;top:14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6;top:3173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62;top:3173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78295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75pt;margin-top:61.65pt;width:143.25pt;height:139.25pt" coordorigin="4895,1233" coordsize="2865,2785">
                      <v:rect id="shape_0" fillcolor="white" stroked="t" o:allowincell="t" style="position:absolute;left:4895;top:1233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80;top:1447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94;top:1447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94;top:3161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180;top:3161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2835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8.55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  <w:gridCol w:w="8740"/>
      </w:tblGrid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84518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5pt;margin-top:66.55pt;width:143.25pt;height:139.25pt" coordorigin="711,1331" coordsize="2865,2785">
                      <v:rect id="shape_0" fillcolor="white" stroked="t" o:allowincell="t" style="position:absolute;left:711;top:1331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996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10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10;top:32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996;top:32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84518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6.55pt;width:143.25pt;height:139.25pt" coordorigin="4677,1331" coordsize="2865,2785">
                      <v:rect id="shape_0" fillcolor="white" stroked="t" o:allowincell="t" style="position:absolute;left:4677;top:1331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962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676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676;top:3259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62;top:3259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168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4518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66.55pt;width:143.25pt;height:139.25pt" coordorigin="977,1331" coordsize="2865,2785">
                      <v:rect id="shape_0" fillcolor="white" stroked="t" o:allowincell="t" style="position:absolute;left:977;top:1331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2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6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6;top:32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62;top:32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84518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85pt;margin-top:66.55pt;width:143.25pt;height:139.25pt" coordorigin="4937,1331" coordsize="2865,2785">
                      <v:rect id="shape_0" fillcolor="white" stroked="t" o:allowincell="t" style="position:absolute;left:4937;top:1331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222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936;top:154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936;top:3259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222;top:3259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71.55pt;width:143.3pt;height:139.3pt" coordorigin="897,1431" coordsize="2866,2786">
                      <v:rect id="shape_0" fillcolor="white" stroked="t" o:allowincell="t" style="position:absolute;left:89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18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9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97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83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71.55pt;width:143.3pt;height:139.3pt" coordorigin="4677,1431" coordsize="2866,2786">
                      <v:rect id="shape_0" fillcolor="white" stroked="t" o:allowincell="t" style="position:absolute;left:467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96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677;top:164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677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63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757;top:242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2804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3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71.55pt;width:143.3pt;height:139.3pt" coordorigin="977,1431" coordsize="2866,2786">
                      <v:rect id="shape_0" fillcolor="white" stroked="t" o:allowincell="t" style="position:absolute;left:97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7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63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3.3pt;height:139.3pt" coordorigin="4757,1431" coordsize="2866,2786">
                      <v:rect id="shape_0" fillcolor="white" stroked="t" o:allowincell="t" style="position:absolute;left:475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5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57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43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837;top:242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71.55pt;width:143.3pt;height:139.3pt" coordorigin="897,1431" coordsize="2866,2786">
                      <v:rect id="shape_0" fillcolor="white" stroked="t" o:allowincell="t" style="position:absolute;left:89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18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9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97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83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85pt;margin-top:71.55pt;width:143.3pt;height:139.3pt" coordorigin="4857,1431" coordsize="2866,2786">
                      <v:rect id="shape_0" fillcolor="white" stroked="t" o:allowincell="t" style="position:absolute;left:485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4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5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57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143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3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71.55pt;width:143.3pt;height:139.3pt" coordorigin="977,1431" coordsize="2866,2786">
                      <v:rect id="shape_0" fillcolor="white" stroked="t" o:allowincell="t" style="position:absolute;left:97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7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63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3.3pt;height:139.3pt" coordorigin="4757,1431" coordsize="2866,2786">
                      <v:rect id="shape_0" fillcolor="white" stroked="t" o:allowincell="t" style="position:absolute;left:4757;top:1431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3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57;top:164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57;top:3360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043;top:33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837;top:242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8451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pt;margin-top:66.55pt;width:145.65pt;height:141.55pt" coordorigin="4820,1331" coordsize="2913,2831">
                      <v:rect id="shape_0" fillcolor="white" stroked="t" o:allowincell="t" style="position:absolute;left:4820;top:13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10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53;top:1548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81;top:1548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53;top:32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81;top:32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114;top:330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85661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67.45pt;width:145.65pt;height:141.55pt" coordorigin="894,1349" coordsize="2913,2831">
                      <v:rect id="shape_0" fillcolor="white" stroked="t" o:allowincell="t" style="position:absolute;left:894;top:1349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184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27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5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27;top:33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5;top:33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88;top:332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451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66.55pt;width:145.65pt;height:141.55pt" coordorigin="977,1331" coordsize="2913,2831">
                      <v:rect id="shape_0" fillcolor="white" stroked="t" o:allowincell="t" style="position:absolute;left:977;top:13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7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010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138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010;top:329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138;top:329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71;top:330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5.65pt;height:141.55pt" coordorigin="4757,1331" coordsize="2913,2831">
                      <v:rect id="shape_0" fillcolor="white" stroked="t" o:allowincell="t" style="position:absolute;left:4757;top:13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7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90;top:1548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8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90;top:32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18;top:32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51;top:330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086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85pt;margin-top:71.55pt;width:145.65pt;height:141.55pt" coordorigin="4857,1431" coordsize="2913,2831">
                      <v:rect id="shape_0" fillcolor="white" stroked="t" o:allowincell="t" style="position:absolute;left:4857;top:14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47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90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018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90;top:33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018;top:33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151;top:340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92011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5pt;margin-top:72.45pt;width:145.65pt;height:141.55pt" coordorigin="931,1449" coordsize="2913,2831">
                      <v:rect id="shape_0" fillcolor="white" stroked="t" o:allowincell="t" style="position:absolute;left:931;top:1449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21;top:16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64;top:16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92;top:16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64;top:34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92;top:34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25;top:342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086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71.55pt;width:145.65pt;height:141.55pt" coordorigin="977,1431" coordsize="2913,2831">
                      <v:rect id="shape_0" fillcolor="white" stroked="t" o:allowincell="t" style="position:absolute;left:977;top:14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267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010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138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010;top:339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138;top:339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271;top:340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5.65pt;height:141.55pt" coordorigin="4757,1431" coordsize="2913,2831">
                      <v:rect id="shape_0" fillcolor="white" stroked="t" o:allowincell="t" style="position:absolute;left:4757;top:14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7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90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8;top:16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90;top:33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18;top:33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051;top:340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84518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pt;margin-top:66.55pt;width:145.65pt;height:141.55pt" coordorigin="4820,1331" coordsize="2913,2831">
                      <v:rect id="shape_0" fillcolor="white" stroked="t" o:allowincell="t" style="position:absolute;left:4820;top:1331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10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53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81;top:154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53;top:3291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81;top:329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114;top:330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85661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67.45pt;width:145.65pt;height:141.55pt" coordorigin="894,1349" coordsize="2913,2831">
                      <v:rect id="shape_0" fillcolor="white" stroked="t" o:allowincell="t" style="position:absolute;left:894;top:1349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184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27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5;top:156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27;top:33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55;top:3309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88;top:332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2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27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27;top:158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23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39;top:158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69;top:330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93;top:241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30;top:242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06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63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9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09;top:330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33;top:241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70;top:242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2.55pt;width:149.35pt;height:144.45pt" coordorigin="4677,1251" coordsize="2987,2889">
                      <v:rect id="shape_0" fillcolor="white" stroked="t" o:allowincell="t" style="position:absolute;left:467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94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47;top:319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47;top:150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43;top:319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85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889;top:322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13;top:233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750;top:234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2.55pt;width:149.35pt;height:144.45pt" coordorigin="717,1251" coordsize="2987,2889">
                      <v:rect id="shape_0" fillcolor="white" stroked="t" o:allowincell="t" style="position:absolute;left:71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98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87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8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98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9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29;top:322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95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9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2.55pt;width:149.35pt;height:144.45pt" coordorigin="4757,1251" coordsize="2987,2889">
                      <v:rect id="shape_0" fillcolor="white" stroked="t" o:allowincell="t" style="position:absolute;left:475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2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27;top:319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2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23;top:319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3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69;top:322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993;top:233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30;top:234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2.55pt;width:149.35pt;height:144.45pt" coordorigin="797,1251" coordsize="2987,2889">
                      <v:rect id="shape_0" fillcolor="white" stroked="t" o:allowincell="t" style="position:absolute;left:79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06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6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09;top:322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3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7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85pt;margin-top:66.55pt;width:149.35pt;height:144.45pt" coordorigin="4857,1331" coordsize="2987,2889">
                      <v:rect id="shape_0" fillcolor="white" stroked="t" o:allowincell="t" style="position:absolute;left:48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12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927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927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123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039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069;top:330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093;top:241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930;top:242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66.55pt;width:149.35pt;height:144.45pt" coordorigin="897,1331" coordsize="2987,2889">
                      <v:rect id="shape_0" fillcolor="white" stroked="t" o:allowincell="t" style="position:absolute;left:8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16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67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67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63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79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109;top:330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33;top:241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970;top:242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2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27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27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23;top:327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39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69;top:330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993;top:241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30;top:242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063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63;top:327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9;top:158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09;top:330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33;top:241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70;top:242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2.55pt;width:149.35pt;height:144.45pt" coordorigin="4677,1251" coordsize="2987,2889">
                      <v:rect id="shape_0" fillcolor="white" stroked="t" o:allowincell="t" style="position:absolute;left:467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94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47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4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94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859;top:150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889;top:322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91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75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2.55pt;width:149.35pt;height:144.45pt" coordorigin="717,1251" coordsize="2987,2889">
                      <v:rect id="shape_0" fillcolor="white" stroked="t" o:allowincell="t" style="position:absolute;left:71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98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87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8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98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9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29;top:322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95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79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2.55pt;width:149.35pt;height:144.45pt" coordorigin="4757,1251" coordsize="2987,2889">
                      <v:rect id="shape_0" fillcolor="white" stroked="t" o:allowincell="t" style="position:absolute;left:475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2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827;top:319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2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02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3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69;top:322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99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83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2.55pt;width:149.35pt;height:144.45pt" coordorigin="797,1251" coordsize="2987,2889">
                      <v:rect id="shape_0" fillcolor="white" stroked="t" o:allowincell="t" style="position:absolute;left:79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1063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67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63;top:319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79;top:150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09;top:322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033;top:23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870;top:234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6.55pt;width:149.35pt;height:144.45pt" coordorigin="4677,1331" coordsize="2987,2889">
                      <v:rect id="shape_0" fillcolor="white" stroked="t" o:allowincell="t" style="position:absolute;left:467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502;width:530;height:2519">
                        <v:oval id="shape_0" fillcolor="white" stroked="t" o:allowincell="t" style="position:absolute;left:497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502;width:530;height:2519">
                        <v:oval id="shape_0" fillcolor="white" stroked="t" o:allowincell="t" style="position:absolute;left:68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150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11;top:34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10;top:1499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6.55pt;width:149.35pt;height:144.45pt" coordorigin="717,1331" coordsize="2987,2889">
                      <v:rect id="shape_0" fillcolor="white" stroked="t" o:allowincell="t" style="position:absolute;left:71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502;width:530;height:2519">
                        <v:oval id="shape_0" fillcolor="black" stroked="t" o:allowincell="t" style="position:absolute;left:101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502;width:530;height:2519">
                        <v:oval id="shape_0" fillcolor="black" stroked="t" o:allowincell="t" style="position:absolute;left:28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5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5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502;width:530;height:2519">
                        <v:oval id="shape_0" fillcolor="white" stroked="t" o:allowincell="t" style="position:absolute;left:50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502;width:530;height:2519">
                        <v:oval id="shape_0" fillcolor="white" stroked="t" o:allowincell="t" style="position:absolute;left:693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150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91;top:34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9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502;width:530;height:2519">
                        <v:oval id="shape_0" fillcolor="black" stroked="t" o:allowincell="t" style="position:absolute;left:10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502;width:530;height:2519">
                        <v:oval id="shape_0" fillcolor="black" stroked="t" o:allowincell="t" style="position:absolute;left:2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203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3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2.55pt;width:149.35pt;height:144.45pt" coordorigin="4677,1251" coordsize="2987,2889">
                      <v:rect id="shape_0" fillcolor="white" stroked="t" o:allowincell="t" style="position:absolute;left:467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422;width:530;height:2520">
                        <v:oval id="shape_0" fillcolor="white" stroked="t" o:allowincell="t" style="position:absolute;left:4971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274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208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422;width:530;height:2520">
                        <v:oval id="shape_0" fillcolor="white" stroked="t" o:allowincell="t" style="position:absolute;left:6851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74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08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11;top:340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0;top:141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2.55pt;width:149.35pt;height:144.45pt" coordorigin="717,1251" coordsize="2987,2889">
                      <v:rect id="shape_0" fillcolor="white" stroked="t" o:allowincell="t" style="position:absolute;left:71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422;width:530;height:2520">
                        <v:oval id="shape_0" fillcolor="black" stroked="t" o:allowincell="t" style="position:absolute;left:1011;top:341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422;width:530;height:2520">
                        <v:oval id="shape_0" fillcolor="black" stroked="t" o:allowincell="t" style="position:absolute;left:2891;top:341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51;top:340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50;top:141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9.35pt;height:144.45pt" coordorigin="4757,1431" coordsize="2987,2889">
                      <v:rect id="shape_0" fillcolor="white" stroked="t" o:allowincell="t" style="position:absolute;left:475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602;width:530;height:2520">
                        <v:oval id="shape_0" fillcolor="white" stroked="t" o:allowincell="t" style="position:absolute;left:505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602;width:530;height:2520">
                        <v:oval id="shape_0" fillcolor="white" stroked="t" o:allowincell="t" style="position:absolute;left:693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2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91;top:35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90;top:15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1.55pt;width:149.35pt;height:144.45pt" coordorigin="797,1431" coordsize="2987,2889">
                      <v:rect id="shape_0" fillcolor="white" stroked="t" o:allowincell="t" style="position:absolute;left:79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602;width:530;height:2520">
                        <v:oval id="shape_0" fillcolor="black" stroked="t" o:allowincell="t" style="position:absolute;left:10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602;width:530;height:2520">
                        <v:oval id="shape_0" fillcolor="black" stroked="t" o:allowincell="t" style="position:absolute;left:297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2031;top:35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30;top:15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6.55pt;width:149.35pt;height:144.45pt" coordorigin="4677,1331" coordsize="2987,2889">
                      <v:rect id="shape_0" fillcolor="white" stroked="t" o:allowincell="t" style="position:absolute;left:467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502;width:530;height:2519">
                        <v:oval id="shape_0" fillcolor="white" stroked="t" o:allowincell="t" style="position:absolute;left:497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502;width:530;height:2519">
                        <v:oval id="shape_0" fillcolor="white" stroked="t" o:allowincell="t" style="position:absolute;left:68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11;top:34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6.55pt;width:149.35pt;height:144.45pt" coordorigin="717,1331" coordsize="2987,2889">
                      <v:rect id="shape_0" fillcolor="white" stroked="t" o:allowincell="t" style="position:absolute;left:71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502;width:530;height:2519">
                        <v:oval id="shape_0" fillcolor="black" stroked="t" o:allowincell="t" style="position:absolute;left:101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502;width:530;height:2519">
                        <v:oval id="shape_0" fillcolor="black" stroked="t" o:allowincell="t" style="position:absolute;left:28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5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5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502;width:530;height:2519">
                        <v:oval id="shape_0" fillcolor="white" stroked="t" o:allowincell="t" style="position:absolute;left:50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502;width:530;height:2519">
                        <v:oval id="shape_0" fillcolor="white" stroked="t" o:allowincell="t" style="position:absolute;left:693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91;top:34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9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502;width:530;height:2519">
                        <v:oval id="shape_0" fillcolor="black" stroked="t" o:allowincell="t" style="position:absolute;left:10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502;width:530;height:2519">
                        <v:oval id="shape_0" fillcolor="black" stroked="t" o:allowincell="t" style="position:absolute;left:2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203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3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2.55pt;width:149.35pt;height:144.45pt" coordorigin="4677,1251" coordsize="2987,2889">
                      <v:rect id="shape_0" fillcolor="white" stroked="t" o:allowincell="t" style="position:absolute;left:467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422;width:530;height:2520">
                        <v:oval id="shape_0" fillcolor="white" stroked="t" o:allowincell="t" style="position:absolute;left:4971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422;width:530;height:2520">
                        <v:oval id="shape_0" fillcolor="white" stroked="t" o:allowincell="t" style="position:absolute;left:6851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11;top:340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0;top:141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2.55pt;width:149.35pt;height:144.45pt" coordorigin="717,1251" coordsize="2987,2889">
                      <v:rect id="shape_0" fillcolor="white" stroked="t" o:allowincell="t" style="position:absolute;left:717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422;width:530;height:2520">
                        <v:oval id="shape_0" fillcolor="black" stroked="t" o:allowincell="t" style="position:absolute;left:1011;top:341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422;width:530;height:2520">
                        <v:oval id="shape_0" fillcolor="black" stroked="t" o:allowincell="t" style="position:absolute;left:2891;top:341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74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51;top:340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50;top:141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9.35pt;height:144.45pt" coordorigin="4757,1431" coordsize="2987,2889">
                      <v:rect id="shape_0" fillcolor="white" stroked="t" o:allowincell="t" style="position:absolute;left:475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602;width:530;height:2520">
                        <v:oval id="shape_0" fillcolor="black" stroked="t" o:allowincell="t" style="position:absolute;left:505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602;width:530;height:2520">
                        <v:oval id="shape_0" fillcolor="black" stroked="t" o:allowincell="t" style="position:absolute;left:693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5991;top:35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990;top:1599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1.55pt;width:149.35pt;height:144.45pt" coordorigin="797,1431" coordsize="2987,2889">
                      <v:rect id="shape_0" fillcolor="white" stroked="t" o:allowincell="t" style="position:absolute;left:79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602;width:530;height:2520">
                        <v:oval id="shape_0" fillcolor="black" stroked="t" o:allowincell="t" style="position:absolute;left:10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602;width:530;height:2520">
                        <v:oval id="shape_0" fillcolor="black" stroked="t" o:allowincell="t" style="position:absolute;left:297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2031;top:35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030;top:15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66.55pt;width:149.35pt;height:144.45pt" coordorigin="4677,1331" coordsize="2987,2889">
                      <v:rect id="shape_0" fillcolor="white" stroked="t" o:allowincell="t" style="position:absolute;left:467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502;width:530;height:2519">
                        <v:oval id="shape_0" fillcolor="black" stroked="t" o:allowincell="t" style="position:absolute;left:4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502;width:530;height:2519">
                        <v:oval id="shape_0" fillcolor="white" stroked="t" o:allowincell="t" style="position:absolute;left:68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591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91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6.55pt;width:149.35pt;height:144.45pt" coordorigin="717,1331" coordsize="2987,2889">
                      <v:rect id="shape_0" fillcolor="white" stroked="t" o:allowincell="t" style="position:absolute;left:71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502;width:530;height:2519">
                        <v:oval id="shape_0" fillcolor="black" stroked="t" o:allowincell="t" style="position:absolute;left:101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502;width:530;height:2519">
                        <v:oval id="shape_0" fillcolor="black" stroked="t" o:allowincell="t" style="position:absolute;left:28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black" stroked="t" o:allowincell="t" style="position:absolute;left:1951;top:348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950;top:14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502;width:530;height:2519">
                        <v:oval id="shape_0" fillcolor="black" stroked="t" o:allowincell="t" style="position:absolute;left:10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502;width:530;height:2519">
                        <v:oval id="shape_0" fillcolor="black" stroked="t" o:allowincell="t" style="position:absolute;left:2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502;width:530;height:2519">
                        <v:oval id="shape_0" fillcolor="black" stroked="t" o:allowincell="t" style="position:absolute;left:203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502;width:530;height:2519">
                        <v:oval id="shape_0" fillcolor="white" stroked="t" o:allowincell="t" style="position:absolute;left:50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502;width:530;height:2519">
                        <v:oval id="shape_0" fillcolor="white" stroked="t" o:allowincell="t" style="position:absolute;left:693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150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502;width:530;height:2519">
                        <v:oval id="shape_0" fillcolor="white" stroked="t" o:allowincell="t" style="position:absolute;left:599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150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71.1pt;width:149.35pt;height:144.45pt" coordorigin="714,1422" coordsize="2987,2889">
                      <v:rect id="shape_0" fillcolor="white" stroked="t" o:allowincell="t" style="position:absolute;left:71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08;top:1593;width:530;height:2520">
                        <v:oval id="shape_0" fillcolor="black" stroked="t" o:allowincell="t" style="position:absolute;left:100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88;top:1593;width:530;height:2520">
                        <v:oval id="shape_0" fillcolor="black" stroked="t" o:allowincell="t" style="position:absolute;left:288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48;top:1593;width:530;height:2520">
                        <v:oval id="shape_0" fillcolor="black" stroked="t" o:allowincell="t" style="position:absolute;left:194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pt;margin-top:71.1pt;width:149.35pt;height:144.45pt" coordorigin="4674,1422" coordsize="2987,2889">
                      <v:rect id="shape_0" fillcolor="white" stroked="t" o:allowincell="t" style="position:absolute;left:467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68;top:1593;width:530;height:2520">
                        <v:oval id="shape_0" fillcolor="white" stroked="t" o:allowincell="t" style="position:absolute;left:496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6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68;top:2257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48;top:1593;width:530;height:2520">
                        <v:oval id="shape_0" fillcolor="white" stroked="t" o:allowincell="t" style="position:absolute;left:684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4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48;top:2257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48;top:1594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08;top:1593;width:530;height:2520">
                        <v:oval id="shape_0" fillcolor="white" stroked="t" o:allowincell="t" style="position:absolute;left:590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0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08;top:2257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1.55pt;width:149.35pt;height:144.45pt" coordorigin="797,1431" coordsize="2987,2889">
                      <v:rect id="shape_0" fillcolor="white" stroked="t" o:allowincell="t" style="position:absolute;left:79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602;width:530;height:2520">
                        <v:oval id="shape_0" fillcolor="black" stroked="t" o:allowincell="t" style="position:absolute;left:10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602;width:530;height:2520">
                        <v:oval id="shape_0" fillcolor="black" stroked="t" o:allowincell="t" style="position:absolute;left:297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602;width:530;height:2520">
                        <v:oval id="shape_0" fillcolor="black" stroked="t" o:allowincell="t" style="position:absolute;left:203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9.35pt;height:144.45pt" coordorigin="4757,1431" coordsize="2987,2889">
                      <v:rect id="shape_0" fillcolor="white" stroked="t" o:allowincell="t" style="position:absolute;left:475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602;width:530;height:2520">
                        <v:oval id="shape_0" fillcolor="white" stroked="t" o:allowincell="t" style="position:absolute;left:505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2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602;width:530;height:2520">
                        <v:oval id="shape_0" fillcolor="white" stroked="t" o:allowincell="t" style="position:absolute;left:693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2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602;width:530;height:2520">
                        <v:oval id="shape_0" fillcolor="white" stroked="t" o:allowincell="t" style="position:absolute;left:599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2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594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75.55pt;width:149.35pt;height:144.45pt" coordorigin="717,1511" coordsize="2987,2889">
                      <v:rect id="shape_0" fillcolor="white" stroked="t" o:allowincell="t" style="position:absolute;left:717;top:151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682;width:530;height:2520">
                        <v:oval id="shape_0" fillcolor="black" stroked="t" o:allowincell="t" style="position:absolute;left:101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682;width:530;height:2520">
                        <v:oval id="shape_0" fillcolor="black" stroked="t" o:allowincell="t" style="position:absolute;left:289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51;top:1682;width:530;height:2520">
                        <v:oval id="shape_0" fillcolor="black" stroked="t" o:allowincell="t" style="position:absolute;left:195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9594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75.55pt;width:149.35pt;height:144.45pt" coordorigin="4677,1511" coordsize="2987,2889">
                      <v:rect id="shape_0" fillcolor="white" stroked="t" o:allowincell="t" style="position:absolute;left:4677;top:151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682;width:530;height:2520">
                        <v:oval id="shape_0" fillcolor="white" stroked="t" o:allowincell="t" style="position:absolute;left:497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71;top:30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682;width:530;height:2520">
                        <v:oval id="shape_0" fillcolor="white" stroked="t" o:allowincell="t" style="position:absolute;left:685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30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23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11;top:1682;width:530;height:2520">
                        <v:oval id="shape_0" fillcolor="white" stroked="t" o:allowincell="t" style="position:absolute;left:591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11;top:30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11;top:23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1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502;width:530;height:2519">
                        <v:oval id="shape_0" fillcolor="black" stroked="t" o:allowincell="t" style="position:absolute;left:10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502;width:530;height:2519">
                        <v:oval id="shape_0" fillcolor="black" stroked="t" o:allowincell="t" style="position:absolute;left:2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502;width:530;height:2519">
                        <v:oval id="shape_0" fillcolor="black" stroked="t" o:allowincell="t" style="position:absolute;left:203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502;width:530;height:2519">
                        <v:oval id="shape_0" fillcolor="white" stroked="t" o:allowincell="t" style="position:absolute;left:50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05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502;width:530;height:2519">
                        <v:oval id="shape_0" fillcolor="white" stroked="t" o:allowincell="t" style="position:absolute;left:693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1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502;width:530;height:2519">
                        <v:oval id="shape_0" fillcolor="white" stroked="t" o:allowincell="t" style="position:absolute;left:599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8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71.1pt;width:149.35pt;height:144.45pt" coordorigin="714,1422" coordsize="2987,2889">
                      <v:rect id="shape_0" fillcolor="white" stroked="t" o:allowincell="t" style="position:absolute;left:71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08;top:1593;width:530;height:2520">
                        <v:oval id="shape_0" fillcolor="black" stroked="t" o:allowincell="t" style="position:absolute;left:100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88;top:1593;width:530;height:2520">
                        <v:oval id="shape_0" fillcolor="black" stroked="t" o:allowincell="t" style="position:absolute;left:288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48;top:1593;width:530;height:2520">
                        <v:oval id="shape_0" fillcolor="black" stroked="t" o:allowincell="t" style="position:absolute;left:194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pt;margin-top:71.1pt;width:149.35pt;height:144.45pt" coordorigin="4674,1422" coordsize="2987,2889">
                      <v:rect id="shape_0" fillcolor="white" stroked="t" o:allowincell="t" style="position:absolute;left:467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68;top:1593;width:530;height:2520">
                        <v:oval id="shape_0" fillcolor="white" stroked="t" o:allowincell="t" style="position:absolute;left:496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96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48;top:1593;width:530;height:2520">
                        <v:oval id="shape_0" fillcolor="white" stroked="t" o:allowincell="t" style="position:absolute;left:684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4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4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4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08;top:1593;width:530;height:2520">
                        <v:oval id="shape_0" fillcolor="white" stroked="t" o:allowincell="t" style="position:absolute;left:590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08;top:29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1.55pt;width:149.35pt;height:144.45pt" coordorigin="797,1431" coordsize="2987,2889">
                      <v:rect id="shape_0" fillcolor="white" stroked="t" o:allowincell="t" style="position:absolute;left:79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602;width:530;height:2520">
                        <v:oval id="shape_0" fillcolor="black" stroked="t" o:allowincell="t" style="position:absolute;left:10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602;width:530;height:2520">
                        <v:oval id="shape_0" fillcolor="black" stroked="t" o:allowincell="t" style="position:absolute;left:297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602;width:530;height:2520">
                        <v:oval id="shape_0" fillcolor="black" stroked="t" o:allowincell="t" style="position:absolute;left:203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9.35pt;height:144.45pt" coordorigin="4757,1431" coordsize="2987,2889">
                      <v:rect id="shape_0" fillcolor="white" stroked="t" o:allowincell="t" style="position:absolute;left:475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602;width:530;height:2520">
                        <v:oval id="shape_0" fillcolor="white" stroked="t" o:allowincell="t" style="position:absolute;left:505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602;width:530;height:2520">
                        <v:oval id="shape_0" fillcolor="white" stroked="t" o:allowincell="t" style="position:absolute;left:693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93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602;width:530;height:2520">
                        <v:oval id="shape_0" fillcolor="white" stroked="t" o:allowincell="t" style="position:absolute;left:599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991;top:29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594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75.55pt;width:149.35pt;height:144.45pt" coordorigin="717,1511" coordsize="2987,2889">
                      <v:rect id="shape_0" fillcolor="white" stroked="t" o:allowincell="t" style="position:absolute;left:717;top:151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11;top:1682;width:530;height:2520">
                        <v:oval id="shape_0" fillcolor="black" stroked="t" o:allowincell="t" style="position:absolute;left:101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1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91;top:1682;width:530;height:2520">
                        <v:oval id="shape_0" fillcolor="black" stroked="t" o:allowincell="t" style="position:absolute;left:289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9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51;top:1682;width:530;height:2520">
                        <v:oval id="shape_0" fillcolor="black" stroked="t" o:allowincell="t" style="position:absolute;left:1951;top:367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5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9594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75.55pt;width:149.35pt;height:144.45pt" coordorigin="4677,1511" coordsize="2987,2889">
                      <v:rect id="shape_0" fillcolor="white" stroked="t" o:allowincell="t" style="position:absolute;left:4677;top:151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71;top:1682;width:530;height:2520">
                        <v:oval id="shape_0" fillcolor="white" stroked="t" o:allowincell="t" style="position:absolute;left:497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7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51;top:1682;width:530;height:2520">
                        <v:oval id="shape_0" fillcolor="white" stroked="t" o:allowincell="t" style="position:absolute;left:685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6851;top:30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5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11;top:1682;width:530;height:2520">
                        <v:oval id="shape_0" fillcolor="white" stroked="t" o:allowincell="t" style="position:absolute;left:5911;top:36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11;top:300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11;top:234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11;top:16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612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66.55pt;width:149.35pt;height:144.45pt" coordorigin="797,1331" coordsize="2987,2889">
                      <v:rect id="shape_0" fillcolor="white" stroked="t" o:allowincell="t" style="position:absolute;left:79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502;width:530;height:2519">
                        <v:oval id="shape_0" fillcolor="black" stroked="t" o:allowincell="t" style="position:absolute;left:109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502;width:530;height:2519">
                        <v:oval id="shape_0" fillcolor="black" stroked="t" o:allowincell="t" style="position:absolute;left:297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502;width:530;height:2519">
                        <v:oval id="shape_0" fillcolor="black" stroked="t" o:allowincell="t" style="position:absolute;left:2031;top:34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8451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66.55pt;width:149.35pt;height:144.45pt" coordorigin="4757,1331" coordsize="2987,2889">
                      <v:rect id="shape_0" fillcolor="white" stroked="t" o:allowincell="t" style="position:absolute;left:4757;top:13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502;width:530;height:2519">
                        <v:oval id="shape_0" fillcolor="white" stroked="t" o:allowincell="t" style="position:absolute;left:505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502;width:530;height:2519">
                        <v:oval id="shape_0" fillcolor="white" stroked="t" o:allowincell="t" style="position:absolute;left:693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502;width:530;height:2519">
                        <v:oval id="shape_0" fillcolor="white" stroked="t" o:allowincell="t" style="position:absolute;left:5991;top:34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8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1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15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2155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7.6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71.1pt;width:149.35pt;height:144.45pt" coordorigin="714,1422" coordsize="2987,2889">
                      <v:rect id="shape_0" fillcolor="white" stroked="t" o:allowincell="t" style="position:absolute;left:71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08;top:1593;width:530;height:2520">
                        <v:oval id="shape_0" fillcolor="black" stroked="t" o:allowincell="t" style="position:absolute;left:100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88;top:1593;width:530;height:2520">
                        <v:oval id="shape_0" fillcolor="black" stroked="t" o:allowincell="t" style="position:absolute;left:288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88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948;top:1593;width:530;height:2520">
                        <v:oval id="shape_0" fillcolor="black" stroked="t" o:allowincell="t" style="position:absolute;left:194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4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90297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pt;margin-top:71.1pt;width:149.35pt;height:144.45pt" coordorigin="4674,1422" coordsize="2987,2889">
                      <v:rect id="shape_0" fillcolor="white" stroked="t" o:allowincell="t" style="position:absolute;left:4674;top:142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68;top:1593;width:530;height:2520">
                        <v:oval id="shape_0" fillcolor="black" stroked="t" o:allowincell="t" style="position:absolute;left:4968;top:35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96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848;top:1593;width:530;height:2520">
                        <v:oval id="shape_0" fillcolor="white" stroked="t" o:allowincell="t" style="position:absolute;left:684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4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4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84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08;top:1593;width:530;height:2520">
                        <v:oval id="shape_0" fillcolor="white" stroked="t" o:allowincell="t" style="position:absolute;left:5908;top:35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29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225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08;top:159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803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58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1.55pt;width:149.35pt;height:144.45pt" coordorigin="797,1431" coordsize="2987,2889">
                      <v:rect id="shape_0" fillcolor="white" stroked="t" o:allowincell="t" style="position:absolute;left:79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091;top:1602;width:530;height:2520">
                        <v:oval id="shape_0" fillcolor="black" stroked="t" o:allowincell="t" style="position:absolute;left:10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0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971;top:1602;width:530;height:2520">
                        <v:oval id="shape_0" fillcolor="black" stroked="t" o:allowincell="t" style="position:absolute;left:297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7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031;top:1602;width:530;height:2520">
                        <v:oval id="shape_0" fillcolor="black" stroked="t" o:allowincell="t" style="position:absolute;left:203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0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08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1.55pt;width:149.35pt;height:144.45pt" coordorigin="4757,1431" coordsize="2987,2889">
                      <v:rect id="shape_0" fillcolor="white" stroked="t" o:allowincell="t" style="position:absolute;left:4757;top:14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051;top:1602;width:530;height:2520">
                        <v:oval id="shape_0" fillcolor="black" stroked="t" o:allowincell="t" style="position:absolute;left:505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05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6931;top:1602;width:530;height:2520">
                        <v:oval id="shape_0" fillcolor="white" stroked="t" o:allowincell="t" style="position:absolute;left:6931;top:35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693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5991;top:1602;width:530;height:2520">
                        <v:oval id="shape_0" fillcolor="black" stroked="t" o:allowincell="t" style="position:absolute;left:5991;top:359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929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226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991;top:16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5810</wp:posOffset>
                      </wp:positionV>
                      <wp:extent cx="6369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22.85pt;mso-wrap-distance-left:9.05pt;mso-wrap-distance-right:9.05pt;mso-wrap-distance-top:0pt;mso-wrap-distance-bottom:0pt;margin-top:260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23:00Z</dcterms:created>
  <dc:creator>mstrong</dc:creator>
  <dc:description/>
  <dc:language>en-US</dc:language>
  <cp:lastModifiedBy>mstrong</cp:lastModifiedBy>
  <cp:lastPrinted>2005-06-14T10:23:00Z</cp:lastPrinted>
  <dcterms:modified xsi:type="dcterms:W3CDTF">2005-06-14T15:26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5391420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