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4"/>
        <w:gridCol w:w="4373"/>
        <w:gridCol w:w="4373"/>
      </w:tblGrid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fr-CA" w:eastAsia="en-US"/>
              </w:rPr>
            </w:pPr>
            <w:r>
              <w:rPr>
                <w:sz w:val="200"/>
                <w:szCs w:val="200"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30263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60.0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4.45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4.54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86563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6.9pt;mso-position-vertical-relative:text;margin-left: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3.5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86499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6.85pt;mso-position-vertical-relative:text;margin-left:-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4.5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85610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6.1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4,45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95580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4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4,54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95072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3.6pt;mso-position-vertical-relative:text;margin-left:-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3,5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94056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2.8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4,5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4564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3.2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fr-CA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4.4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07010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3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24,4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89801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9.45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echno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6:16:00Z</dcterms:created>
  <dc:creator>mstrong</dc:creator>
  <dc:description/>
  <dc:language>en-US</dc:language>
  <cp:lastModifiedBy>mstrong</cp:lastModifiedBy>
  <cp:lastPrinted>2005-04-29T14:45:00Z</cp:lastPrinted>
  <dcterms:modified xsi:type="dcterms:W3CDTF">2005-06-10T19:32:00Z</dcterms:modified>
  <cp:revision>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6912172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