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9"/>
        <w:gridCol w:w="4382"/>
        <w:gridCol w:w="4358"/>
      </w:tblGrid>
      <w:tr>
        <w:trPr>
          <w:trHeight w:val="5660" w:hRule="atLeast"/>
          <w:cantSplit w:val="true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fr-CA"/>
              </w:rPr>
            </w:pPr>
            <w:r>
              <w:rPr>
                <w:sz w:val="200"/>
                <w:szCs w:val="200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  <w:t>0.805 34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8300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4.1pt;mso-position-vertical-relative:text;margin-left:-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J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  <w:t>0.805 15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87071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7.3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J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  <w:t>0.801 1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7515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7.6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J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  <w:t>0.805 86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7579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7.7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J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01370</wp:posOffset>
                      </wp:positionH>
                      <wp:positionV relativeFrom="paragraph">
                        <wp:posOffset>330073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59.9pt;mso-position-vertical-relative:text;margin-left:-6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J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  <w:t>0,805 34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  <w:t>0,805 15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87769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7.85pt;mso-position-vertical-relative:text;margin-left:-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J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  <w:t>0,801 1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865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8.5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J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  <w:t>0,805 86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89103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8.9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J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fr-CA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  <w:t>0.807 23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8628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56.4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J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  <w:t>0,807 23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88150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8.1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J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15:00Z</dcterms:created>
  <dc:creator>mstrong</dc:creator>
  <dc:description/>
  <dc:language>en-US</dc:language>
  <cp:lastModifiedBy>mstrong</cp:lastModifiedBy>
  <cp:lastPrinted>2005-04-29T14:45:00Z</cp:lastPrinted>
  <dcterms:modified xsi:type="dcterms:W3CDTF">2005-09-21T18:12:00Z</dcterms:modified>
  <cp:revision>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8605588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