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/>
      </w:pPr>
      <w:r>
        <w:rPr/>
        <w:t>DR 4–RS :</w:t>
      </w:r>
      <w:r>
        <w:rPr>
          <w:sz w:val="20"/>
          <w:szCs w:val="20"/>
        </w:rPr>
        <w:t xml:space="preserve"> </w:t>
      </w:r>
      <w:r>
        <w:rPr/>
        <w:t>Des problèmes au paradis</w:t>
      </w:r>
    </w:p>
    <w:p>
      <w:pPr>
        <w:pStyle w:val="HeadingDNew"/>
        <w:spacing w:before="0" w:after="60"/>
        <w:ind w:left="0" w:hanging="0"/>
        <w:rPr/>
      </w:pPr>
      <w:r>
        <w:rPr/>
        <w:t>Marche à suivre</w:t>
      </w:r>
    </w:p>
    <w:p>
      <w:pPr>
        <w:pStyle w:val="Numbers"/>
        <w:numPr>
          <w:ilvl w:val="0"/>
          <w:numId w:val="2"/>
        </w:numPr>
        <w:tabs>
          <w:tab w:val="clear" w:pos="720"/>
        </w:tabs>
        <w:spacing w:before="0" w:after="60"/>
        <w:ind w:left="284" w:hanging="284"/>
        <w:rPr/>
      </w:pPr>
      <w:r>
        <w:rPr>
          <w:lang w:val="fr-CA"/>
        </w:rPr>
        <w:t xml:space="preserve">Imaginez que vous avez un partenaire qui vous est très cher/que vous aimez beaucoup. </w:t>
      </w:r>
    </w:p>
    <w:p>
      <w:pPr>
        <w:pStyle w:val="Numbers"/>
        <w:numPr>
          <w:ilvl w:val="0"/>
          <w:numId w:val="2"/>
        </w:numPr>
        <w:tabs>
          <w:tab w:val="clear" w:pos="720"/>
        </w:tabs>
        <w:spacing w:before="0" w:after="60"/>
        <w:ind w:left="284" w:hanging="284"/>
        <w:rPr/>
      </w:pPr>
      <w:r>
        <w:rPr>
          <w:lang w:val="fr-CA"/>
        </w:rPr>
        <w:t xml:space="preserve">Lisez attentivement chacun des énoncés dans le tableau ci-dessous. </w:t>
      </w:r>
    </w:p>
    <w:p>
      <w:pPr>
        <w:pStyle w:val="Numbers"/>
        <w:numPr>
          <w:ilvl w:val="0"/>
          <w:numId w:val="2"/>
        </w:numPr>
        <w:tabs>
          <w:tab w:val="clear" w:pos="720"/>
        </w:tabs>
        <w:spacing w:before="0" w:after="60"/>
        <w:ind w:left="284" w:hanging="284"/>
        <w:rPr/>
      </w:pPr>
      <w:r>
        <w:rPr>
          <w:lang w:val="fr-CA"/>
        </w:rPr>
        <w:t xml:space="preserve">Indiquez dans le petit carré près de chaque énoncé le chiffre de la légende correspondante         ci-dessous.   </w:t>
      </w:r>
    </w:p>
    <w:p>
      <w:pPr>
        <w:pStyle w:val="Numbers"/>
        <w:numPr>
          <w:ilvl w:val="0"/>
          <w:numId w:val="2"/>
        </w:numPr>
        <w:tabs>
          <w:tab w:val="clear" w:pos="720"/>
        </w:tabs>
        <w:spacing w:before="0" w:after="60"/>
        <w:ind w:left="284" w:hanging="284"/>
        <w:rPr>
          <w:lang w:val="fr-CA"/>
        </w:rPr>
      </w:pPr>
      <w:r>
        <w:rPr>
          <w:lang w:val="fr-CA"/>
        </w:rPr>
        <w:t>Après avoir indiqué vos choix, préparez-vous à discuter de votre situation avec d'autres élèves.</w:t>
      </w:r>
    </w:p>
    <w:p>
      <w:pPr>
        <w:pStyle w:val="HeadingDNew"/>
        <w:spacing w:before="0" w:after="120"/>
        <w:ind w:left="0" w:hanging="0"/>
        <w:rPr/>
      </w:pPr>
      <w:r>
        <w:rPr/>
        <w:t>Légende</w:t>
      </w:r>
    </w:p>
    <w:p>
      <w:pPr>
        <w:pStyle w:val="Paragraph6"/>
        <w:spacing w:before="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8415</wp:posOffset>
                </wp:positionV>
                <wp:extent cx="1428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1.45pt;width:11.2pt;height:1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1</w:t>
      </w:r>
      <w:r>
        <w:rPr/>
        <w:tab/>
        <w:t>Ce n'est pas un problème. Je peux m'en accommoder.</w:t>
      </w:r>
    </w:p>
    <w:p>
      <w:pPr>
        <w:pStyle w:val="Paragraph6"/>
        <w:spacing w:before="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17780</wp:posOffset>
                </wp:positionV>
                <wp:extent cx="1428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1.4pt;width:11.2pt;height:1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2</w:t>
      </w:r>
      <w:r>
        <w:rPr/>
        <w:tab/>
        <w:t>C'est un problème et il faudrait tenter ensemble de trouver une solution. (Pas encore critique.)</w:t>
      </w:r>
    </w:p>
    <w:p>
      <w:pPr>
        <w:pStyle w:val="Paragraph6"/>
        <w:spacing w:before="0" w:after="60"/>
        <w:ind w:left="360" w:hanging="36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7145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1.35pt;width:11.2pt;height:1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3</w:t>
      </w:r>
      <w:r>
        <w:rPr/>
        <w:tab/>
        <w:t>C'est un gros problème et je demanderais de l'aide pour le résoudre. (C'est important mais ça vaut la peine qu'on s'efforce de trouver une solution.)</w:t>
      </w:r>
    </w:p>
    <w:p>
      <w:pPr>
        <w:pStyle w:val="Paragraph6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7780</wp:posOffset>
                </wp:positionV>
                <wp:extent cx="1428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2pt;margin-top:1.4pt;width:11.2pt;height:1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-4"/>
        </w:rPr>
        <w:t>4</w:t>
      </w:r>
      <w:r>
        <w:rPr>
          <w:spacing w:val="-4"/>
        </w:rPr>
        <w:tab/>
        <w:t>Cela serait un obstacle insurmontable dans notre relation. (Ne vaut la peine; motif de rupture.)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71"/>
        <w:gridCol w:w="1982"/>
        <w:gridCol w:w="1997"/>
        <w:gridCol w:w="1986"/>
      </w:tblGrid>
      <w:tr>
        <w:trPr/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HeaderA"/>
              <w:spacing w:before="0" w:after="60"/>
              <w:ind w:left="0" w:hanging="0"/>
              <w:jc w:val="center"/>
              <w:rPr/>
            </w:pPr>
            <w:r>
              <w:rPr/>
              <w:t>Mon/ma partenair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0005</wp:posOffset>
                      </wp:positionV>
                      <wp:extent cx="142875" cy="1428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3.1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e veut plus me donner de l'affec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8735</wp:posOffset>
                      </wp:positionV>
                      <wp:extent cx="142875" cy="1428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3.0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se met en colère facilement et parfois pour des rien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2385</wp:posOffset>
                      </wp:positionV>
                      <wp:extent cx="142875" cy="1428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2.5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 xml:space="preserve">ne veut pas que je passe du temps avec mes ami(e)s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4925</wp:posOffset>
                      </wp:positionV>
                      <wp:extent cx="142875" cy="1428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2.7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'investit pas assez de temps et d'effort dans notre rela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8575</wp:posOffset>
                      </wp:positionV>
                      <wp:extent cx="142875" cy="1428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2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trouve plein de prétextes pour ne pas être avec moi</w:t>
            </w:r>
          </w:p>
        </w:tc>
      </w:tr>
      <w:tr>
        <w:trPr>
          <w:trHeight w:val="8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9370</wp:posOffset>
                      </wp:positionV>
                      <wp:extent cx="142875" cy="1428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3.1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e rend responsable de tout ce qui nous arriv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2385</wp:posOffset>
                      </wp:positionV>
                      <wp:extent cx="142875" cy="1428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25pt;margin-top:2.5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se plaint constamment de ce que je fais/de ce qu'on fai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2385</wp:posOffset>
                      </wp:positionV>
                      <wp:extent cx="142875" cy="1428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5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e s'excuse jamais ou n'assume jamais la responsabilité de ses ac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4290</wp:posOffset>
                      </wp:positionV>
                      <wp:extent cx="142875" cy="1428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2.7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onte le ton et crie quand on a des discussion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42875" cy="1428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0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e promet des tas de choses mais ne respecte jamais ses promesses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5560</wp:posOffset>
                      </wp:positionV>
                      <wp:extent cx="142875" cy="1428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6pt;margin-top:2.8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critique mes idées et suggestions sans proposer d'alternativ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5560</wp:posOffset>
                      </wp:positionV>
                      <wp:extent cx="142875" cy="1428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25pt;margin-top:2.8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 plein d'argent mais ne dépense pas un sou quand on sor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6195</wp:posOffset>
                      </wp:positionV>
                      <wp:extent cx="142875" cy="1428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8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ime faire la fête et se saoule chaque fo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3655</wp:posOffset>
                      </wp:positionV>
                      <wp:extent cx="142875" cy="1428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2.6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ridiculise mes valeurs ou mes pratiques religieuse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7305</wp:posOffset>
                      </wp:positionV>
                      <wp:extent cx="142875" cy="1428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15pt;margin-top:2.1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s'obstine sur tout jusqu'à ce que je dise qu'il/elle a raison</w:t>
            </w:r>
          </w:p>
        </w:tc>
      </w:tr>
      <w:tr>
        <w:trPr>
          <w:trHeight w:val="7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3655</wp:posOffset>
                      </wp:positionV>
                      <wp:extent cx="142875" cy="1428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2.6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flirte tout le temps avec d'autres personn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4290</wp:posOffset>
                      </wp:positionV>
                      <wp:extent cx="142875" cy="1428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2.7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e dit jamais ce qu'il/elle ress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5560</wp:posOffset>
                      </wp:positionV>
                      <wp:extent cx="142875" cy="1428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8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e fait rien pour me faire sentir spécial(e) quand on est avec ses am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750</wp:posOffset>
                      </wp:positionV>
                      <wp:extent cx="142875" cy="1428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2.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veut que je sois comme lui/el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7940</wp:posOffset>
                      </wp:positionV>
                      <wp:extent cx="142875" cy="1428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15pt;margin-top:2.2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'a pas vraiment les mêmes intérêts que moi</w:t>
            </w:r>
          </w:p>
        </w:tc>
      </w:tr>
      <w:tr>
        <w:trPr>
          <w:trHeight w:val="8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7940</wp:posOffset>
                      </wp:positionV>
                      <wp:extent cx="142875" cy="1428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25pt;margin-top:2.2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 la mauvaise habitude de  _____________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4290</wp:posOffset>
                      </wp:positionV>
                      <wp:extent cx="142875" cy="1428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25pt;margin-top:2.7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 xml:space="preserve">veut tout le temps qu'on fasse l'amour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80</wp:posOffset>
                      </wp:positionV>
                      <wp:extent cx="142875" cy="1428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4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ne semble jamais avoir du plaisir à être avec mo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2385</wp:posOffset>
                      </wp:positionV>
                      <wp:extent cx="142875" cy="1428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2.5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est jaloux/se quand je parle avec d'autres gars ou fille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9210</wp:posOffset>
                      </wp:positionV>
                      <wp:extent cx="142875" cy="14287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3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 menacé de se suicider si je mets fin à notre relatio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4925</wp:posOffset>
                      </wp:positionV>
                      <wp:extent cx="142875" cy="1428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2.7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se ferme et reste en retrait dès que je discute de ses agissement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6830</wp:posOffset>
                      </wp:positionV>
                      <wp:extent cx="142875" cy="1428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2.9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'interrompt constamment quand nous parlons de notre relatio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6830</wp:posOffset>
                      </wp:positionV>
                      <wp:extent cx="142875" cy="1428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2.9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'a déjà frappé/e puis m'a fait des excus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4925</wp:posOffset>
                      </wp:positionV>
                      <wp:extent cx="142875" cy="1428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2.7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 des accès de violence dès qu'on n'est pas d'accord, même pour des futilité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6195</wp:posOffset>
                      </wp:positionV>
                      <wp:extent cx="142875" cy="1428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85pt;margin-top:2.8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veut que j'arrête mes cours de danse (ou d'autres activités) pour passer plus de temps ensemble</w:t>
            </w:r>
          </w:p>
        </w:tc>
      </w:tr>
      <w:tr>
        <w:trPr>
          <w:trHeight w:val="8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60" w:hanging="33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6195</wp:posOffset>
                      </wp:positionV>
                      <wp:extent cx="142875" cy="1428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pt;margin-top:2.8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e fait peur parfoi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340" w:hanging="3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3655</wp:posOffset>
                      </wp:positionV>
                      <wp:extent cx="142875" cy="14287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2.6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aime me ridiculiser devant ses ami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2" w:hanging="2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142875" cy="1428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9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est toujours autour de moi et ne me laisse pas respire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84" w:hanging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6195</wp:posOffset>
                      </wp:positionV>
                      <wp:extent cx="142875" cy="14287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pt;margin-top:2.8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'emprunte de l'argent mais ne me le rembourse jama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Tablebullet"/>
              <w:numPr>
                <w:ilvl w:val="0"/>
                <w:numId w:val="0"/>
              </w:numPr>
              <w:spacing w:before="60" w:after="60"/>
              <w:ind w:left="272" w:hanging="2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4925</wp:posOffset>
                      </wp:positionV>
                      <wp:extent cx="142875" cy="14287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15pt;margin-top:2.7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>me crie des noms quand on a une chicane</w:t>
            </w:r>
          </w:p>
        </w:tc>
      </w:tr>
    </w:tbl>
    <w:p>
      <w:pPr>
        <w:pStyle w:val="Paragraph6"/>
        <w:spacing w:before="0" w:after="120"/>
        <w:ind w:left="0" w:hanging="0"/>
        <w:rPr>
          <w:vanish/>
          <w:sz w:val="52"/>
          <w:szCs w:val="5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08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fr-C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fr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lang w:val="fr-CA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imes New Roman"/>
      <w:sz w:val="20"/>
      <w:szCs w:val="22"/>
    </w:rPr>
  </w:style>
  <w:style w:type="character" w:styleId="WW8Num5z1">
    <w:name w:val="WW8Num5z1"/>
    <w:qFormat/>
    <w:rPr>
      <w:sz w:val="20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Courier"/>
      <w:sz w:val="20"/>
      <w:szCs w:val="22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Courier"/>
      <w:sz w:val="20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19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imes New Roman"/>
      <w:sz w:val="20"/>
      <w:szCs w:val="22"/>
    </w:rPr>
  </w:style>
  <w:style w:type="character" w:styleId="WW8Num14z1">
    <w:name w:val="WW8Num14z1"/>
    <w:qFormat/>
    <w:rPr>
      <w:rFonts w:ascii="Wingdings" w:hAnsi="Wingdings" w:cs="Wingdings"/>
      <w:color w:val="000000"/>
      <w:sz w:val="26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808080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3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4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8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6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7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5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00:00Z</dcterms:created>
  <dc:creator>Janet Long</dc:creator>
  <dc:description/>
  <cp:keywords/>
  <dc:language>en-US</dc:language>
  <cp:lastModifiedBy> </cp:lastModifiedBy>
  <cp:lastPrinted>2009-03-19T16:52:00Z</cp:lastPrinted>
  <dcterms:modified xsi:type="dcterms:W3CDTF">2009-05-28T13:00:00Z</dcterms:modified>
  <cp:revision>2</cp:revision>
  <dc:subject/>
  <dc:title>HJKHKKJKJHK</dc:title>
</cp:coreProperties>
</file>