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6"/>
        <w:gridCol w:w="4379"/>
        <w:gridCol w:w="4362"/>
        <w:gridCol w:w="16"/>
      </w:tblGrid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3.85pt;margin-top:12.55pt;width:96pt;height:24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1159377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88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27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6.25pt;margin-top:14.2pt;width:96pt;height:244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51640903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3051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25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7.35pt;margin-top:12.55pt;width:110pt;height:24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242286046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026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0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1.85pt;margin-top:18.05pt;width:110pt;height:244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586273088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975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6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2.85pt;margin-top:11.95pt;width:110pt;height:244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78714903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485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6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1.85pt;margin-top:12.55pt;width:103pt;height:251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535967561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2289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25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7.85pt;margin-top:12.55pt;width:103pt;height:251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858764106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8041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3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5.35pt;margin-top:15.75pt;width:110pt;height:244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521184923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313430</wp:posOffset>
                      </wp:positionV>
                      <wp:extent cx="294005" cy="2863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55pt;mso-wrap-distance-left:9.05pt;mso-wrap-distance-right:9.05pt;mso-wrap-distance-top:0pt;mso-wrap-distance-bottom:0pt;margin-top:260.9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9.7pt;margin-top:26.55pt;width:103pt;height:251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424099106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46519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2.85pt;mso-position-vertical-relative:text;margin-left:-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2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51.85pt;margin-top:26.55pt;width:110pt;height:251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1170382620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8170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4.1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30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9.85pt;margin-top:27.55pt;width:103pt;height:251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240583179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4715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3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6.85pt;margin-top:26.55pt;width:137pt;height:251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659035624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4785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73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5.85pt;margin-top:16.55pt;width:137pt;height:251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1146656361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-3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1.85pt;margin-top:16.15pt;width:137pt;height:251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301786134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835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8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8.35pt;margin-top:17.55pt;width:137pt;height:251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65429971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07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9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  <w:lang w:val="en-US" w:eastAsia="en-US"/>
              </w:rPr>
            </w:pPr>
            <w:r>
              <w:rPr>
                <w:rFonts w:cs="Techno Heavy" w:ascii="Techno Heavy" w:hAnsi="Techno Heavy"/>
                <w:sz w:val="150"/>
                <w:szCs w:val="150"/>
                <w:lang w:val="en-US" w:eastAsia="en-US"/>
              </w:rPr>
              <w:object w:dxaOrig="40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4.85pt;margin-top:16.15pt;width:137pt;height:251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2100741280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346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4.7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6.9pt;height:250.75pt" filled="f" o:ole="">
                  <v:imagedata r:id="rId35" o:title=""/>
                </v:shape>
                <o:OLEObject Type="Embed" ProgID="" ShapeID="ole_rId34" DrawAspect="Content" ObjectID="_361625396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6.9pt;height:250.75pt" filled="f" o:ole="">
                  <v:imagedata r:id="rId37" o:title=""/>
                </v:shape>
                <o:OLEObject Type="Embed" ProgID="" ShapeID="ole_rId36" DrawAspect="Content" ObjectID="_2024602285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6.9pt;height:250.75pt" filled="f" o:ole="">
                  <v:imagedata r:id="rId39" o:title=""/>
                </v:shape>
                <o:OLEObject Type="Embed" ProgID="" ShapeID="ole_rId38" DrawAspect="Content" ObjectID="_1746370852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6.9pt;height:250.75pt" filled="f" o:ole="">
                  <v:imagedata r:id="rId41" o:title=""/>
                </v:shape>
                <o:OLEObject Type="Embed" ProgID="" ShapeID="ole_rId40" DrawAspect="Content" ObjectID="_627140193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89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object w:dxaOrig="40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6.9pt;height:250.75pt" filled="f" o:ole="">
                  <v:imagedata r:id="rId43" o:title=""/>
                </v:shape>
                <o:OLEObject Type="Embed" ProgID="" ShapeID="ole_rId42" DrawAspect="Content" ObjectID="_255076676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10210</wp:posOffset>
                      </wp:positionH>
                      <wp:positionV relativeFrom="paragraph">
                        <wp:posOffset>329819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7pt;mso-position-vertical-relative:text;margin-left:-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1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2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3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4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1996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5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6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948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4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8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098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9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2199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4.8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10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22694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5.3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19773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0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913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2002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.2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3614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310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844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786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19583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9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9710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3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18376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5328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18122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1.75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7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187575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0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</w:rPr>
            </w:pPr>
            <w:r>
              <w:rPr>
                <w:rFonts w:cs="Techno Heavy" w:ascii="Techno Heavy" w:hAnsi="Techno Heavy"/>
                <w:sz w:val="140"/>
                <w:szCs w:val="14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60"/>
                <w:szCs w:val="160"/>
              </w:rPr>
              <w:t>2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4560</wp:posOffset>
                      </wp:positionV>
                      <wp:extent cx="29400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72.8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51:00Z</dcterms:created>
  <dc:creator>mstrong</dc:creator>
  <dc:description/>
  <dc:language>en-US</dc:language>
  <cp:lastModifiedBy>mstrong</cp:lastModifiedBy>
  <cp:lastPrinted>2005-06-14T10:28:00Z</cp:lastPrinted>
  <dcterms:modified xsi:type="dcterms:W3CDTF">2005-06-14T15:29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4231132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