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59"/>
        <w:gridCol w:w="1359"/>
        <w:gridCol w:w="1359"/>
        <w:gridCol w:w="1359"/>
        <w:gridCol w:w="1360"/>
        <w:gridCol w:w="1360"/>
      </w:tblGrid>
      <w:tr>
        <w:trPr>
          <w:trHeight w:val="490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bookmarkStart w:id="0" w:name="_Hlk11393313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omic Sans MS" w:ascii="Comic Sans MS" w:hAnsi="Comic Sans MS"/>
                <w:sz w:val="180"/>
                <w:szCs w:val="18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</w:tr>
      <w:tr>
        <w:trPr>
          <w:trHeight w:val="490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</w:tr>
      <w:tr>
        <w:trPr>
          <w:trHeight w:val="490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20"/>
        <w:gridCol w:w="2820"/>
      </w:tblGrid>
      <w:tr>
        <w:trPr>
          <w:trHeight w:val="490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3</w:t>
            </w:r>
          </w:p>
        </w:tc>
      </w:tr>
      <w:tr>
        <w:trPr>
          <w:trHeight w:val="490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6</w:t>
            </w:r>
          </w:p>
        </w:tc>
      </w:tr>
      <w:tr>
        <w:trPr>
          <w:trHeight w:val="487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</w:tblGrid>
      <w:tr>
        <w:trPr>
          <w:trHeight w:val="4904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2</w:t>
            </w:r>
          </w:p>
        </w:tc>
      </w:tr>
      <w:tr>
        <w:trPr>
          <w:trHeight w:val="4904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4</w:t>
            </w:r>
          </w:p>
        </w:tc>
      </w:tr>
      <w:tr>
        <w:trPr>
          <w:trHeight w:val="4904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6</w:t>
            </w:r>
          </w:p>
        </w:tc>
      </w:tr>
      <w:tr>
        <w:trPr>
          <w:trHeight w:val="4904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8</w:t>
            </w:r>
          </w:p>
        </w:tc>
      </w:tr>
      <w:tr>
        <w:trPr>
          <w:trHeight w:val="4904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24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40"/>
                <w:szCs w:val="4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</w:tr>
      <w:tr>
        <w:trPr>
          <w:trHeight w:val="245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</w:tr>
      <w:tr>
        <w:trPr>
          <w:trHeight w:val="24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40"/>
                <w:szCs w:val="4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</w:tr>
      <w:tr>
        <w:trPr>
          <w:trHeight w:val="245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</w:tr>
      <w:tr>
        <w:trPr>
          <w:trHeight w:val="24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40"/>
                <w:szCs w:val="4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eastAsia="ZapfDingbats" w:cs="ZapfDingbats" w:ascii="ZapfDingbats" w:hAnsi="ZapfDingbats"/>
                <w:sz w:val="40"/>
                <w:szCs w:val="40"/>
              </w:rPr>
              <w:t></w:t>
            </w:r>
          </w:p>
        </w:tc>
      </w:tr>
      <w:tr>
        <w:trPr>
          <w:trHeight w:val="245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180"/>
                <w:szCs w:val="180"/>
              </w:rPr>
            </w:pPr>
            <w:r>
              <w:rPr>
                <w:rFonts w:cs="Arial" w:ascii="Century Schoolbook" w:hAnsi="Century Schoolbook"/>
                <w:sz w:val="180"/>
                <w:szCs w:val="180"/>
              </w:rPr>
              <w:t>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20"/>
        <w:gridCol w:w="2820"/>
      </w:tblGrid>
      <w:tr>
        <w:trPr>
          <w:trHeight w:val="490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1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2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3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</w:tr>
      <w:tr>
        <w:trPr>
          <w:trHeight w:val="490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4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5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6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</w:tr>
      <w:tr>
        <w:trPr>
          <w:trHeight w:val="487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7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8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9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</w:tblGrid>
      <w:tr>
        <w:trPr>
          <w:trHeight w:val="4904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1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2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</w:tr>
      <w:tr>
        <w:trPr>
          <w:trHeight w:val="4904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3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4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</w:tr>
      <w:tr>
        <w:trPr>
          <w:trHeight w:val="4904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5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6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</w:tr>
      <w:tr>
        <w:trPr>
          <w:trHeight w:val="4904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7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8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</w:tr>
      <w:tr>
        <w:trPr>
          <w:trHeight w:val="4904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9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490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1 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</w:tr>
      <w:tr>
        <w:trPr>
          <w:trHeight w:val="490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2 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</w:tr>
      <w:tr>
        <w:trPr>
          <w:trHeight w:val="490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3 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</w:tr>
      <w:tr>
        <w:trPr>
          <w:trHeight w:val="490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4 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</w:tr>
      <w:tr>
        <w:trPr>
          <w:trHeight w:val="490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5 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</w:tr>
      <w:tr>
        <w:trPr>
          <w:trHeight w:val="490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6 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</w:tr>
      <w:tr>
        <w:trPr>
          <w:trHeight w:val="490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7 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</w:tr>
      <w:tr>
        <w:trPr>
          <w:trHeight w:val="490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8 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</w:tr>
      <w:tr>
        <w:trPr>
          <w:trHeight w:val="490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9 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  <w:r>
              <w:rPr>
                <w:rFonts w:cs="Comic Sans MS" w:ascii="Comic Sans MS" w:hAnsi="Comic Sans MS"/>
                <w:sz w:val="80"/>
                <w:szCs w:val="80"/>
              </w:rPr>
              <w:t xml:space="preserve"> </w:t>
            </w:r>
            <w:r>
              <w:rPr>
                <w:rFonts w:cs="Comic Sans MS" w:ascii="Comic Sans MS" w:hAnsi="Comic Sans MS"/>
                <w:sz w:val="180"/>
                <w:szCs w:val="18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ZapfDingbats">
    <w:charset w:val="02"/>
    <w:family w:val="decorative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8:47:00Z</dcterms:created>
  <dc:creator>mstrong</dc:creator>
  <dc:description/>
  <dc:language>en-US</dc:language>
  <cp:lastModifiedBy>mstrong</cp:lastModifiedBy>
  <cp:lastPrinted>2005-09-08T08:59:00Z</cp:lastPrinted>
  <dcterms:modified xsi:type="dcterms:W3CDTF">2005-09-08T14:15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5855224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