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8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360"/>
      </w:tblGrid>
      <w:tr>
        <w:trPr>
          <w:trHeight w:val="3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fr-CA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 w:eastAsia="en-US"/>
              </w:rPr>
              <w:object w:dxaOrig="27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5pt;margin-top:16.75pt;width:442.45pt;height:121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487246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97990</wp:posOffset>
                      </wp:positionV>
                      <wp:extent cx="539750" cy="289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3.7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270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6.5pt;margin-top:19.1pt;width:433.15pt;height:119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22551722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685925</wp:posOffset>
                      </wp:positionV>
                      <wp:extent cx="539750" cy="289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7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fr-CA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 w:eastAsia="en-US"/>
              </w:rPr>
              <w:object w:dxaOrig="262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10pt;margin-top:12.2pt;width:468pt;height:131.2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39041841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682115</wp:posOffset>
                      </wp:positionV>
                      <wp:extent cx="539750" cy="289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45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262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pt;margin-top:12.25pt;width:465.7pt;height:130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8400352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680845</wp:posOffset>
                      </wp:positionV>
                      <wp:extent cx="539750" cy="289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35pt;mso-position-vertical-relative:text;margin-left:-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36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fr-CA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fr-CA" w:eastAsia="en-US"/>
              </w:rPr>
              <w:object w:dxaOrig="248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95pt;margin-top:14.9pt;width:436.65pt;height:127.7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421996251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680210</wp:posOffset>
                      </wp:positionV>
                      <wp:extent cx="539750" cy="289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3pt;mso-position-vertical-relative:text;margin-left:-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chno Heavy" w:hAnsi="Techno Heavy" w:cs="Techno Heavy"/>
                <w:sz w:val="140"/>
                <w:szCs w:val="140"/>
                <w:lang w:val="en-US" w:eastAsia="en-US"/>
              </w:rPr>
            </w:pPr>
            <w:r>
              <w:rPr>
                <w:rFonts w:cs="Techno Heavy" w:ascii="Techno Heavy" w:hAnsi="Techno Heavy"/>
                <w:sz w:val="140"/>
                <w:szCs w:val="140"/>
                <w:lang w:val="en-US" w:eastAsia="en-US"/>
              </w:rPr>
              <w:object w:dxaOrig="248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7.05pt;margin-top:13.2pt;width:440.15pt;height:128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36363380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682750</wp:posOffset>
                      </wp:positionV>
                      <wp:extent cx="539750" cy="289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lang w:val="fr-C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8pt;mso-wrap-distance-left:9.05pt;mso-wrap-distance-right:9.05pt;mso-wrap-distance-top:0pt;mso-wrap-distance-bottom:0pt;margin-top:132.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lang w:val="fr-CA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fr-CA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orient="landscape" w:w="20160" w:h="12240"/>
      <w:pgMar w:left="1440" w:right="1440" w:gutter="0" w:header="0" w:top="90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o Heavy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46:00Z</dcterms:created>
  <dc:creator>mstrong</dc:creator>
  <dc:description/>
  <dc:language>en-US</dc:language>
  <cp:lastModifiedBy>mstrong</cp:lastModifiedBy>
  <cp:lastPrinted>2005-06-13T08:53:00Z</cp:lastPrinted>
  <dcterms:modified xsi:type="dcterms:W3CDTF">2005-06-14T16:31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556773</vt:r8>
  </property>
  <property fmtid="{D5CDD505-2E9C-101B-9397-08002B2CF9AE}" pid="3" name="_AuthorEmail">
    <vt:lpwstr>GLeNeal@gov.mb.ca</vt:lpwstr>
  </property>
  <property fmtid="{D5CDD505-2E9C-101B-9397-08002B2CF9AE}" pid="4" name="_AuthorEmailDisplayName">
    <vt:lpwstr>LeNeal, Gilbert (EDU)</vt:lpwstr>
  </property>
  <property fmtid="{D5CDD505-2E9C-101B-9397-08002B2CF9AE}" pid="5" name="_EmailSubject">
    <vt:lpwstr>Cartes numériques - format Word</vt:lpwstr>
  </property>
</Properties>
</file>