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9845</wp:posOffset>
                </wp:positionH>
                <wp:positionV relativeFrom="paragraph">
                  <wp:posOffset>-398145</wp:posOffset>
                </wp:positionV>
                <wp:extent cx="5634990" cy="351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4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Information Gathering For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3.7pt;height:27.7pt;mso-wrap-distance-left:9.05pt;mso-wrap-distance-right:9.05pt;mso-wrap-distance-top:0pt;mso-wrap-distance-bottom:0pt;margin-top:-31.35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Information Gathering For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Quick Overview of Outstanding Experience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8500</wp:posOffset>
                </wp:positionH>
                <wp:positionV relativeFrom="paragraph">
                  <wp:posOffset>187960</wp:posOffset>
                </wp:positionV>
                <wp:extent cx="4051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14.8pt" to="373.95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Student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8300</wp:posOffset>
                </wp:positionH>
                <wp:positionV relativeFrom="paragraph">
                  <wp:posOffset>185420</wp:posOffset>
                </wp:positionV>
                <wp:extent cx="3898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pt,14.6pt" to="435.9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Parents / Guardians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98600</wp:posOffset>
                </wp:positionH>
                <wp:positionV relativeFrom="paragraph">
                  <wp:posOffset>195580</wp:posOffset>
                </wp:positionV>
                <wp:extent cx="40513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pt,15.4pt" to="436.95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Agencies involved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11300</wp:posOffset>
                </wp:positionH>
                <wp:positionV relativeFrom="paragraph">
                  <wp:posOffset>167640</wp:posOffset>
                </wp:positionV>
                <wp:extent cx="4051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pt,13.2pt" to="437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Status of Student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xperience of student with Agencies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100</wp:posOffset>
                </wp:positionH>
                <wp:positionV relativeFrom="paragraph">
                  <wp:posOffset>-2540</wp:posOffset>
                </wp:positionV>
                <wp:extent cx="5588000" cy="50800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7920" cy="507960"/>
                          <a:chOff x="0" y="0"/>
                          <a:chExt cx="5587920" cy="507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8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4160"/>
                            <a:ext cx="558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7960"/>
                            <a:ext cx="558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pt;margin-top:-0.2pt;width:439.95pt;height:39.95pt" coordorigin="-60,-4" coordsize="8799,799">
                <v:line id="shape_0" from="-60,-4" to="8739,-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0,396" to="8739,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0,796" to="8739,7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xperience of student with School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8100</wp:posOffset>
                </wp:positionH>
                <wp:positionV relativeFrom="paragraph">
                  <wp:posOffset>3175</wp:posOffset>
                </wp:positionV>
                <wp:extent cx="5588000" cy="50800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7920" cy="507960"/>
                          <a:chOff x="0" y="0"/>
                          <a:chExt cx="5587920" cy="507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8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4160"/>
                            <a:ext cx="558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7960"/>
                            <a:ext cx="558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pt;margin-top:0.25pt;width:439.95pt;height:39.95pt" coordorigin="-60,5" coordsize="8799,799">
                <v:line id="shape_0" from="-60,5" to="8739,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0,405" to="8739,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0,805" to="8739,8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xperience of student at Home: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5400</wp:posOffset>
                </wp:positionH>
                <wp:positionV relativeFrom="paragraph">
                  <wp:posOffset>200025</wp:posOffset>
                </wp:positionV>
                <wp:extent cx="5588000" cy="50800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7920" cy="507960"/>
                          <a:chOff x="0" y="0"/>
                          <a:chExt cx="5587920" cy="507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8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4160"/>
                            <a:ext cx="558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7960"/>
                            <a:ext cx="558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pt;margin-top:15.75pt;width:439.95pt;height:39.95pt" coordorigin="-40,315" coordsize="8799,799">
                <v:line id="shape_0" from="-40,315" to="8759,3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0,715" to="8759,7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0,1115" to="8759,11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xperience of student in Community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8100</wp:posOffset>
                </wp:positionH>
                <wp:positionV relativeFrom="paragraph">
                  <wp:posOffset>38735</wp:posOffset>
                </wp:positionV>
                <wp:extent cx="5588000" cy="50800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7920" cy="507960"/>
                          <a:chOff x="0" y="0"/>
                          <a:chExt cx="5587920" cy="507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8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4160"/>
                            <a:ext cx="558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7960"/>
                            <a:ext cx="558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pt;margin-top:3.05pt;width:439.95pt;height:39.95pt" coordorigin="-60,61" coordsize="8799,799">
                <v:line id="shape_0" from="-60,61" to="8739,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0,461" to="8739,4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0,861" to="8739,8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ther critical experiences or information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0800</wp:posOffset>
                </wp:positionH>
                <wp:positionV relativeFrom="paragraph">
                  <wp:posOffset>29845</wp:posOffset>
                </wp:positionV>
                <wp:extent cx="5588000" cy="50800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7920" cy="507960"/>
                          <a:chOff x="0" y="0"/>
                          <a:chExt cx="5587920" cy="507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8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4160"/>
                            <a:ext cx="558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7960"/>
                            <a:ext cx="558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pt;margin-top:2.35pt;width:439.95pt;height:39.95pt" coordorigin="-80,47" coordsize="8799,799">
                <v:line id="shape_0" from="-80,47" to="8719,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80,447" to="8719,4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80,847" to="8719,8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pecific Target Behaviours</w:t>
      </w:r>
    </w:p>
    <w:tbl>
      <w:tblPr>
        <w:tblW w:w="9089" w:type="dxa"/>
        <w:jc w:val="left"/>
        <w:tblInd w:w="-6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694"/>
        <w:gridCol w:w="567"/>
        <w:gridCol w:w="3694"/>
        <w:gridCol w:w="567"/>
      </w:tblGrid>
      <w:tr>
        <w:trPr/>
        <w:tc>
          <w:tcPr>
            <w:tcW w:w="567" w:type="dxa"/>
            <w:tcBorders/>
          </w:tcPr>
          <w:p>
            <w:pPr>
              <w:pStyle w:val="Table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In School / On playgrounds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In Home / In Community</w:t>
            </w:r>
          </w:p>
        </w:tc>
      </w:tr>
      <w:tr>
        <w:trPr>
          <w:trHeight w:val="4800" w:hRule="atLeast"/>
        </w:trPr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3"/>
        <w:rPr/>
      </w:pPr>
      <w:r>
        <w:rPr/>
        <w:t>Patterns and Triggers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24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attern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(Time / place / circumstance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riggers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(People / situation / verbal /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manner / behaviours)</w:t>
            </w:r>
          </w:p>
        </w:tc>
      </w:tr>
      <w:tr>
        <w:trPr>
          <w:trHeight w:val="500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br w:type="page"/>
      </w:r>
      <w:r>
        <w:rPr>
          <w:rFonts w:cs="Arial" w:ascii="Arial" w:hAnsi="Arial"/>
          <w:b/>
          <w:sz w:val="32"/>
        </w:rPr>
        <w:t>Story of the Child or Child’s Story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(Life Events/Trauma's that would impact </w:t>
      </w:r>
    </w:p>
    <w:p>
      <w:pPr>
        <w:pStyle w:val="Normal"/>
        <w:jc w:val="center"/>
        <w:rPr/>
      </w:pPr>
      <w:r>
        <w:rPr/>
        <w:t>on Child's View of the World)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>
          <w:trHeight w:val="5330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3"/>
        <w:rPr/>
      </w:pPr>
      <w:r>
        <w:rPr/>
        <w:t>Hunches, Guesses and other Hypotheses</w:t>
      </w:r>
    </w:p>
    <w:tbl>
      <w:tblPr>
        <w:tblW w:w="8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283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oping Strategie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e.g., strategies to impact on others or handle situations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ynamic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e.g., anxieties, fears, drives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eed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e.g., basic, developmental)</w:t>
            </w:r>
          </w:p>
        </w:tc>
      </w:tr>
      <w:tr>
        <w:trPr>
          <w:trHeight w:val="50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sz w:val="32"/>
        </w:rPr>
        <w:t xml:space="preserve">Critical </w:t>
      </w:r>
      <w:r>
        <w:rPr/>
        <w:t>Programming Needs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System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ocial-Learning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ersonal/Emotional</w:t>
            </w:r>
          </w:p>
        </w:tc>
      </w:tr>
      <w:tr>
        <w:trPr>
          <w:trHeight w:val="50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3"/>
        <w:rPr/>
      </w:pPr>
      <w:r>
        <w:rPr/>
        <w:t>Outcomes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Student Specific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erformance Objectives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If steps too big)</w:t>
            </w:r>
          </w:p>
        </w:tc>
      </w:tr>
      <w:tr>
        <w:trPr>
          <w:trHeight w:val="500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br w:type="page"/>
      </w:r>
      <w:r>
        <w:rPr>
          <w:rFonts w:cs="Arial" w:ascii="Arial" w:hAnsi="Arial"/>
          <w:b/>
          <w:sz w:val="28"/>
        </w:rPr>
        <w:t>Interventions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Proactive Interventions</w:t>
            </w:r>
          </w:p>
          <w:p>
            <w:pPr>
              <w:pStyle w:val="Normal"/>
              <w:jc w:val="center"/>
              <w:rPr/>
            </w:pPr>
            <w:r>
              <w:rPr/>
              <w:t>Largely Address Personal and Learning Need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choo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ome/Other</w:t>
            </w:r>
          </w:p>
        </w:tc>
      </w:tr>
      <w:tr>
        <w:trPr>
          <w:trHeight w:val="600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Reactive Interventions</w:t>
            </w:r>
          </w:p>
          <w:p>
            <w:pPr>
              <w:pStyle w:val="Heading2"/>
              <w:rPr/>
            </w:pPr>
            <w:r>
              <w:rPr/>
              <w:t>Largely address system and learning need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choo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ome / Other</w:t>
            </w:r>
          </w:p>
        </w:tc>
      </w:tr>
      <w:tr>
        <w:trPr>
          <w:trHeight w:val="400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br w:type="page"/>
      </w:r>
      <w:r>
        <w:rPr>
          <w:rFonts w:cs="Arial" w:ascii="Arial" w:hAnsi="Arial"/>
          <w:b/>
          <w:sz w:val="28"/>
        </w:rPr>
        <w:t>Implementation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456"/>
        <w:gridCol w:w="345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ho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oes What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hen / How</w:t>
            </w:r>
          </w:p>
        </w:tc>
      </w:tr>
      <w:tr>
        <w:trPr>
          <w:trHeight w:val="50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3"/>
        <w:rPr/>
      </w:pPr>
      <w:r>
        <w:rPr/>
        <w:t>Supports Required by Caregivers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40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l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ople</w:t>
            </w:r>
          </w:p>
        </w:tc>
      </w:tr>
      <w:tr>
        <w:trPr>
          <w:trHeight w:val="360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4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If there’s a problem, whom do we call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700</wp:posOffset>
                </wp:positionH>
                <wp:positionV relativeFrom="paragraph">
                  <wp:posOffset>74930</wp:posOffset>
                </wp:positionV>
                <wp:extent cx="5588000" cy="50800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7920" cy="507960"/>
                          <a:chOff x="0" y="0"/>
                          <a:chExt cx="5587920" cy="507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8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4160"/>
                            <a:ext cx="558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7960"/>
                            <a:ext cx="558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5.9pt;width:439.95pt;height:39.95pt" coordorigin="-20,118" coordsize="8799,799">
                <v:line id="shape_0" from="-20,118" to="8779,1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518" to="8779,5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918" to="8779,9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1T18:08:00Z</dcterms:created>
  <dc:creator>Desktop Initiative Base v1.0</dc:creator>
  <dc:description/>
  <dc:language>en-US</dc:language>
  <cp:lastModifiedBy>Alice Spencler</cp:lastModifiedBy>
  <cp:lastPrinted>2000-10-31T12:08:00Z</cp:lastPrinted>
  <dcterms:modified xsi:type="dcterms:W3CDTF">2000-12-21T21:28:00Z</dcterms:modified>
  <cp:revision>4</cp:revision>
  <dc:subject/>
  <dc:title>Critical Information</dc:title>
</cp:coreProperties>
</file>