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192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to stop disrupting the classroom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 xml:space="preserve">Must be forewarned of any 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changes in routine or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personnel.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distance when upset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Must trust people.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material that is easy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 xml:space="preserve">to work with and can do 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successfully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to control his anger.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to develop pragmatic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language skills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to control outbursts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in the classroom.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clear limits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Must have the opportunity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for control.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routine and structure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clear, concise,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 xml:space="preserve">concrete directions with 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demonstrations.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therapy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positive self concept.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to be quiet during USSR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to get along with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other students.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to stop hurting other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students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constant smiles and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closeness.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attention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to respond to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authority.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to be out of the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classroom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something to eat before morning and afternoon recess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friend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to share with other students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Must be on his ow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low stress activities when she arrives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Must stay away from negative peer grou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Needs contact when unsure or frightene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12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inste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hinster;Courier New" w:hAnsi="Phinster;Courier New" w:eastAsia="Times New Roman" w:cs="Phinster;Courier New"/>
      <w:color w:val="auto"/>
      <w:sz w:val="32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3:44:00Z</dcterms:created>
  <dc:creator>Desktop Initiative Base v1.0</dc:creator>
  <dc:description/>
  <dc:language>en-US</dc:language>
  <cp:lastModifiedBy>Desktop Initiative Base v1.0</cp:lastModifiedBy>
  <cp:lastPrinted>1999-10-12T12:12:00Z</cp:lastPrinted>
  <dcterms:modified xsi:type="dcterms:W3CDTF">1999-10-13T13:44:00Z</dcterms:modified>
  <cp:revision>2</cp:revision>
  <dc:subject/>
  <dc:title>Needs to stop disrupting the classroom</dc:title>
</cp:coreProperties>
</file>