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>BLM 8.SP.2.4: Probability Problem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Solve the following probability problems and be prepared to present your solution strategies to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roll a six-sided number cube that has the numbers 2, 4, 6, 8, 10, and 12 on it. You spin a four-sectioned spinner that has the letters B, L, U, and E on it. Determine P(4 and vow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flip a coin and spin a five-sectioned spinner that has the colours red, yellow, blue, green, and orange on it. Determine P(heads and 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flip a coin and spin a six-sectioned spinner with the letters O, R, A, N, G, and E on it. Determine P(heads and 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roll a regular number cube and spin a four-sectioned spinner with the letters T, R, E, and E on it. Determine P(4 and 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roll a regular number cube and flip a coin. Determine P(3 or less and 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You roll a six-sided number cube that has the numbers 2, 4, 6, 8, 10, and 12 on it. You roll another six-sided cube that has the numbers 1, 3, 5, 7, 9, and 11. Determine P(sum is even number) and P(sum is less than 12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04:00Z</dcterms:created>
  <dc:creator>kgrapentine</dc:creator>
  <dc:description/>
  <cp:keywords/>
  <dc:language>en-US</dc:language>
  <cp:lastModifiedBy>kgrapentin</cp:lastModifiedBy>
  <cp:lastPrinted>2011-01-24T15:27:00Z</cp:lastPrinted>
  <dcterms:modified xsi:type="dcterms:W3CDTF">2015-06-01T15:38:00Z</dcterms:modified>
  <cp:revision>3</cp:revision>
  <dc:subject/>
  <dc:title/>
</cp:coreProperties>
</file>