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 xml:space="preserve">BLM 8.SP.2.3: Table 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a table to organize the outcomes for the following.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>1.</w:t>
        <w:tab/>
        <w:t xml:space="preserve">Jackson spins a three-sectioned spinner with the letters R, U, and N, and Roberta flips a nickel. Determine all possible outcomes if Jackson and Roberta complete the task at the same ti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>2.</w:t>
        <w:tab/>
        <w:t xml:space="preserve">State the following probabilities: P(R, Heads), P(consonant, T)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20:03:00Z</dcterms:created>
  <dc:creator>kgrapentine</dc:creator>
  <dc:description/>
  <dc:language>en-US</dc:language>
  <cp:lastModifiedBy>kgrapentin</cp:lastModifiedBy>
  <cp:lastPrinted>2011-01-24T15:25:00Z</cp:lastPrinted>
  <dcterms:modified xsi:type="dcterms:W3CDTF">2011-03-11T20:03:00Z</dcterms:modified>
  <cp:revision>2</cp:revision>
  <dc:subject/>
  <dc:title/>
</cp:coreProperties>
</file>