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2.6: Solving Problems Using a Linear Equation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Determine methods of solving the following problems using a linear equation. Be prepared to present your solution methods to the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Joe is 16 years older than Bill. Sam is the same age as Bill. Their combined age is 79. How old are Joe, Bill, and Sam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Olympia High School sold advance tickets to their high school musical for $3.00 per ticket. Tickets purchased at the door were sold for $5.00 per ticket. How many tickets were sold in advance if 20 tickets were sold at the door and $340.00 were collected in total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Jenna has two jobs. At her job as a word processor, she earns $8.50/h. At her job as a cashier, she makes $8.75/h. Jenna worked 15 hours as a word processor this week and earned $140.00 as a cashier. If she earned $267.50 this week, how many hours did she work as a cashi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5:00Z</dcterms:created>
  <dc:creator>kgrapentine</dc:creator>
  <dc:description/>
  <dc:language>en-US</dc:language>
  <cp:lastModifiedBy>kgrapentin</cp:lastModifiedBy>
  <cp:lastPrinted>2011-01-24T13:18:00Z</cp:lastPrinted>
  <dcterms:modified xsi:type="dcterms:W3CDTF">2011-03-10T18:25:00Z</dcterms:modified>
  <cp:revision>2</cp:revision>
  <dc:subject/>
  <dc:title/>
</cp:coreProperties>
</file>