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7.2: Solving Problems with Integers (A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 xml:space="preserve">Solve the following problems. Use integers to reflect each number. Be sure to show your think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rning temperature on October 21 in Winnipeg was 4°C. The temperature started to drop continuously 3°C each hour for the next five hours. What was the total change in temperature? What was the final temperat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was a warm spring day in Manitoba and a snow bank along the Trans Canada Highway melted 4 cm each hour. If the snow continued to recede at the same rate, how far would it have receded after 7 h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amuel liked to play arcade games with his friends. Samuel played 10 different games one Saturday night. Each game cost $2.00. How much money did Samuel spend that nigh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ete hired Alvin’s Drilling to drill a well on his property. If Alvin’s Drilling drilled at a rate of 2 m/min. and had the well drilled after 90 minutes, how deep would the well b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Jordy donates $10.00 per month to her local food bank. How much does Jordy donate to the food bank in one yea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9:00Z</dcterms:created>
  <dc:creator>kgrapentine</dc:creator>
  <dc:description/>
  <dc:language>en-US</dc:language>
  <cp:lastModifiedBy>kgrapentin</cp:lastModifiedBy>
  <cp:lastPrinted>2011-01-24T11:32:00Z</cp:lastPrinted>
  <dcterms:modified xsi:type="dcterms:W3CDTF">2011-03-10T18:19:00Z</dcterms:modified>
  <cp:revision>2</cp:revision>
  <dc:subject/>
  <dc:title/>
</cp:coreProperties>
</file>