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  <w:lang w:val="en-CA"/>
        </w:rPr>
      </w:pPr>
      <w:r>
        <w:rPr>
          <w:rFonts w:cs="Verdana" w:ascii="Verdana" w:hAnsi="Verdana"/>
          <w:b/>
          <w:sz w:val="28"/>
          <w:szCs w:val="28"/>
          <w:lang w:val="en-CA"/>
        </w:rPr>
        <w:t>BLM 8.SS.2.2: Nets of 3–D Object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CA"/>
        </w:rPr>
      </w:pPr>
      <w:r>
        <w:rPr>
          <w:rFonts w:cs="Verdana" w:ascii="Verdana" w:hAnsi="Verdana"/>
          <w:b/>
          <w:sz w:val="28"/>
          <w:szCs w:val="28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0"/>
        </w:numPr>
        <w:rPr>
          <w:lang w:val="en-CA"/>
        </w:rPr>
      </w:pPr>
      <w:r>
        <w:rPr>
          <w:lang w:val="en-C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15240</wp:posOffset>
                </wp:positionV>
                <wp:extent cx="5532755" cy="58769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2840" cy="5877000"/>
                          <a:chOff x="0" y="0"/>
                          <a:chExt cx="5532840" cy="5877000"/>
                        </a:xfrm>
                      </wpg:grpSpPr>
                      <wps:wsp>
                        <wps:cNvSpPr/>
                        <wps:spPr>
                          <a:xfrm>
                            <a:off x="0" y="1760400"/>
                            <a:ext cx="5532840" cy="236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240" y="0"/>
                            <a:ext cx="1749600" cy="1749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27400"/>
                            <a:ext cx="1749960" cy="1749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1.2pt;width:435.65pt;height:462.75pt" coordorigin="-113,24" coordsize="8713,9255">
                <v:rect id="shape_0" fillcolor="white" stroked="t" o:allowincell="f" style="position:absolute;left:-113;top:2796;width:8712;height:37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845;top:24;width:2754;height:27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12;top:6524;width:2755;height:27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41370</wp:posOffset>
                </wp:positionH>
                <wp:positionV relativeFrom="paragraph">
                  <wp:posOffset>6743065</wp:posOffset>
                </wp:positionV>
                <wp:extent cx="219456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tinue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1.1pt;mso-wrap-distance-left:9.05pt;mso-wrap-distance-right:9.05pt;mso-wrap-distance-top:0pt;mso-wrap-distance-bottom:0pt;margin-top:530.95pt;mso-position-vertical-relative:text;margin-left:26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ntin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CA"/>
        </w:rPr>
      </w:pPr>
      <w:r>
        <w:rPr>
          <w:rFonts w:cs="Verdana" w:ascii="Verdana" w:hAnsi="Verdana"/>
          <w:b/>
          <w:sz w:val="28"/>
          <w:szCs w:val="28"/>
          <w:lang w:val="en-CA"/>
        </w:rPr>
        <w:t>BLM 8.SS.2.2: Nets of 3–D Objects (continued)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CA"/>
        </w:rPr>
      </w:pPr>
      <w:r>
        <w:rPr>
          <w:rFonts w:cs="Verdana" w:ascii="Verdana" w:hAnsi="Verdana"/>
          <w:b/>
          <w:sz w:val="28"/>
          <w:szCs w:val="28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1185</wp:posOffset>
                </wp:positionH>
                <wp:positionV relativeFrom="paragraph">
                  <wp:posOffset>103505</wp:posOffset>
                </wp:positionV>
                <wp:extent cx="6693535" cy="26276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3480" cy="2627640"/>
                          <a:chOff x="0" y="0"/>
                          <a:chExt cx="6693480" cy="2627640"/>
                        </a:xfrm>
                      </wpg:grpSpPr>
                      <wps:wsp>
                        <wps:cNvSpPr/>
                        <wps:spPr>
                          <a:xfrm>
                            <a:off x="880920" y="0"/>
                            <a:ext cx="4934520" cy="262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9040" y="1800"/>
                            <a:ext cx="874440" cy="874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8160"/>
                            <a:ext cx="874440" cy="874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8.15pt;width:527.05pt;height:206.9pt" coordorigin="-931,163" coordsize="10541,4138">
                <v:rect id="shape_0" fillcolor="white" stroked="t" o:allowincell="f" style="position:absolute;left:456;top:163;width:7770;height:41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8233;top:166;width:1376;height:13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931;top:2916;width:1376;height:13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0"/>
        </w:numPr>
        <w:rPr>
          <w:lang w:val="en-CA"/>
        </w:rPr>
      </w:pPr>
      <w:r>
        <w:rPr>
          <w:lang w:val="en-C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2320</wp:posOffset>
                </wp:positionH>
                <wp:positionV relativeFrom="paragraph">
                  <wp:posOffset>746125</wp:posOffset>
                </wp:positionV>
                <wp:extent cx="2193925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tinue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21.1pt;mso-wrap-distance-left:9.05pt;mso-wrap-distance-right:9.05pt;mso-wrap-distance-top:0pt;mso-wrap-distance-bottom:0pt;margin-top:58.75pt;mso-position-vertical-relative:text;margin-left:2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ntin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CA"/>
        </w:rPr>
      </w:pPr>
      <w:r>
        <w:rPr>
          <w:rFonts w:cs="Verdana" w:ascii="Verdana" w:hAnsi="Verdana"/>
          <w:b/>
          <w:sz w:val="28"/>
          <w:szCs w:val="28"/>
          <w:lang w:val="en-CA"/>
        </w:rPr>
        <w:t>BLM 8.SS.2.2: Nets of 3–D Objects (continued)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CA"/>
        </w:rPr>
      </w:pPr>
      <w:r>
        <w:rPr>
          <w:rFonts w:cs="Verdana" w:ascii="Verdana" w:hAnsi="Verdana"/>
          <w:b/>
          <w:sz w:val="28"/>
          <w:szCs w:val="28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0</wp:posOffset>
                </wp:positionH>
                <wp:positionV relativeFrom="paragraph">
                  <wp:posOffset>139700</wp:posOffset>
                </wp:positionV>
                <wp:extent cx="5672455" cy="45046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2520" cy="4504680"/>
                          <a:chOff x="0" y="0"/>
                          <a:chExt cx="5672520" cy="4504680"/>
                        </a:xfrm>
                      </wpg:grpSpPr>
                      <wps:wsp>
                        <wps:cNvSpPr/>
                        <wps:spPr>
                          <a:xfrm rot="16200000">
                            <a:off x="2058120" y="-1333440"/>
                            <a:ext cx="1558800" cy="42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72480" y="-215640"/>
                            <a:ext cx="730080" cy="42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4640" y="2649960"/>
                            <a:ext cx="1558800" cy="74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18000" y="2649960"/>
                            <a:ext cx="1558800" cy="74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72480" y="2026440"/>
                            <a:ext cx="730080" cy="42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58120" y="911520"/>
                            <a:ext cx="1558800" cy="42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723960" y="0"/>
                            <a:ext cx="1800" cy="2246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950000" y="0"/>
                            <a:ext cx="1440" cy="2246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35pt;margin-top:-94.05pt;width:510.4pt;height:597.3pt" coordorigin="-867,-1881" coordsize="10208,11946">
                <v:rect id="shape_0" fillcolor="white" stroked="t" o:allowincell="f" style="position:absolute;left:3011;top:-1880;width:2454;height:665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3;top:-119;width:1149;height:6654;mso-wrap-style:none;v-text-anchor:middle;rotation:270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-867;top:4393;width:2454;height:117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86;top:4393;width:2454;height:117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3;top:3412;width:1149;height:665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11;top:1656;width:2454;height:6654;mso-wrap-style:none;v-text-anchor:middle;rotation:270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10;top:220;width:2;height:353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5;top:220;width:1;height:3536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0"/>
        </w:numPr>
        <w:rPr>
          <w:lang w:val="en-CA"/>
        </w:rPr>
      </w:pPr>
      <w:r>
        <w:rPr>
          <w:lang w:val="en-C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41370</wp:posOffset>
                </wp:positionH>
                <wp:positionV relativeFrom="paragraph">
                  <wp:posOffset>749935</wp:posOffset>
                </wp:positionV>
                <wp:extent cx="2194560" cy="2679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tinue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1.1pt;mso-wrap-distance-left:9.05pt;mso-wrap-distance-right:9.05pt;mso-wrap-distance-top:0pt;mso-wrap-distance-bottom:0pt;margin-top:59.05pt;mso-position-vertical-relative:text;margin-left:26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ntin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CA"/>
        </w:rPr>
      </w:pPr>
      <w:r>
        <w:rPr>
          <w:rFonts w:cs="Verdana" w:ascii="Verdana" w:hAnsi="Verdana"/>
          <w:b/>
          <w:sz w:val="28"/>
          <w:szCs w:val="28"/>
          <w:lang w:val="en-CA"/>
        </w:rPr>
        <w:t>BLM 8.SS.2.2: Nets of 3–D Objects (continued)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CA"/>
        </w:rPr>
      </w:pPr>
      <w:r>
        <w:rPr>
          <w:rFonts w:cs="Verdana" w:ascii="Verdana" w:hAnsi="Verdana"/>
          <w:b/>
          <w:sz w:val="28"/>
          <w:szCs w:val="28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30</wp:posOffset>
                </wp:positionH>
                <wp:positionV relativeFrom="paragraph">
                  <wp:posOffset>135890</wp:posOffset>
                </wp:positionV>
                <wp:extent cx="4445635" cy="57791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5640" cy="5779080"/>
                          <a:chOff x="0" y="0"/>
                          <a:chExt cx="4445640" cy="57790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1487880" y="4299480"/>
                            <a:ext cx="1459800" cy="14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490400" y="-19800"/>
                            <a:ext cx="1459800" cy="14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9800" y="1419120"/>
                            <a:ext cx="1459800" cy="14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974680" y="2866680"/>
                            <a:ext cx="1442160" cy="14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487880" y="2858040"/>
                            <a:ext cx="1459800" cy="14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490400" y="1419120"/>
                            <a:ext cx="1459800" cy="14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2922120"/>
                            <a:ext cx="0" cy="28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0"/>
                            <a:ext cx="0" cy="28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pt;margin-top:9.1pt;width:346.25pt;height:458.15pt" coordorigin="708,182" coordsize="6925,9163">
                <v:rect id="shape_0" fillcolor="white" stroked="t" o:allowincell="f" style="position:absolute;left:3021;top:6985;width:2298;height:2360;flip:y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25;top:183;width:2298;height:2360;flip:y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9;top:2449;width:2298;height:2360;flip:y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63;top:4729;width:2270;height:2360;flip:y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21;top:4715;width:2298;height:2360;flip:y;mso-wrap-style:none;v-text-anchor:middle;rotation:90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025;top:2449;width:2298;height:2360;flip:y;mso-wrap-style:none;v-text-anchor:middle;rotation:90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2991,4815" to="2991,9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5,214" to="5355,4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0"/>
        </w:numPr>
        <w:rPr>
          <w:lang w:val="en-CA"/>
        </w:rPr>
      </w:pPr>
      <w:r>
        <w:rPr>
          <w:lang w:val="en-C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1845</wp:posOffset>
                </wp:positionH>
                <wp:positionV relativeFrom="paragraph">
                  <wp:posOffset>845185</wp:posOffset>
                </wp:positionV>
                <wp:extent cx="2194560" cy="2679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tinue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1.1pt;mso-wrap-distance-left:9.05pt;mso-wrap-distance-right:9.05pt;mso-wrap-distance-top:0pt;mso-wrap-distance-bottom:0pt;margin-top:66.5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ntin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CA"/>
        </w:rPr>
      </w:pPr>
      <w:r>
        <w:rPr>
          <w:rFonts w:cs="Verdana" w:ascii="Verdana" w:hAnsi="Verdana"/>
          <w:b/>
          <w:sz w:val="28"/>
          <w:szCs w:val="28"/>
          <w:lang w:val="en-CA"/>
        </w:rPr>
        <w:t>BLM 8.SS.2.2: Nets of 3–D Objects (continued)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CA"/>
        </w:rPr>
      </w:pPr>
      <w:r>
        <w:rPr>
          <w:rFonts w:cs="Verdana" w:ascii="Verdana" w:hAnsi="Verdana"/>
          <w:b/>
          <w:sz w:val="28"/>
          <w:szCs w:val="28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3560</wp:posOffset>
                </wp:positionH>
                <wp:positionV relativeFrom="paragraph">
                  <wp:posOffset>42545</wp:posOffset>
                </wp:positionV>
                <wp:extent cx="1837055" cy="1615440"/>
                <wp:effectExtent l="8890" t="10160" r="825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1615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2.8pt;margin-top:3.35pt;width:144.6pt;height:12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0600</wp:posOffset>
                </wp:positionH>
                <wp:positionV relativeFrom="paragraph">
                  <wp:posOffset>179070</wp:posOffset>
                </wp:positionV>
                <wp:extent cx="1837055" cy="1615440"/>
                <wp:effectExtent l="5715" t="8890" r="1016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37080" cy="1615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pt;margin-top:14.05pt;width:144.6pt;height:127.1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615</wp:posOffset>
                </wp:positionH>
                <wp:positionV relativeFrom="paragraph">
                  <wp:posOffset>178435</wp:posOffset>
                </wp:positionV>
                <wp:extent cx="1837055" cy="1615440"/>
                <wp:effectExtent l="10160" t="8890" r="571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37080" cy="1615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45pt;margin-top:14pt;width:144.6pt;height:127.15pt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4830</wp:posOffset>
                </wp:positionH>
                <wp:positionV relativeFrom="paragraph">
                  <wp:posOffset>67945</wp:posOffset>
                </wp:positionV>
                <wp:extent cx="1834515" cy="183451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4560" cy="183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9pt;margin-top:5.35pt;width:144.4pt;height:144.4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2925</wp:posOffset>
                </wp:positionH>
                <wp:positionV relativeFrom="paragraph">
                  <wp:posOffset>144145</wp:posOffset>
                </wp:positionV>
                <wp:extent cx="1837055" cy="1615440"/>
                <wp:effectExtent l="8890" t="5715" r="825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37080" cy="1615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75pt;margin-top:11.35pt;width:144.6pt;height:127.1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0"/>
        </w:numPr>
        <w:rPr>
          <w:lang w:val="en-CA"/>
        </w:rPr>
      </w:pPr>
      <w:r>
        <w:rPr>
          <w:lang w:val="en-C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2320</wp:posOffset>
                </wp:positionH>
                <wp:positionV relativeFrom="paragraph">
                  <wp:posOffset>873760</wp:posOffset>
                </wp:positionV>
                <wp:extent cx="2193925" cy="2679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tinue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21.1pt;mso-wrap-distance-left:9.05pt;mso-wrap-distance-right:9.05pt;mso-wrap-distance-top:0pt;mso-wrap-distance-bottom:0pt;margin-top:68.8pt;mso-position-vertical-relative:text;margin-left:2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ntin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CA"/>
        </w:rPr>
      </w:pPr>
      <w:r>
        <w:rPr>
          <w:rFonts w:cs="Verdana" w:ascii="Verdana" w:hAnsi="Verdana"/>
          <w:b/>
          <w:sz w:val="28"/>
          <w:szCs w:val="28"/>
          <w:lang w:val="en-CA"/>
        </w:rPr>
        <w:t>BLM 8.SS.2.2: Nets of 3–D Objects (continued)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CA"/>
        </w:rPr>
      </w:pPr>
      <w:r>
        <w:rPr>
          <w:rFonts w:cs="Verdana" w:ascii="Verdana" w:hAnsi="Verdana"/>
          <w:b/>
          <w:sz w:val="28"/>
          <w:szCs w:val="28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8305</wp:posOffset>
                </wp:positionH>
                <wp:positionV relativeFrom="paragraph">
                  <wp:posOffset>122555</wp:posOffset>
                </wp:positionV>
                <wp:extent cx="6326505" cy="3250565"/>
                <wp:effectExtent l="1905" t="5715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6640" cy="3250440"/>
                          <a:chOff x="0" y="0"/>
                          <a:chExt cx="6326640" cy="3250440"/>
                        </a:xfrm>
                      </wpg:grpSpPr>
                      <wps:wsp>
                        <wps:cNvSpPr/>
                        <wps:spPr>
                          <a:xfrm>
                            <a:off x="746640" y="0"/>
                            <a:ext cx="4832280" cy="126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2511360"/>
                            <a:ext cx="4832280" cy="73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254600"/>
                            <a:ext cx="4832280" cy="126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82160" y="1255320"/>
                            <a:ext cx="744120" cy="126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44000"/>
                              <a:ext cx="74376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741600" cy="10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55320"/>
                            <a:ext cx="744840" cy="12618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044000"/>
                              <a:ext cx="74376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0"/>
                              <a:ext cx="741600" cy="10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15pt;margin-top:9.65pt;width:498.1pt;height:255.9pt" coordorigin="-643,193" coordsize="9962,5118">
                <v:rect id="shape_0" fillcolor="white" stroked="t" o:allowincell="f" style="position:absolute;left:533;top:193;width:7609;height:19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3;top:4148;width:7609;height:11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3;top:2169;width:7609;height:1992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group id="shape_0" style="position:absolute;left:8148;top:2170;width:1171;height:1987">
                  <v:line id="shape_0" from="8149,3814" to="9319,41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8,2170" to="9315,38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643;top:2170;width:1172;height:1987">
                  <v:line id="shape_0" from="-643,3814" to="527,41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-638,2170" to="529,38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05:00Z</dcterms:created>
  <dc:creator>Kris Grapentine</dc:creator>
  <dc:description/>
  <dc:language>en-US</dc:language>
  <cp:lastModifiedBy>kgrapentin</cp:lastModifiedBy>
  <cp:lastPrinted>2010-11-29T09:58:00Z</cp:lastPrinted>
  <dcterms:modified xsi:type="dcterms:W3CDTF">2011-03-11T20:05:00Z</dcterms:modified>
  <cp:revision>2</cp:revision>
  <dc:subject/>
  <dc:title>BLM 8</dc:title>
</cp:coreProperties>
</file>