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SP.2.1: Probability Pre-Assessmen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out what you already know about probability by responding to the following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. </w:t>
        <w:tab/>
        <w:t xml:space="preserve">Emma and her mom are playing a number cube game and it is Emma’s turn to roll the number cube. If she can roll a 5, she will win the game. Emma knows that the chances of rolling a 5 are pretty small—in fact only 1 in 6. Explain, using words and diagrams, whether Emma is corr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 xml:space="preserve">Write P(5) in as many ways as you can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3:00Z</dcterms:created>
  <dc:creator>kgrapentine</dc:creator>
  <dc:description/>
  <dc:language>en-US</dc:language>
  <cp:lastModifiedBy>kgrapentin</cp:lastModifiedBy>
  <cp:lastPrinted>2011-01-24T15:22:00Z</cp:lastPrinted>
  <dcterms:modified xsi:type="dcterms:W3CDTF">2011-03-11T20:03:00Z</dcterms:modified>
  <cp:revision>2</cp:revision>
  <dc:subject/>
  <dc:title/>
</cp:coreProperties>
</file>