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N.3.4: Percent Scenarios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Explain what the following scenario statements mean and </w:t>
      </w:r>
      <w:r>
        <w:rPr/>
        <w:t>give reasons for your explan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In the month of June, the school canteen sold 300% of the frozen yogourt it sold in the month of Ma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 xml:space="preserve">The Winnipeg Blue Bombers handed out T-shirts to the first 100 fans at the football game. This represented </w:t>
      </w:r>
      <w:r>
        <w:rPr>
          <w:bCs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75pt;height:31.15pt" filled="f" o:ole="">
            <v:imagedata r:id="rId3" o:title=""/>
          </v:shape>
          <o:OLEObject Type="Embed" ProgID="" ShapeID="ole_rId2" DrawAspect="Content" ObjectID="_1521185126" r:id="rId2"/>
        </w:object>
      </w:r>
      <w:r>
        <w:rPr>
          <w:bCs/>
        </w:rPr>
        <w:t>% of the fans who attended that ga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outlineLvl w:val="0"/>
        <w:rPr>
          <w:bCs/>
        </w:rPr>
      </w:pPr>
      <w:r>
        <w:rPr>
          <w:bCs/>
        </w:rPr>
        <w:t>The school reached 150% of its goal in collecting food items for the local food hamp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</w:rPr>
      </w:pPr>
      <w:r>
        <w:rPr>
          <w:bCs/>
        </w:rPr>
        <w:t>Brendan scored 84.5% on his test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1:00Z</dcterms:created>
  <dc:creator>kgrapentine</dc:creator>
  <dc:description/>
  <dc:language>en-US</dc:language>
  <cp:lastModifiedBy>kgrapentin</cp:lastModifiedBy>
  <cp:lastPrinted>2011-01-24T10:41:00Z</cp:lastPrinted>
  <dcterms:modified xsi:type="dcterms:W3CDTF">2011-03-10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