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S.2.4: Matching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080</wp:posOffset>
                </wp:positionH>
                <wp:positionV relativeFrom="paragraph">
                  <wp:posOffset>123825</wp:posOffset>
                </wp:positionV>
                <wp:extent cx="1200150" cy="149542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495440"/>
                          <a:chOff x="0" y="0"/>
                          <a:chExt cx="1200240" cy="1495440"/>
                        </a:xfrm>
                      </wpg:grpSpPr>
                      <wps:wsp>
                        <wps:cNvSpPr/>
                        <wps:spPr>
                          <a:xfrm>
                            <a:off x="237960" y="257040"/>
                            <a:ext cx="3618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57040"/>
                            <a:ext cx="3618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361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38400"/>
                            <a:ext cx="361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7040"/>
                            <a:ext cx="237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23796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pt;margin-top:9.75pt;width:94.5pt;height:117.75pt" coordorigin="3608,195" coordsize="1890,2355">
                <v:rect id="shape_0" fillcolor="white" stroked="t" o:allowincell="f" style="position:absolute;left:3983;top:600;width:569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8;top:600;width:569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3;top:195;width:56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3;top:2145;width:569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3;top:600;width:37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8;top:600;width:374;height:1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8970</wp:posOffset>
                </wp:positionH>
                <wp:positionV relativeFrom="paragraph">
                  <wp:posOffset>4497070</wp:posOffset>
                </wp:positionV>
                <wp:extent cx="1771650" cy="1143000"/>
                <wp:effectExtent l="571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143000"/>
                          <a:chOff x="0" y="0"/>
                          <a:chExt cx="1771560" cy="1143000"/>
                        </a:xfrm>
                      </wpg:grpSpPr>
                      <wps:wsp>
                        <wps:cNvSpPr/>
                        <wps:spPr>
                          <a:xfrm>
                            <a:off x="114480" y="371520"/>
                            <a:ext cx="15526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438120" cy="371520"/>
                          </a:xfrm>
                          <a:prstGeom prst="hexagon">
                            <a:avLst>
                              <a:gd name="adj" fmla="val 2948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438120" cy="371520"/>
                          </a:xfrm>
                          <a:prstGeom prst="hexagon">
                            <a:avLst>
                              <a:gd name="adj" fmla="val 2948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354.1pt;width:139.45pt;height:90pt" coordorigin="3022,7082" coordsize="2789,1800">
                <v:rect id="shape_0" fillcolor="white" stroked="t" o:allowincell="f" style="position:absolute;left:3202;top:7667;width:2444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022;top:8297;width:689;height:584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2;top:7082;width:689;height:584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080</wp:posOffset>
                </wp:positionH>
                <wp:positionV relativeFrom="paragraph">
                  <wp:posOffset>3506470</wp:posOffset>
                </wp:positionV>
                <wp:extent cx="1419225" cy="118110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181160"/>
                          <a:chOff x="0" y="0"/>
                          <a:chExt cx="1419120" cy="1181160"/>
                        </a:xfrm>
                      </wpg:grpSpPr>
                      <wps:wsp>
                        <wps:cNvSpPr/>
                        <wps:spPr>
                          <a:xfrm>
                            <a:off x="114480" y="352440"/>
                            <a:ext cx="11811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pt;margin-top:276.1pt;width:111.75pt;height:93pt" coordorigin="3608,5522" coordsize="2235,1860">
                <v:rect id="shape_0" fillcolor="white" stroked="t" o:allowincell="f" style="position:absolute;left:3788;top:6077;width:1859;height:7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88;top:5522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8;top:6827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1186815</wp:posOffset>
                </wp:positionV>
                <wp:extent cx="144843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6.8pt;margin-top:93.45pt;width:114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1969135</wp:posOffset>
                </wp:positionV>
                <wp:extent cx="1443355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155.05pt;width:113.6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3193415</wp:posOffset>
                </wp:positionV>
                <wp:extent cx="1449070" cy="190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360" cy="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251.45pt;width:114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3360</wp:posOffset>
                </wp:positionH>
                <wp:positionV relativeFrom="paragraph">
                  <wp:posOffset>4335145</wp:posOffset>
                </wp:positionV>
                <wp:extent cx="144907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3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341.35pt;width:114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3360</wp:posOffset>
                </wp:positionH>
                <wp:positionV relativeFrom="paragraph">
                  <wp:posOffset>5268595</wp:posOffset>
                </wp:positionV>
                <wp:extent cx="1449070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3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14.85pt;width:114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3360</wp:posOffset>
                </wp:positionH>
                <wp:positionV relativeFrom="paragraph">
                  <wp:posOffset>6242685</wp:posOffset>
                </wp:positionV>
                <wp:extent cx="1449070" cy="127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9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491.55pt;width:114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360</wp:posOffset>
                </wp:positionH>
                <wp:positionV relativeFrom="paragraph">
                  <wp:posOffset>7457440</wp:posOffset>
                </wp:positionV>
                <wp:extent cx="1449070" cy="317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360" cy="3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8pt;margin-top:587.2pt;width:114.05pt;height:0.2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3985</wp:posOffset>
                </wp:positionH>
                <wp:positionV relativeFrom="paragraph">
                  <wp:posOffset>1569085</wp:posOffset>
                </wp:positionV>
                <wp:extent cx="466725" cy="400050"/>
                <wp:effectExtent l="9525" t="952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0.55pt;margin-top:123.55pt;width:36.7pt;height:3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350</wp:posOffset>
                </wp:positionH>
                <wp:positionV relativeFrom="paragraph">
                  <wp:posOffset>1969135</wp:posOffset>
                </wp:positionV>
                <wp:extent cx="466725" cy="400050"/>
                <wp:effectExtent l="9525" t="571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656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pt;margin-top:155.05pt;width:36.7pt;height:31.4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9570</wp:posOffset>
                </wp:positionH>
                <wp:positionV relativeFrom="paragraph">
                  <wp:posOffset>1569085</wp:posOffset>
                </wp:positionV>
                <wp:extent cx="466725" cy="400050"/>
                <wp:effectExtent l="9525" t="571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1pt;margin-top:123.55pt;width:36.7pt;height:31.4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2845</wp:posOffset>
                </wp:positionH>
                <wp:positionV relativeFrom="paragraph">
                  <wp:posOffset>1569085</wp:posOffset>
                </wp:positionV>
                <wp:extent cx="466725" cy="400050"/>
                <wp:effectExtent l="9525" t="571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35pt;margin-top:123.55pt;width:36.7pt;height:31.4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2745740</wp:posOffset>
                </wp:positionV>
                <wp:extent cx="1247775" cy="4476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216.2pt;width:98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2831465</wp:posOffset>
                </wp:positionV>
                <wp:extent cx="447675" cy="276225"/>
                <wp:effectExtent l="8255" t="10795" r="508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4784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5pt;margin-top:222.95pt;width:35.2pt;height:21.7pt;flip:x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3910</wp:posOffset>
                </wp:positionH>
                <wp:positionV relativeFrom="paragraph">
                  <wp:posOffset>2479040</wp:posOffset>
                </wp:positionV>
                <wp:extent cx="1247775" cy="266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95.2pt;width:98.2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3910</wp:posOffset>
                </wp:positionH>
                <wp:positionV relativeFrom="paragraph">
                  <wp:posOffset>3193415</wp:posOffset>
                </wp:positionV>
                <wp:extent cx="1247775" cy="2762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251.45pt;width:98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325</wp:posOffset>
                </wp:positionH>
                <wp:positionV relativeFrom="paragraph">
                  <wp:posOffset>2830830</wp:posOffset>
                </wp:positionV>
                <wp:extent cx="447675" cy="276225"/>
                <wp:effectExtent l="5715" t="10795" r="762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4784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8pt;margin-top:222.9pt;width:35.2pt;height:21.7pt;flip:x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2015</wp:posOffset>
                </wp:positionH>
                <wp:positionV relativeFrom="paragraph">
                  <wp:posOffset>5880735</wp:posOffset>
                </wp:positionV>
                <wp:extent cx="352425" cy="3619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45pt;margin-top:463.05pt;width:27.7pt;height:28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4440</wp:posOffset>
                </wp:positionH>
                <wp:positionV relativeFrom="paragraph">
                  <wp:posOffset>5880735</wp:posOffset>
                </wp:positionV>
                <wp:extent cx="352425" cy="3619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463.05pt;width:27.7pt;height:28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7340</wp:posOffset>
                </wp:positionH>
                <wp:positionV relativeFrom="paragraph">
                  <wp:posOffset>5880735</wp:posOffset>
                </wp:positionV>
                <wp:extent cx="352425" cy="3619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pt;margin-top:463.05pt;width:27.7pt;height:28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9765</wp:posOffset>
                </wp:positionH>
                <wp:positionV relativeFrom="paragraph">
                  <wp:posOffset>5880735</wp:posOffset>
                </wp:positionV>
                <wp:extent cx="352425" cy="3619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5pt;margin-top:463.05pt;width:27.7pt;height:28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4440</wp:posOffset>
                </wp:positionH>
                <wp:positionV relativeFrom="paragraph">
                  <wp:posOffset>6242685</wp:posOffset>
                </wp:positionV>
                <wp:extent cx="342900" cy="314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491.55pt;width:26.95pt;height:24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340</wp:posOffset>
                </wp:positionH>
                <wp:positionV relativeFrom="paragraph">
                  <wp:posOffset>5518785</wp:posOffset>
                </wp:positionV>
                <wp:extent cx="352425" cy="3619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pt;margin-top:434.55pt;width:27.7pt;height:28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0830</wp:posOffset>
                </wp:positionH>
                <wp:positionV relativeFrom="paragraph">
                  <wp:posOffset>7056755</wp:posOffset>
                </wp:positionV>
                <wp:extent cx="400050" cy="4000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9pt;margin-top:555.65pt;width:31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0830</wp:posOffset>
                </wp:positionH>
                <wp:positionV relativeFrom="paragraph">
                  <wp:posOffset>7456805</wp:posOffset>
                </wp:positionV>
                <wp:extent cx="400050" cy="419100"/>
                <wp:effectExtent l="7620" t="5715" r="825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9pt;margin-top:587.15pt;width:31.45pt;height:32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0830</wp:posOffset>
                </wp:positionH>
                <wp:positionV relativeFrom="paragraph">
                  <wp:posOffset>6637655</wp:posOffset>
                </wp:positionV>
                <wp:extent cx="400050" cy="419100"/>
                <wp:effectExtent l="8255" t="1143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999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9pt;margin-top:522.65pt;width:31.45pt;height:32.95pt;flip:y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0405</wp:posOffset>
                </wp:positionH>
                <wp:positionV relativeFrom="paragraph">
                  <wp:posOffset>7050405</wp:posOffset>
                </wp:positionV>
                <wp:extent cx="400050" cy="419100"/>
                <wp:effectExtent l="5715" t="8255" r="1143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999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5pt;margin-top:555.15pt;width:31.45pt;height:32.95pt;flip:y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1255</wp:posOffset>
                </wp:positionH>
                <wp:positionV relativeFrom="paragraph">
                  <wp:posOffset>7047230</wp:posOffset>
                </wp:positionV>
                <wp:extent cx="400050" cy="419100"/>
                <wp:effectExtent l="11430" t="7620" r="571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99960" cy="41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5pt;margin-top:554.9pt;width:31.45pt;height:32.95pt;flip:y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-1905</wp:posOffset>
                </wp:positionV>
                <wp:extent cx="1692910" cy="70866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e following nets with their na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cu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triangular p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cyli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rectangular p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hexagonal p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rectangular pyram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triangular pyram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558pt;mso-wrap-distance-left:9.05pt;mso-wrap-distance-right:9.05pt;mso-wrap-distance-top:0pt;mso-wrap-distance-bottom:0pt;margin-top:-0.1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e following nets with their na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cu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triangular p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cyli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rectangular p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hexagonal p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rectangular pyram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triangular pyram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93"/>
        </w:tabs>
        <w:ind w:left="8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6:00Z</dcterms:created>
  <dc:creator>kgrapentine</dc:creator>
  <dc:description/>
  <dc:language>en-US</dc:language>
  <cp:lastModifiedBy>kgrapentin</cp:lastModifiedBy>
  <cp:lastPrinted>2011-01-24T13:38:00Z</cp:lastPrinted>
  <dcterms:modified xsi:type="dcterms:W3CDTF">2011-03-11T20:06:00Z</dcterms:modified>
  <cp:revision>2</cp:revision>
  <dc:subject/>
  <dc:title/>
</cp:coreProperties>
</file>