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BLM 8.SP.2.2: Tree Diagram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a tree diagram to organize the outcomes for the following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1.</w:t>
        <w:tab/>
        <w:t xml:space="preserve">Sam rolls a 12-sided number cube at the same time that Jenna spins a four-sectioned spinner with the letters L, O, V, and E. Determine all possible outcomes if Sam and Jenna complete the task at the same ti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2.</w:t>
        <w:tab/>
        <w:t>State the following probabilities: P(1, L), P(even, O), P(odd, vowel)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20:03:00Z</dcterms:created>
  <dc:creator>kgrapentine</dc:creator>
  <dc:description/>
  <dc:language>en-US</dc:language>
  <cp:lastModifiedBy>kgrapentin</cp:lastModifiedBy>
  <cp:lastPrinted>2011-01-24T16:14:00Z</cp:lastPrinted>
  <dcterms:modified xsi:type="dcterms:W3CDTF">2011-03-11T20:03:00Z</dcterms:modified>
  <cp:revision>2</cp:revision>
  <dc:subject/>
  <dc:title/>
</cp:coreProperties>
</file>