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6.6: Fraction Operation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yril is making cereal squares for his class party. His recipe calls for </w:t>
      </w:r>
      <w:r>
        <w:rPr/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525587570" r:id="rId2"/>
        </w:object>
      </w:r>
      <w:r>
        <w:rPr/>
        <w:t xml:space="preserve"> cup margarine to make 12 squares. How much margarine will Cyril need if there are 36 people in his class (including students, the teacher, and educational assistants)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We believe we need to ____________________ in order to solve this problem. (Fill in the blank with one of the operation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b.</w:t>
        <w:tab/>
        <w:t>We think we need to ______________________ because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</w:t>
        <w:tab/>
        <w:t>Our solution is: (Show your work below. Include all step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</w:t>
        <w:tab/>
        <w:t>We think our solution is reasonable because 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 xml:space="preserve">Angie’s recipe for peanut butter cookies makes 24 cookies and uses </w:t>
      </w:r>
      <w:r>
        <w:rPr/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1115295428" r:id="rId4"/>
        </w:object>
      </w:r>
      <w:r>
        <w:rPr/>
        <w:t xml:space="preserve"> cup peanut butter. The only person in Angie’s family who likes peanut butter cookies is Angie, so she only wants to make 6 cookies. How much peanut butter will she need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We believe we need to ___________________ in order to solve this problem. (Fill in the blank with one of the operations.)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b.</w:t>
        <w:tab/>
        <w:t>We think we need to _____________________ because 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c.</w:t>
        <w:tab/>
        <w:t>Our solution is: (Show your work below. Include all steps.)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d.</w:t>
        <w:tab/>
        <w:t>We think our solution is reasonable because ________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continued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6.6: Fraction Operations (continued)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3.</w:t>
        <w:tab/>
        <w:t>One-third of the class made bread with no sugar, one-third of the class made bread with no yeast, and one-third of the class made bread with all ingredients. The class consisted of 63 students, of which five-sevenths were boys. The teacher chose the three groups to be as equal as possible in their boy–girl ratio. How many boys and girls were assigned to each kitchen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We believe we need to ____________________ in order to solve this problem. (Fill in the blank with one of the operation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b.</w:t>
        <w:tab/>
        <w:t>We think we need to _____________________ because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</w:t>
        <w:tab/>
        <w:t>Our solution is: (Show your work below. Include all step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</w:t>
        <w:tab/>
        <w:t>We think our solution is reasonable because 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 xml:space="preserve">Lindsay and Hailey each made a doghouse for their new puppies and then painted it. Lindsay used </w:t>
      </w:r>
      <w:r>
        <w:rPr/>
        <w:object w:dxaOrig="320" w:dyaOrig="5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29pt" filled="f" o:ole="">
            <v:imagedata r:id="rId7" o:title=""/>
          </v:shape>
          <o:OLEObject Type="Embed" ProgID="" ShapeID="ole_rId6" DrawAspect="Content" ObjectID="_396016618" r:id="rId6"/>
        </w:object>
      </w:r>
      <w:r>
        <w:rPr/>
        <w:t xml:space="preserve"> cans of paint. Hailey used </w:t>
      </w:r>
      <w:r>
        <w:rPr/>
        <w:object w:dxaOrig="340" w:dyaOrig="5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9pt" filled="f" o:ole="">
            <v:imagedata r:id="rId9" o:title=""/>
          </v:shape>
          <o:OLEObject Type="Embed" ProgID="" ShapeID="ole_rId8" DrawAspect="Content" ObjectID="_24773070" r:id="rId8"/>
        </w:object>
      </w:r>
      <w:r>
        <w:rPr/>
        <w:t xml:space="preserve"> cans of paint. How many times as much paint did Hailey use as Lindsay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We believe we need to ____________________ in order to solve this problem. (Fill in the blank with one of the operation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b.</w:t>
        <w:tab/>
        <w:t>We think we need to ______________________ because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</w:t>
        <w:tab/>
        <w:t>Our solution is: (Show your work below. Include all steps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</w:t>
        <w:tab/>
        <w:t>We think our solution is reasonable because 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18:00Z</dcterms:created>
  <dc:creator>kgrapentine</dc:creator>
  <dc:description/>
  <cp:keywords/>
  <dc:language>en-US</dc:language>
  <cp:lastModifiedBy>kgrapentin</cp:lastModifiedBy>
  <cp:lastPrinted>2011-01-24T11:28:00Z</cp:lastPrinted>
  <dcterms:modified xsi:type="dcterms:W3CDTF">2015-06-01T1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