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3: Recording Shee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608965</wp:posOffset>
                </wp:positionV>
                <wp:extent cx="552450" cy="542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47.95pt;width:43.4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390015</wp:posOffset>
                </wp:positionV>
                <wp:extent cx="55245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09.45pt;width:43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3025</wp:posOffset>
            </wp:positionH>
            <wp:positionV relativeFrom="paragraph">
              <wp:posOffset>476250</wp:posOffset>
            </wp:positionV>
            <wp:extent cx="1247775" cy="1786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1050</wp:posOffset>
            </wp:positionH>
            <wp:positionV relativeFrom="paragraph">
              <wp:posOffset>561975</wp:posOffset>
            </wp:positionV>
            <wp:extent cx="1247775" cy="1786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666115</wp:posOffset>
                </wp:positionV>
                <wp:extent cx="552450" cy="542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52.45pt;width:43.4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380490</wp:posOffset>
                </wp:positionV>
                <wp:extent cx="552450" cy="542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108.7pt;width:43.4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33020</wp:posOffset>
                </wp:positionV>
                <wp:extent cx="2961640" cy="51174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511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6"/>
                                <w:szCs w:val="32"/>
                              </w:rPr>
                              <w:t>Player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Model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Fraction Sentence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Score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402.95pt;mso-wrap-distance-left:9.05pt;mso-wrap-distance-right:9.05pt;mso-wrap-distance-top:0pt;mso-wrap-distance-bottom:0pt;margin-top:2.6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6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6"/>
                          <w:szCs w:val="32"/>
                        </w:rPr>
                        <w:t>Player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________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Model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Fraction Sentence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Score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855</wp:posOffset>
                </wp:positionH>
                <wp:positionV relativeFrom="paragraph">
                  <wp:posOffset>23495</wp:posOffset>
                </wp:positionV>
                <wp:extent cx="2961640" cy="5117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511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6"/>
                                <w:szCs w:val="32"/>
                              </w:rPr>
                              <w:t>Player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____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Model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Fraction Sentence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32"/>
                                <w:szCs w:val="32"/>
                              </w:rPr>
                              <w:t>Score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402.95pt;mso-wrap-distance-left:9.05pt;mso-wrap-distance-right:9.05pt;mso-wrap-distance-top:0pt;mso-wrap-distance-bottom:0pt;margin-top:1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6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6"/>
                          <w:szCs w:val="32"/>
                        </w:rPr>
                        <w:t>Player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________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____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Model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Fraction Sentence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32"/>
                          <w:szCs w:val="32"/>
                        </w:rPr>
                        <w:t>Score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08:00Z</dcterms:created>
  <dc:creator>lharrison</dc:creator>
  <dc:description/>
  <cp:keywords/>
  <dc:language>en-US</dc:language>
  <cp:lastModifiedBy>lharrison</cp:lastModifiedBy>
  <cp:lastPrinted>2009-08-30T10:10:00Z</cp:lastPrinted>
  <dcterms:modified xsi:type="dcterms:W3CDTF">2009-09-25T20:23:00Z</dcterms:modified>
  <cp:revision>2</cp:revision>
  <dc:subject/>
  <dc:title>BLM 5</dc:title>
</cp:coreProperties>
</file>