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SS.2.7: I Have, Who Has…?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 have 1 metre. Who has me in cm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 have 100 cm. Who has ½ of me (in cm)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 have 50 cm. Who has me in mm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 have 500 mm. Who has me minus 40 cm (in mm)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 have 100 mm. Who has ¼ of me plus 5 mm (in mm)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 have 30 mm. Who has 7 cm more than me (in cm)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 have 10 cm. Who has 1 metre more than me (in cm)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 have 110 cm. Who has me plus 200 mm (in mm)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 have 1300 mm. Who has me plus 70 cm (in cm)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 have 200 cm. Who has me in metres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 have 2 metres. Who has me in mm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 have 2000 mm. Who has me minus 40 cm (in cm)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 have 160 cm. Who has me minus 20 cm plus 300 mm (in cm)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 have 170 cm. Who has me in mm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 have 1700 mm. Who has me divided by 100 (in mm)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Tahoma" w:ascii="Tahoma" w:hAnsi="Tahoma"/>
          <w:b/>
          <w:bCs/>
          <w:w w:val="150"/>
          <w:sz w:val="28"/>
          <w:szCs w:val="28"/>
        </w:rPr>
        <w:t>BLM 5.SS.2.7: I Have, Who Has…? (Continued)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 have 17 mm. Who has me plus 183 mm (in mm)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 have 200 mm. Who has me in cm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 have 20 cm. Who has me plus a metre and 30 cm (in cm)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 have 150 cm. Who has 1/3 of me plus 10 cm (in cm)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 have 60 cm. Who has me in mm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 have 600 mm. Who has me plus 3 metres (in cm)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 have 360 cm. Who has ½ of me minus 400 mm (in cm)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 have 140 cm. Who has me in mm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 have 1400 mm. Who has me less a metre (in cm)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 have 40 cm. Who has double me plus 100 mm (in cm)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 have 90 cm. Who has me in mm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 have 900 mm. Who has 60 cm less than me (in cm)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 have 30 cm. Who has me times 5 plus 30 cm (in cm)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 have 180 cm. Who has ½ of me plus 700 mm (in mm)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 have 1600 mm. Who has me minus 60 cm (in m)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8:32:00Z</dcterms:created>
  <dc:creator>lharrison</dc:creator>
  <dc:description/>
  <cp:keywords/>
  <dc:language>en-US</dc:language>
  <cp:lastModifiedBy>lharrison</cp:lastModifiedBy>
  <cp:lastPrinted>2009-10-18T10:43:00Z</cp:lastPrinted>
  <dcterms:modified xsi:type="dcterms:W3CDTF">2012-04-05T14:00:00Z</dcterms:modified>
  <cp:revision>7</cp:revision>
  <dc:subject/>
  <dc:title>BLM 5</dc:title>
</cp:coreProperties>
</file>