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3.1: Volume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ollow the instructions below. Be sure to record your thoughts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t a 1-cm square from each corner of a 20-cm by 20-cm sheet of grid paper (see diagram below).</w:t>
      </w:r>
    </w:p>
    <w:p>
      <w:pPr>
        <w:pStyle w:val="Normal"/>
        <w:ind w:left="450" w:hanging="45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6375</wp:posOffset>
            </wp:positionH>
            <wp:positionV relativeFrom="paragraph">
              <wp:posOffset>113030</wp:posOffset>
            </wp:positionV>
            <wp:extent cx="1828800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45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" w:hanging="450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" w:hanging="45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Normal"/>
        <w:ind w:left="450" w:hanging="45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ld up the four 1-cm sides and tape to form an open box that is 1-cm deep. Find the volume of the box.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" w:hanging="45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7325</wp:posOffset>
            </wp:positionH>
            <wp:positionV relativeFrom="paragraph">
              <wp:posOffset>635</wp:posOffset>
            </wp:positionV>
            <wp:extent cx="191452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45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</w:t>
      </w:r>
    </w:p>
    <w:p>
      <w:pPr>
        <w:pStyle w:val="Normal"/>
        <w:ind w:left="450" w:hanging="45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"/>
        <w:ind w:left="450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50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dict what will happen to the volume if you cut larger and larger squares from each corner. Record your predictions on a chart.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 a group, construct as many open boxes as possible and record the volume of each open box.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close were your predictions to the volume of the open boxes? 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what happened to the volume when larger squares were cut from the corners.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a group report about what you have learned.</w:t>
      </w:r>
    </w:p>
    <w:p>
      <w:pPr>
        <w:pStyle w:val="Normal"/>
        <w:ind w:left="450" w:hanging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32"/>
        </w:tabs>
        <w:ind w:left="648" w:hanging="288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864" w:hanging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1:00Z</dcterms:created>
  <dc:creator>lharrison</dc:creator>
  <dc:description/>
  <cp:keywords/>
  <dc:language>en-US</dc:language>
  <cp:lastModifiedBy>lharrison</cp:lastModifiedBy>
  <cp:lastPrinted>2009-10-14T12:35:00Z</cp:lastPrinted>
  <dcterms:modified xsi:type="dcterms:W3CDTF">2009-10-14T17:35:00Z</dcterms:modified>
  <cp:revision>3</cp:revision>
  <dc:subject/>
  <dc:title>BLM 5</dc:title>
</cp:coreProperties>
</file>