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PR.1.3: Pattern Problem 3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32"/>
          <w:szCs w:val="28"/>
          <w:lang w:val="fr-CA"/>
        </w:rPr>
      </w:pPr>
      <w:r>
        <w:rPr>
          <w:rFonts w:cs="Tahoma" w:ascii="Tahoma" w:hAnsi="Tahoma"/>
          <w:b/>
          <w:bCs/>
          <w:w w:val="150"/>
          <w:sz w:val="32"/>
          <w:szCs w:val="28"/>
          <w:lang w:val="fr-CA"/>
        </w:rPr>
      </w:r>
    </w:p>
    <w:p>
      <w:pPr>
        <w:pStyle w:val="Normal"/>
        <w:ind w:left="720" w:right="-1080" w:hanging="0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ind w:right="-1080" w:hanging="0"/>
        <w:rPr>
          <w:szCs w:val="20"/>
          <w:lang w:val="fr-CA" w:eastAsia="en-US"/>
        </w:rPr>
      </w:pPr>
      <w:r>
        <w:rPr>
          <w:szCs w:val="20"/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010</wp:posOffset>
                </wp:positionH>
                <wp:positionV relativeFrom="paragraph">
                  <wp:posOffset>153670</wp:posOffset>
                </wp:positionV>
                <wp:extent cx="4556125" cy="7239000"/>
                <wp:effectExtent l="9525" t="889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6160" cy="7238880"/>
                          <a:chOff x="0" y="0"/>
                          <a:chExt cx="4556160" cy="7238880"/>
                        </a:xfrm>
                      </wpg:grpSpPr>
                      <wps:wsp>
                        <wps:cNvSpPr/>
                        <wps:spPr>
                          <a:xfrm>
                            <a:off x="209520" y="0"/>
                            <a:ext cx="965160" cy="72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14240"/>
                            <a:ext cx="965160" cy="72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438200"/>
                            <a:ext cx="965160" cy="72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1400"/>
                            <a:ext cx="965160" cy="72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3838680"/>
                            <a:ext cx="965160" cy="72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3105000"/>
                            <a:ext cx="965160" cy="72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3819600"/>
                            <a:ext cx="965160" cy="72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3095640"/>
                            <a:ext cx="965160" cy="72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71680"/>
                            <a:ext cx="965160" cy="72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067360"/>
                            <a:ext cx="965160" cy="72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5029200"/>
                            <a:ext cx="965160" cy="72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6515280"/>
                            <a:ext cx="965160" cy="72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5791320"/>
                            <a:ext cx="965160" cy="72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6410160"/>
                            <a:ext cx="965160" cy="72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5695920"/>
                            <a:ext cx="965160" cy="72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981680"/>
                            <a:ext cx="965160" cy="72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6467400"/>
                            <a:ext cx="965160" cy="72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5753160"/>
                            <a:ext cx="965160" cy="72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pt;margin-top:12.1pt;width:358.75pt;height:570.05pt" coordorigin="326,242" coordsize="7175,1140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56;top:242;width:1519;height:11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6;top:1367;width:1519;height:11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1;top:2507;width:1519;height:11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;top:3992;width:1519;height:11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6;top:6287;width:1519;height:11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1;top:5132;width:1519;height:11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6257;width:1519;height:11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6;top:5117;width:1519;height:11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6;top:3977;width:1519;height:11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;top:8222;width:1519;height:11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6;top:8162;width:1519;height:11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1;top:10502;width:1519;height:11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1;top:9362;width:1519;height:11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1;top:10337;width:1519;height:11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1;top:9212;width:1519;height:11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6;top:8087;width:1519;height:11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1;top:10427;width:1519;height:11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1;top:9302;width:1519;height:11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080" w:hanging="0"/>
        <w:rPr>
          <w:lang w:val="fr-CA"/>
        </w:rPr>
      </w:pPr>
      <w:r>
        <w:rPr>
          <w:lang w:val="fr-CA"/>
        </w:rPr>
      </w:r>
    </w:p>
    <w:p>
      <w:pPr>
        <w:pStyle w:val="Normal"/>
        <w:ind w:right="-1080" w:hanging="0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59:00Z</dcterms:created>
  <dc:creator>lharrison</dc:creator>
  <dc:description/>
  <cp:keywords/>
  <dc:language>en-US</dc:language>
  <cp:lastModifiedBy>lharrison</cp:lastModifiedBy>
  <cp:lastPrinted>2009-08-31T08:01:00Z</cp:lastPrinted>
  <dcterms:modified xsi:type="dcterms:W3CDTF">2009-09-25T20:34:00Z</dcterms:modified>
  <cp:revision>2</cp:revision>
  <dc:subject/>
  <dc:title>BLM 5</dc:title>
</cp:coreProperties>
</file>