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0" w:hanging="0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BLM 5.SS.7&amp;8.1: Reflection Activity Sheet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33655</wp:posOffset>
                </wp:positionV>
                <wp:extent cx="5485765" cy="731393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7313760"/>
                          <a:chOff x="0" y="0"/>
                          <a:chExt cx="5485680" cy="731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5680" cy="73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3080"/>
                            <a:ext cx="54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78520"/>
                            <a:ext cx="54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96680"/>
                            <a:ext cx="54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756360"/>
                            <a:ext cx="99684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1765440"/>
                            <a:ext cx="83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1765440"/>
                            <a:ext cx="0" cy="100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2774160"/>
                            <a:ext cx="83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5440" y="2269440"/>
                            <a:ext cx="498600" cy="5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1765440"/>
                            <a:ext cx="498600" cy="5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27600" y="3867840"/>
                            <a:ext cx="1671480" cy="996840"/>
                          </a:xfrm>
                          <a:custGeom>
                            <a:avLst/>
                            <a:gdLst>
                              <a:gd name="textAreaLeft" fmla="*/ 208440 w 947520"/>
                              <a:gd name="textAreaRight" fmla="*/ 739080 w 947520"/>
                              <a:gd name="textAreaTop" fmla="*/ 124200 h 565200"/>
                              <a:gd name="textAreaBottom" fmla="*/ 441000 h 565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5800680"/>
                            <a:ext cx="0" cy="126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7061760"/>
                            <a:ext cx="49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6160" y="6557760"/>
                            <a:ext cx="0" cy="5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5800680"/>
                            <a:ext cx="332280" cy="75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6557760"/>
                            <a:ext cx="16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05pt;margin-top:2.65pt;width:431.95pt;height:575.9pt" coordorigin="21,53" coordsize="8639,11518">
                <v:rect id="shape_0" fillcolor="white" stroked="t" o:allowincell="f" style="position:absolute;left:21;top:53;width:8638;height:1151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1,2436" to="8659,24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,5216" to="8659,52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,8394" to="8659,83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8,1244" to="2637,1244" stroked="t" o:allowincell="f" style="position:absolute">
                  <v:stroke color="black" weight="76320" endarrow="block" endarrowwidth="medium" endarrowlength="medium" joinstyle="miter" endcap="flat"/>
                  <v:fill o:detectmouseclick="t" on="false"/>
                  <w10:wrap type="none"/>
                </v:line>
                <v:line id="shape_0" from="1068,2833" to="2376,2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8,2833" to="1068,4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8,4421" to="2376,4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76,3627" to="3160,44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77,2833" to="3161,36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538;top:6144;width:2631;height:1569;mso-wrap-style:none;v-text-anchor:middle;rotation:90" type="_x0000_t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91,9188" to="1591,11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1,11174" to="2375,11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77,10380" to="2377,111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91,9188" to="2113,10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5,10380" to="2375,103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 xml:space="preserve">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5:33:00Z</dcterms:created>
  <dc:creator>lharrison</dc:creator>
  <dc:description/>
  <cp:keywords/>
  <dc:language>en-US</dc:language>
  <cp:lastModifiedBy>lharrison</cp:lastModifiedBy>
  <cp:lastPrinted>2009-09-02T10:34:00Z</cp:lastPrinted>
  <dcterms:modified xsi:type="dcterms:W3CDTF">2014-08-29T15:13:00Z</dcterms:modified>
  <cp:revision>3</cp:revision>
  <dc:subject/>
  <dc:title>BLM 5</dc:title>
</cp:coreProperties>
</file>