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274" w:hanging="0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3.4: Single Digit Multiplication Chart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2381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05275</wp:posOffset>
                </wp:positionH>
                <wp:positionV relativeFrom="paragraph">
                  <wp:posOffset>142240</wp:posOffset>
                </wp:positionV>
                <wp:extent cx="2114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Student Name: </w:t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33020</wp:posOffset>
                </wp:positionV>
                <wp:extent cx="361315" cy="33274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2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85090</wp:posOffset>
                </wp:positionV>
                <wp:extent cx="1238250" cy="2762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zero fa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6.7pt;mso-position-vertical-relative:text;margin-left:5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zero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42595</wp:posOffset>
                </wp:positionV>
                <wp:extent cx="361315" cy="3327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34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494665</wp:posOffset>
                </wp:positionV>
                <wp:extent cx="1238250" cy="276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ones fa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38.95pt;mso-position-vertical-relative:text;margin-left:5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ones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853440</wp:posOffset>
                </wp:positionV>
                <wp:extent cx="361315" cy="332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67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905510</wp:posOffset>
                </wp:positionV>
                <wp:extent cx="1409700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two facts (doubl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.75pt;mso-wrap-distance-left:9.05pt;mso-wrap-distance-right:9.05pt;mso-wrap-distance-top:0pt;mso-wrap-distance-bottom:0pt;margin-top:71.3pt;mso-position-vertical-relative:text;margin-left:5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two facts (doub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276985</wp:posOffset>
                </wp:positionV>
                <wp:extent cx="361315" cy="332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10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329055</wp:posOffset>
                </wp:positionV>
                <wp:extent cx="1409700" cy="2762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nines fa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.75pt;mso-wrap-distance-left:9.05pt;mso-wrap-distance-right:9.05pt;mso-wrap-distance-top:0pt;mso-wrap-distance-bottom:0pt;margin-top:104.65pt;mso-position-vertical-relative:text;margin-left:5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nines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33020</wp:posOffset>
                </wp:positionV>
                <wp:extent cx="361315" cy="33274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2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9525</wp:posOffset>
                </wp:positionH>
                <wp:positionV relativeFrom="paragraph">
                  <wp:posOffset>85090</wp:posOffset>
                </wp:positionV>
                <wp:extent cx="1590675" cy="276225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five facts (clock fac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1.75pt;mso-wrap-distance-left:9.05pt;mso-wrap-distance-right:9.05pt;mso-wrap-distance-top:0pt;mso-wrap-distance-bottom:0pt;margin-top:6.7pt;mso-position-vertical-relative:text;margin-left:30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five facts (clock fa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442595</wp:posOffset>
                </wp:positionV>
                <wp:extent cx="361315" cy="3327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34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9525</wp:posOffset>
                </wp:positionH>
                <wp:positionV relativeFrom="paragraph">
                  <wp:posOffset>494665</wp:posOffset>
                </wp:positionV>
                <wp:extent cx="1238250" cy="2762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threes fa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38.95pt;mso-position-vertical-relative:text;margin-left:30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threes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853440</wp:posOffset>
                </wp:positionV>
                <wp:extent cx="361315" cy="3327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67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9525</wp:posOffset>
                </wp:positionH>
                <wp:positionV relativeFrom="paragraph">
                  <wp:posOffset>905510</wp:posOffset>
                </wp:positionV>
                <wp:extent cx="1238250" cy="2762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fours fa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71.3pt;mso-position-vertical-relative:text;margin-left:30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fours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1276985</wp:posOffset>
                </wp:positionV>
                <wp:extent cx="361315" cy="3327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100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9525</wp:posOffset>
                </wp:positionH>
                <wp:positionV relativeFrom="paragraph">
                  <wp:posOffset>1329055</wp:posOffset>
                </wp:positionV>
                <wp:extent cx="1238250" cy="2762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last n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104.65pt;mso-position-vertical-relative:text;margin-left:30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last 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14:00Z</dcterms:created>
  <dc:creator>lharrison</dc:creator>
  <dc:description/>
  <dc:language>en-US</dc:language>
  <cp:lastModifiedBy>lharrison</cp:lastModifiedBy>
  <cp:lastPrinted>2014-02-03T11:09:00Z</cp:lastPrinted>
  <dcterms:modified xsi:type="dcterms:W3CDTF">2014-02-03T17:14:00Z</dcterms:modified>
  <cp:revision>2</cp:revision>
  <dc:subject/>
  <dc:title>BLM 5</dc:title>
</cp:coreProperties>
</file>