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S.2.3: Line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(Copy onto card stock, cut out, write letters on the back, and create an answer key)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48590</wp:posOffset>
                      </wp:positionV>
                      <wp:extent cx="914400" cy="1371600"/>
                      <wp:effectExtent l="25400" t="25400" r="2540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1.7pt" to="94pt,119.65pt" stroked="t" o:allowincell="t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83820</wp:posOffset>
                      </wp:positionV>
                      <wp:extent cx="1021080" cy="346710"/>
                      <wp:effectExtent l="25400" t="25400" r="2540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096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9pt,6.6pt" to="106.25pt,33.85pt" stroked="t" o:allowincell="t" style="position:absolute;flip:y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148590</wp:posOffset>
                      </wp:positionV>
                      <wp:extent cx="4445" cy="1375410"/>
                      <wp:effectExtent l="26035" t="26035" r="26035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137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5pt,11.7pt" to="55.85pt,119.95pt" stroked="t" o:allowincell="t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99060</wp:posOffset>
                      </wp:positionV>
                      <wp:extent cx="227330" cy="1824990"/>
                      <wp:effectExtent l="26035" t="26035" r="26035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7160" cy="18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7.8pt" to="67.65pt,151.45pt" stroked="t" o:allowincell="t" style="position:absolute;flip:x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144780</wp:posOffset>
                      </wp:positionV>
                      <wp:extent cx="236220" cy="461010"/>
                      <wp:effectExtent l="25400" t="25400" r="2540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5pt,11.4pt" to="63.2pt,47.65pt" stroked="t" o:allowincell="t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41910</wp:posOffset>
                      </wp:positionV>
                      <wp:extent cx="1257300" cy="1943100"/>
                      <wp:effectExtent l="25400" t="25400" r="2540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3.3pt" to="112.1pt,156.25pt" stroked="t" o:allowincell="t" style="position:absolute;flip:x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95250</wp:posOffset>
                      </wp:positionV>
                      <wp:extent cx="693420" cy="1604010"/>
                      <wp:effectExtent l="25400" t="25400" r="2540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160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9pt,7.5pt" to="80.45pt,133.75pt" stroked="t" o:allowincell="t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87630</wp:posOffset>
                      </wp:positionV>
                      <wp:extent cx="4445" cy="567690"/>
                      <wp:effectExtent l="26035" t="26035" r="26035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56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6.9pt" to="56.15pt,51.55pt" stroked="t" o:allowincell="t" style="position:absolute;flip:x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80010</wp:posOffset>
                      </wp:positionV>
                      <wp:extent cx="229870" cy="3810"/>
                      <wp:effectExtent l="26035" t="26035" r="26035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6.3pt" to="67.95pt,6.55pt" stroked="t" o:allowincell="t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02870</wp:posOffset>
                      </wp:positionV>
                      <wp:extent cx="1478280" cy="2167890"/>
                      <wp:effectExtent l="25400" t="25400" r="25400" b="254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8160" cy="216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8.1pt" to="116pt,178.75pt" stroked="t" o:allowincell="t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BLM 5.SS.2.3: Line Card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ind w:right="-990" w:hanging="0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83820</wp:posOffset>
                      </wp:positionV>
                      <wp:extent cx="754380" cy="688340"/>
                      <wp:effectExtent l="25400" t="25400" r="2540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68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5pt,6.6pt" to="90.5pt,60.75pt" stroked="t" o:allowincell="t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30480</wp:posOffset>
                      </wp:positionV>
                      <wp:extent cx="1021080" cy="803910"/>
                      <wp:effectExtent l="25400" t="25400" r="2540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0960" cy="80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pt,2.4pt" to="97.25pt,65.65pt" stroked="t" o:allowincell="t" style="position:absolute;flip:y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83820</wp:posOffset>
                      </wp:positionV>
                      <wp:extent cx="567055" cy="224790"/>
                      <wp:effectExtent l="25400" t="25400" r="2540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9pt,6.6pt" to="82.5pt,24.25pt" stroked="t" o:allowincell="t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34290</wp:posOffset>
                      </wp:positionV>
                      <wp:extent cx="113030" cy="1596390"/>
                      <wp:effectExtent l="26035" t="26035" r="26035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59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2.7pt" to="58.65pt,128.35pt" stroked="t" o:allowincell="t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30480</wp:posOffset>
                      </wp:positionV>
                      <wp:extent cx="381000" cy="1035050"/>
                      <wp:effectExtent l="25400" t="25400" r="25400" b="254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103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5pt,2.4pt" to="74.6pt,83.85pt" stroked="t" o:allowincell="t" style="position:absolute;flip:x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41910</wp:posOffset>
                      </wp:positionV>
                      <wp:extent cx="684530" cy="1824990"/>
                      <wp:effectExtent l="25400" t="25400" r="25400" b="254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18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5pt,3.3pt" to="85pt,146.95pt" stroked="t" o:allowincell="t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56210</wp:posOffset>
                      </wp:positionV>
                      <wp:extent cx="563880" cy="1367790"/>
                      <wp:effectExtent l="25400" t="25400" r="2540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76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9pt,12.3pt" to="70.25pt,119.95pt" stroked="t" o:allowincell="t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148590</wp:posOffset>
                      </wp:positionV>
                      <wp:extent cx="342900" cy="681990"/>
                      <wp:effectExtent l="25400" t="25400" r="25400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6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pt,11.7pt" to="73.85pt,65.35pt" stroked="t" o:allowincell="t" style="position:absolute;flip:x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76835</wp:posOffset>
                      </wp:positionV>
                      <wp:extent cx="1370330" cy="0"/>
                      <wp:effectExtent l="25400" t="25400" r="25400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pt,6.05pt" to="112.65pt,6.05pt" stroked="t" o:allowincell="t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40970</wp:posOffset>
                      </wp:positionV>
                      <wp:extent cx="0" cy="120650"/>
                      <wp:effectExtent l="25400" t="25400" r="25400" b="254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11.1pt" to="62.65pt,20.55pt" stroked="t" o:allowincell="t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13:00Z</dcterms:created>
  <dc:creator>lharrison</dc:creator>
  <dc:description/>
  <cp:keywords/>
  <dc:language>en-US</dc:language>
  <cp:lastModifiedBy>lharrison</cp:lastModifiedBy>
  <cp:lastPrinted>2009-08-31T09:16:00Z</cp:lastPrinted>
  <dcterms:modified xsi:type="dcterms:W3CDTF">2012-04-05T13:56:00Z</dcterms:modified>
  <cp:revision>7</cp:revision>
  <dc:subject/>
  <dc:title>BLM 5</dc:title>
</cp:coreProperties>
</file>