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1.2: Pattern Problem 2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28"/>
          <w:lang w:val="fr-CA"/>
        </w:rPr>
      </w:pPr>
      <w:r>
        <w:rPr>
          <w:rFonts w:cs="Tahoma" w:ascii="Tahoma" w:hAnsi="Tahoma"/>
          <w:b/>
          <w:bCs/>
          <w:w w:val="150"/>
          <w:sz w:val="32"/>
          <w:szCs w:val="28"/>
          <w:lang w:val="fr-CA"/>
        </w:rPr>
      </w:r>
    </w:p>
    <w:p>
      <w:pPr>
        <w:pStyle w:val="Normal"/>
        <w:ind w:left="360" w:right="-1080" w:hanging="0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ind w:left="36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29845</wp:posOffset>
                </wp:positionV>
                <wp:extent cx="457200" cy="1838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38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5pt;margin-top:2.35pt;width:35.95pt;height:144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29845</wp:posOffset>
                </wp:positionV>
                <wp:extent cx="457200" cy="1838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38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2.35pt;width:35.95pt;height:144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  <w:t xml:space="preserve">             </w:t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360" w:right="-1080" w:hanging="0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71755</wp:posOffset>
                </wp:positionV>
                <wp:extent cx="1152525" cy="304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5.65pt;width:90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  <w:t xml:space="preserve">             </w:t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32"/>
          <w:lang w:val="fr-CA" w:eastAsia="en-US"/>
        </w:rPr>
      </w:pPr>
      <w:r>
        <w:rPr>
          <w:sz w:val="3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75565</wp:posOffset>
                </wp:positionV>
                <wp:extent cx="457200" cy="1838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38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pt;margin-top:5.95pt;width:35.95pt;height:144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875</wp:posOffset>
                </wp:positionH>
                <wp:positionV relativeFrom="paragraph">
                  <wp:posOffset>46990</wp:posOffset>
                </wp:positionV>
                <wp:extent cx="457200" cy="1838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381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3.7pt;width:35.95pt;height:144.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56515</wp:posOffset>
                </wp:positionV>
                <wp:extent cx="457200" cy="1838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38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5pt;margin-top:4.45pt;width:35.95pt;height:144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-1080" w:hanging="0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-1080" w:hanging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32"/>
          <w:lang w:val="fr-CA" w:eastAsia="en-US"/>
        </w:rPr>
      </w:pPr>
      <w:r>
        <w:rPr>
          <w:sz w:val="3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31115</wp:posOffset>
                </wp:positionV>
                <wp:extent cx="1152525" cy="3048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2.45pt;width:90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21590</wp:posOffset>
                </wp:positionV>
                <wp:extent cx="1152525" cy="3048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1.7pt;width:90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57:00Z</dcterms:created>
  <dc:creator>lharrison</dc:creator>
  <dc:description/>
  <cp:keywords/>
  <dc:language>en-US</dc:language>
  <cp:lastModifiedBy>lharrison</cp:lastModifiedBy>
  <cp:lastPrinted>2009-08-31T07:58:00Z</cp:lastPrinted>
  <dcterms:modified xsi:type="dcterms:W3CDTF">2009-09-25T20:33:00Z</dcterms:modified>
  <cp:revision>2</cp:revision>
  <dc:subject/>
  <dc:title>BLM 5</dc:title>
</cp:coreProperties>
</file>