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Venn Diagram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865</wp:posOffset>
                </wp:positionH>
                <wp:positionV relativeFrom="paragraph">
                  <wp:posOffset>929005</wp:posOffset>
                </wp:positionV>
                <wp:extent cx="9315450" cy="5279390"/>
                <wp:effectExtent l="11430" t="12065" r="1143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5360" cy="5279400"/>
                          <a:chOff x="0" y="0"/>
                          <a:chExt cx="9315360" cy="5279400"/>
                        </a:xfrm>
                      </wpg:grpSpPr>
                      <wpg:grpSp>
                        <wpg:cNvGrpSpPr/>
                        <wpg:grpSpPr>
                          <a:xfrm>
                            <a:off x="939960" y="339840"/>
                            <a:ext cx="7510680" cy="49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4040" cy="493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6640" y="0"/>
                              <a:ext cx="5144040" cy="493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360"/>
                            <a:ext cx="2743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0"/>
                            <a:ext cx="2743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5pt;margin-top:73.15pt;width:733.5pt;height:415.75pt" coordorigin="-699,1463" coordsize="14670,8315">
                <v:group id="shape_0" style="position:absolute;left:781;top:1998;width:11828;height:7779">
                  <v:oval id="shape_0" stroked="t" o:allowincell="f" style="position:absolute;left:781;top:1998;width:8100;height:777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08;top:1998;width:8100;height:777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rect id="shape_0" fillcolor="white" stroked="t" o:allowincell="f" style="position:absolute;left:-699;top:1478;width:4319;height:1124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9651;top:1463;width:4319;height:1124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134" w:right="1134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en-US"/>
      </w:rPr>
    </w:pPr>
    <w:r>
      <w:rPr>
        <w:lang w:val="fr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940</wp:posOffset>
              </wp:positionH>
              <wp:positionV relativeFrom="paragraph">
                <wp:posOffset>-13335</wp:posOffset>
              </wp:positionV>
              <wp:extent cx="965200" cy="381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BLM 4.PR.4.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.2pt;margin-top:-1.05pt;width:76pt;height:30pt" coordorigin="-244,-21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244;top:49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74;top:-21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CA" w:bidi="ar-SA"/>
                        </w:rPr>
                        <w:t>BLM 4.PR.4.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fr-CA"/>
      </w:rPr>
    </w:pPr>
    <w:r>
      <w:rPr>
        <w:lang w:val="fr-CA"/>
      </w:rPr>
    </w:r>
  </w:p>
  <w:p>
    <w:pPr>
      <w:pStyle w:val="Header"/>
      <w:rPr>
        <w:lang w:val="fr-CA"/>
      </w:rPr>
    </w:pPr>
    <w:r>
      <w:rPr>
        <w:lang w:val="fr-C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7:13:00Z</dcterms:created>
  <dc:creator>LRTCOORD</dc:creator>
  <dc:description/>
  <cp:keywords/>
  <dc:language>en-US</dc:language>
  <cp:lastModifiedBy>liwalker</cp:lastModifiedBy>
  <cp:lastPrinted>2017-06-29T10:12:00Z</cp:lastPrinted>
  <dcterms:modified xsi:type="dcterms:W3CDTF">2017-06-29T15:15:00Z</dcterms:modified>
  <cp:revision>3</cp:revision>
  <dc:subject/>
  <dc:title>Venn diagram</dc:title>
</cp:coreProperties>
</file>