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14620</wp:posOffset>
            </wp:positionH>
            <wp:positionV relativeFrom="paragraph">
              <wp:posOffset>181610</wp:posOffset>
            </wp:positionV>
            <wp:extent cx="467360" cy="1052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w w:val="150"/>
          <w:sz w:val="28"/>
          <w:szCs w:val="28"/>
        </w:rPr>
        <w:t>Spinners and Place-Value Chart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left="810" w:hanging="810"/>
        <w:rPr/>
      </w:pPr>
      <w:r>
        <w:rPr>
          <w:rFonts w:cs="Tahoma" w:ascii="Verdana" w:hAnsi="Verdana"/>
          <w:b/>
          <w:bCs/>
          <w:sz w:val="20"/>
          <w:szCs w:val="20"/>
        </w:rPr>
        <w:t>Note:</w:t>
      </w:r>
      <w:r>
        <w:rPr>
          <w:rFonts w:cs="Tahoma" w:ascii="Verdana" w:hAnsi="Verdana"/>
          <w:sz w:val="20"/>
          <w:szCs w:val="20"/>
        </w:rPr>
        <w:t xml:space="preserve">  </w:t>
        <w:tab/>
        <w:t>To make a sample spinner, place the point of the pencil on the centre of a circle, and spin the paper clip around the pencil point.</w:t>
      </w:r>
    </w:p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59045</wp:posOffset>
            </wp:positionH>
            <wp:positionV relativeFrom="paragraph">
              <wp:posOffset>156210</wp:posOffset>
            </wp:positionV>
            <wp:extent cx="1311275" cy="276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8400" w:dyaOrig="9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pt;height:492.75pt" filled="f" o:ole="">
            <v:imagedata r:id="rId5" o:title=""/>
          </v:shape>
          <o:OLEObject Type="Embed" ProgID="" ShapeID="ole_rId4" DrawAspect="Content" ObjectID="_20866690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1979930</wp:posOffset>
                </wp:positionV>
                <wp:extent cx="1498600" cy="54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  <w:lang w:val="en-CA"/>
                              </w:rPr>
                              <w:t>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155.9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  <w:lang w:val="en-CA"/>
                        </w:rPr>
                        <w:t>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2795</wp:posOffset>
                </wp:positionH>
                <wp:positionV relativeFrom="paragraph">
                  <wp:posOffset>3653155</wp:posOffset>
                </wp:positionV>
                <wp:extent cx="1870075" cy="546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  <w:lang w:val="en-CA"/>
                              </w:rPr>
                              <w:t>Thousa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43pt;mso-wrap-distance-left:9.05pt;mso-wrap-distance-right:9.05pt;mso-wrap-distance-top:0pt;mso-wrap-distance-bottom:0pt;margin-top:287.65pt;mso-position-vertical-relative:text;margin-left: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  <w:lang w:val="en-CA"/>
                        </w:rPr>
                        <w:t>Thous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6395</wp:posOffset>
                </wp:positionH>
                <wp:positionV relativeFrom="paragraph">
                  <wp:posOffset>1970405</wp:posOffset>
                </wp:positionV>
                <wp:extent cx="1498600" cy="546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  <w:lang w:val="en-CA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155.15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  <w:lang w:val="en-CA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1470</wp:posOffset>
                </wp:positionH>
                <wp:positionV relativeFrom="paragraph">
                  <wp:posOffset>3637280</wp:posOffset>
                </wp:positionV>
                <wp:extent cx="1754505" cy="546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  <w:lang w:val="en-CA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3pt;mso-wrap-distance-left:9.05pt;mso-wrap-distance-right:9.05pt;mso-wrap-distance-top:0pt;mso-wrap-distance-bottom:0pt;margin-top:286.4pt;mso-position-vertical-relative:text;margin-left:2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  <w:lang w:val="en-CA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800" w:dyaOrig="10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2.85pt;margin-top:7.5pt;width:539.6pt;height:549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944525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238760</wp:posOffset>
                </wp:positionV>
                <wp:extent cx="5256530" cy="453199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4532040"/>
                          <a:chOff x="0" y="0"/>
                          <a:chExt cx="5256360" cy="4532040"/>
                        </a:xfrm>
                      </wpg:grpSpPr>
                      <wps:wsp>
                        <wps:cNvSpPr txBox="1"/>
                        <wps:spPr>
                          <a:xfrm>
                            <a:off x="2773800" y="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56124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160" y="16848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720" y="28278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Verdana" w:hAnsi="Verdana" w:cs="Verdana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34092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34092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284796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476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6012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8.8pt;width:413.9pt;height:356.85pt" coordorigin="240,376" coordsize="8278,7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08;top:376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93;top:1260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3;top:3029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4829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Verdana" w:hAnsi="Verdana" w:cs="Verdana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5745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0;top:376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5;top:5745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5;top:4861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;top:3092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5;top:1323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461"/>
        <w:gridCol w:w="1836"/>
        <w:gridCol w:w="1853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OUSAND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UNDRED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N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NE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461"/>
        <w:gridCol w:w="1836"/>
        <w:gridCol w:w="1853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OUSAND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UNDRED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N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NE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0</wp:posOffset>
              </wp:positionH>
              <wp:positionV relativeFrom="paragraph">
                <wp:posOffset>-42545</wp:posOffset>
              </wp:positionV>
              <wp:extent cx="965200" cy="3810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4.N.1.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5pt;margin-top:-3.35pt;width:76pt;height:30pt" coordorigin="-1070,-67" coordsize="1520,600">
              <v:shape id="shape_0" fillcolor="black" stroked="f" o:allowincell="f" style="position:absolute;left:-1070;top:3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000;top:-67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4.N.1.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27:00Z</dcterms:created>
  <dc:creator>sperih</dc:creator>
  <dc:description/>
  <cp:keywords/>
  <dc:language>en-US</dc:language>
  <cp:lastModifiedBy>liwalker</cp:lastModifiedBy>
  <cp:lastPrinted>2017-11-14T12:28:00Z</cp:lastPrinted>
  <dcterms:modified xsi:type="dcterms:W3CDTF">2017-11-14T18:28:00Z</dcterms:modified>
  <cp:revision>6</cp:revision>
  <dc:subject/>
  <dc:title>Spinner</dc:title>
</cp:coreProperties>
</file>