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 xml:space="preserve">Prism Nets </w:t>
        <w:br/>
        <w:t>(Triangular Prism)</w:t>
      </w:r>
    </w:p>
    <w:p>
      <w:pPr>
        <w:pStyle w:val="Normal"/>
        <w:rPr>
          <w:rFonts w:ascii="Arial" w:hAnsi="Arial" w:cs="Arial"/>
          <w:w w:val="150"/>
          <w:sz w:val="28"/>
          <w:szCs w:val="28"/>
          <w:lang w:val="en-US" w:eastAsia="en-US"/>
        </w:rPr>
      </w:pPr>
      <w:r>
        <w:rPr>
          <w:rFonts w:cs="Arial" w:ascii="Arial" w:hAnsi="Arial"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</wp:posOffset>
                </wp:positionH>
                <wp:positionV relativeFrom="paragraph">
                  <wp:posOffset>1649730</wp:posOffset>
                </wp:positionV>
                <wp:extent cx="5280025" cy="4787265"/>
                <wp:effectExtent l="13970" t="9525" r="952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120" cy="4787280"/>
                          <a:chOff x="0" y="0"/>
                          <a:chExt cx="5280120" cy="4787280"/>
                        </a:xfrm>
                      </wpg:grpSpPr>
                      <wps:wsp>
                        <wps:cNvSpPr/>
                        <wps:spPr>
                          <a:xfrm>
                            <a:off x="1378440" y="0"/>
                            <a:ext cx="2514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1800">
                            <a:off x="3838320" y="1532880"/>
                            <a:ext cx="1486080" cy="137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437360"/>
                            <a:ext cx="224640" cy="34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5000" y="4437360"/>
                            <a:ext cx="24696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478548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17400">
                            <a:off x="-50760" y="1532520"/>
                            <a:ext cx="1486080" cy="137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1375920"/>
                            <a:ext cx="93348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378080"/>
                            <a:ext cx="35424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852920"/>
                            <a:ext cx="9396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2572560"/>
                            <a:ext cx="95940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09320"/>
                            <a:ext cx="9288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2961720"/>
                            <a:ext cx="336600" cy="14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296028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96028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438800"/>
                            <a:ext cx="251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2962440"/>
                            <a:ext cx="251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487160"/>
                            <a:ext cx="249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2960" y="1397160"/>
                            <a:ext cx="936720" cy="48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0160" y="1397520"/>
                            <a:ext cx="36144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875960"/>
                            <a:ext cx="9972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0280" y="2601720"/>
                            <a:ext cx="947880" cy="5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3120" y="2212920"/>
                            <a:ext cx="11700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1320" y="2967840"/>
                            <a:ext cx="32652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486080"/>
                            <a:ext cx="251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29.9pt;width:423.15pt;height:376.85pt" coordorigin="808,2598" coordsize="8463,7537">
                <v:rect id="shape_0" fillcolor="white" stroked="t" o:allowincell="f" style="position:absolute;left:3059;top:2598;width:3959;height:23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933;top:5012;width:2339;height:2159;mso-wrap-style:none;v-text-anchor:middle;rotation:90" type="_x0000_t5">
                  <v:fill o:detectmouseclick="t" type="solid" color2="black"/>
                  <v:stroke color="black" weight="19080" dashstyle="dash" joinstyle="miter" endcap="flat"/>
                  <w10:wrap type="none"/>
                </v:shape>
                <v:line id="shape_0" from="3057,9586" to="3410,10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8,9586" to="7016,10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03,10134" to="6642,10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8;top:5011;width:2339;height:2159;mso-wrap-style:none;v-text-anchor:middle;rotation:270" type="_x0000_t5">
                  <v:fill o:detectmouseclick="t" type="solid" color2="black"/>
                  <v:stroke color="black" weight="19080" dashstyle="dash" joinstyle="miter" endcap="flat"/>
                  <w10:wrap type="none"/>
                </v:shape>
                <v:line id="shape_0" from="1044,4765" to="2513,55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04,4768" to="3061,4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,5516" to="1039,60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32,6650" to="2542,749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88,6077" to="1033,66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526,7262" to="3055,74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59,7260" to="3059,9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19,7260" to="7019,9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5,9588" to="7027,958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059,7263" to="7021,726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075,4940" to="7004,4940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7570,4798" to="9044,555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014,4799" to="7582,49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43,5553" to="9199,6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34,6695" to="9026,75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9,6083" to="9202,67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32,7272" to="7545,75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071,4939" to="7033,493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145540</wp:posOffset>
                </wp:positionV>
                <wp:extent cx="5715635" cy="6290310"/>
                <wp:effectExtent l="9525" t="571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6290280"/>
                          <a:chOff x="0" y="0"/>
                          <a:chExt cx="5715720" cy="6290280"/>
                        </a:xfrm>
                      </wpg:grpSpPr>
                      <wps:wsp>
                        <wps:cNvSpPr/>
                        <wps:spPr>
                          <a:xfrm>
                            <a:off x="1255320" y="4232880"/>
                            <a:ext cx="3200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398320" y="-796320"/>
                            <a:ext cx="9144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261080"/>
                            <a:ext cx="914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103248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858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3312720"/>
                            <a:ext cx="21708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87520"/>
                            <a:ext cx="280800" cy="28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35726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10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7576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04160"/>
                            <a:ext cx="0" cy="137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0"/>
                            <a:ext cx="2286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7120" y="0"/>
                            <a:ext cx="2286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0080"/>
                            <a:ext cx="27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314880"/>
                            <a:ext cx="0" cy="297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3314880"/>
                            <a:ext cx="0" cy="297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629028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4308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34308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5000" y="1261080"/>
                            <a:ext cx="914400" cy="2057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8240" y="103752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8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9960" y="3310200"/>
                            <a:ext cx="22860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0640" y="3292560"/>
                            <a:ext cx="280800" cy="28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4240" y="3577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126612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640" y="298080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720" y="1609200"/>
                            <a:ext cx="0" cy="137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318480"/>
                            <a:ext cx="31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27.5pt;width:450.05pt;height:558pt" coordorigin="624,550" coordsize="9001,11160">
                <v:rect id="shape_0" fillcolor="white" stroked="t" o:allowincell="f" style="position:absolute;left:2601;top:8470;width:5039;height:3239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rect id="shape_0" fillcolor="white" stroked="t" o:allowincell="f" style="position:absolute;left:4401;top:550;width:1439;height:5039;flip:y;mso-wrap-style:none;v-text-anchor:middle;rotation:90">
                  <v:fill o:detectmouseclick="t" type="solid" color2="black"/>
                  <v:stroke color="black" weight="19080" dashstyle="dash" joinstyle="miter" endcap="flat"/>
                  <w10:wrap type="none"/>
                </v:rect>
                <v:rect id="shape_0" fillcolor="white" stroked="t" o:allowincell="f" style="position:absolute;left:1169;top:3790;width:1439;height:3239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group id="shape_0" style="position:absolute;left:1164;top:3430;width:1439;height:359">
                  <v:line id="shape_0" from="2244,3430" to="2603,378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4,3430" to="1523,37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4,3430" to="2243,34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51,7021" to="2592,74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19,6981" to="1560,7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4,7430" to="2263,7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,3790" to="1163,43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4,6490" to="1163,70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24,4330" to="624,64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01,1804" to="2960,23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81,1804" to="7640,23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961,1820" to="7280,1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1,7024" to="2601,11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41,7024" to="7641,11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1,11710" to="7640,11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1,2344" to="2601,3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41,2344" to="7641,3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7640;top:3790;width:1439;height:3239;flip:x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group id="shape_0" style="position:absolute;left:7645;top:3438;width:1439;height:359">
                  <v:line id="shape_0" from="7645,3438" to="8004,3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725,3438" to="9084,379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438" to="8724,34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632,7017" to="7991,7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88,6989" to="9129,74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85,7438" to="8704,74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85,3798" to="9624,4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5,6498" to="9624,70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25,4338" to="9625,65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13,7030" to="7640,703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 xml:space="preserve">Prism Nets </w:t>
        <w:br/>
        <w:t>(Rectangular Prism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6540</wp:posOffset>
              </wp:positionH>
              <wp:positionV relativeFrom="paragraph">
                <wp:posOffset>-42545</wp:posOffset>
              </wp:positionV>
              <wp:extent cx="965200" cy="3810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en-US" w:bidi="ar-SA"/>
                              </w:rPr>
                              <w:t>BLM 4.SS.5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2pt;margin-top:-3.35pt;width:76pt;height:30pt" coordorigin="-404,-67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404;top:3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334;top:-67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" w:cs="Comic Sans MS"/>
                          <w:color w:val="auto"/>
                          <w:lang w:val="en-US" w:bidi="ar-SA"/>
                        </w:rPr>
                        <w:t>BLM 4.SS.5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9:10:00Z</dcterms:created>
  <dc:creator>bill</dc:creator>
  <dc:description/>
  <cp:keywords/>
  <dc:language>en-US</dc:language>
  <cp:lastModifiedBy>liwalker</cp:lastModifiedBy>
  <cp:lastPrinted>2003-04-08T14:05:00Z</cp:lastPrinted>
  <dcterms:modified xsi:type="dcterms:W3CDTF">2017-12-08T21:25:00Z</dcterms:modified>
  <cp:revision>5</cp:revision>
  <dc:subject/>
  <dc:title>Triangular Prism</dc:title>
</cp:coreProperties>
</file>