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he Frayer Mod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52705</wp:posOffset>
                      </wp:positionV>
                      <wp:extent cx="125730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efinition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4.15pt;mso-position-vertical-relative:text;margin-left:5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Definition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5875</wp:posOffset>
                      </wp:positionV>
                      <wp:extent cx="2400300" cy="1428750"/>
                      <wp:effectExtent l="19050" t="19050" r="2032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42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2pt;margin-top:1.25pt;width:188.95pt;height:112.4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31445</wp:posOffset>
                      </wp:positionV>
                      <wp:extent cx="1714500" cy="5226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22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  <w:lang w:val="en-CA"/>
                                    </w:rPr>
                                    <w:t>Symmet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1.15pt;mso-wrap-distance-left:9.05pt;mso-wrap-distance-right:9.05pt;mso-wrap-distance-top:0pt;mso-wrap-distance-bottom:0pt;margin-top:10.35pt;mso-position-vertical-relative:text;margin-left:1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CA"/>
                              </w:rPr>
                              <w:t>Symmet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55880</wp:posOffset>
                      </wp:positionV>
                      <wp:extent cx="1895475" cy="3619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Characteristic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25pt;height:28.5pt;mso-wrap-distance-left:9.05pt;mso-wrap-distance-right:9.05pt;mso-wrap-distance-top:0pt;mso-wrap-distance-bottom:0pt;margin-top:4.4pt;mso-position-vertical-relative:text;margin-left:4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Characteristic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3340</wp:posOffset>
                      </wp:positionV>
                      <wp:extent cx="1257300" cy="3619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xample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4.2pt;mso-position-vertical-relative:text;margin-left:1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Example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43180</wp:posOffset>
                      </wp:positionV>
                      <wp:extent cx="1724025" cy="3524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on-Example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7.75pt;mso-wrap-distance-left:9.05pt;mso-wrap-distance-right:9.05pt;mso-wrap-distance-top:0pt;mso-wrap-distance-bottom:0pt;margin-top:3.4pt;mso-position-vertical-relative:text;margin-left: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Non-Example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7850</wp:posOffset>
              </wp:positionH>
              <wp:positionV relativeFrom="paragraph">
                <wp:posOffset>-20320</wp:posOffset>
              </wp:positionV>
              <wp:extent cx="965200" cy="3810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4.SS.6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5pt;margin-top:-1.6pt;width:76pt;height:30pt" coordorigin="-910,-32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910;top:38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840;top:-32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4.SS.6.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6:53:00Z</dcterms:created>
  <dc:creator>sperih</dc:creator>
  <dc:description/>
  <cp:keywords/>
  <dc:language>en-US</dc:language>
  <cp:lastModifiedBy>liwalker</cp:lastModifiedBy>
  <cp:lastPrinted>2012-10-16T11:14:00Z</cp:lastPrinted>
  <dcterms:modified xsi:type="dcterms:W3CDTF">2017-08-23T19:17:00Z</dcterms:modified>
  <cp:revision>3</cp:revision>
  <dc:subject/>
  <dc:title>The Frayer Model</dc:title>
</cp:coreProperties>
</file>