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mall Ten Frame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7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080" cy="20574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654480" y="654480"/>
                                    <a:ext cx="2057400" cy="74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712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428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576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pt;width:162pt;height:161.95pt" coordorigin="-1031,0" coordsize="3240,3239">
                      <v:group id="shape_0" style="position:absolute;left:-1031;top:669;width:3240;height:1890">
  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line id="shape_0" from="0,669" to="1177,669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1271" to="1177,1271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1912" to="1177,1912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2560" to="1177,256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602,0" to="602,32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1pt;width:162pt;height:161.95pt" coordorigin="-1031,2" coordsize="3240,3239">
                      <v:rect id="shape_0" fillcolor="white" stroked="t" o:allowincell="t" style="position:absolute;left:-1031;top:1032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5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70" to="1177,67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2" to="1177,127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3" to="1177,191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1" to="1177,256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02,2" to="602,324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74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pt;width:162pt;height:161.95pt" coordorigin="-1031,0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1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8" to="1177,66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0" to="1177,127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1" to="1177,191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59" to="1177,25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02,0" to="602,32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48665" cy="2057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2057400"/>
                                <a:chOff x="0" y="0"/>
                                <a:chExt cx="74880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376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1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pt;margin-top:0pt;width:162pt;height:161.95pt" coordorigin="-1030,0" coordsize="3240,3239">
                      <v:rect id="shape_0" fillcolor="white" stroked="t" o:allowincell="t" style="position:absolute;left:-1030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1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499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8" to="1177,66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0" to="1177,127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1" to="1177,191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59" to="1177,25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02,0" to="602,32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48665" cy="2057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2057400"/>
                                <a:chOff x="0" y="0"/>
                                <a:chExt cx="74880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376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44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80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1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35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pt;margin-top:0pt;width:162pt;height:161.95pt" coordorigin="-1030,0" coordsize="3240,3239">
                      <v:rect id="shape_0" fillcolor="white" stroked="t" o:allowincell="t" style="position:absolute;left:-1030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3;top:24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3;top:871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499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6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,668" to="1178,66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0" to="1177,127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1" to="1177,191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59" to="1177,25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02,0" to="602,32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48030" cy="20574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177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5160" y="1374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5160" y="975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5850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1944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33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10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38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pt;width:162pt;height:161.95pt" coordorigin="-1031,0" coordsize="3240,3239">
                      <v:rect id="shape_0" fillcolor="white" stroked="t" o:allowincell="t" style="position:absolute;left:-1031;top:1031;width:3239;height:1177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4;top:2793;width:204;height:204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4;top:2165;width:203;height:204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4;top:1537;width:203;height:204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4;top:921;width:204;height:204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4;top:306;width:204;height:204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2572" to="1177,257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70" to="1177,197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329" to="1177,132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681" to="1177,68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02,0" to="602,323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47395" cy="20567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360" cy="2056680"/>
                                <a:chOff x="0" y="0"/>
                                <a:chExt cx="747360" cy="205668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6680" cy="74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44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55296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9511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1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23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568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284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432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200" y="162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0"/>
                                  <a:ext cx="0" cy="205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pt;width:161.95pt;height:161.9pt" coordorigin="-1031,0" coordsize="3239,3238">
                      <v:rect id="shape_0" fillcolor="white" stroked="t" o:allowincell="t" style="position:absolute;left:-1031;top:1031;width:3238;height:1176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3;width:203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1;width:203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498;width:203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3;width:203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8;width:203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8" to="1176,66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69" to="1176,12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0" to="1176,191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58" to="1176,25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1;top:256;width:203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1,0" to="601,323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mall Ten Frame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mall Ten Frame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748030" cy="205803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.05pt;width:162pt;height:161.95pt" coordorigin="-1031,1" coordsize="3240,3239">
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242;top:242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872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1500;width:203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114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2;top:2729;width:204;height:204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0,669" to="1177,66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271" to="1177,12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912" to="1177,191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560" to="1177,25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92;top:25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02,1" to="602,32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80;top:873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2;top:1476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94;top:2125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03;top:2739;width:204;height:203;flip:y;mso-wrap-style:none;v-text-anchor:middle;rotation:27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74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080" cy="20574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654480" y="654480"/>
                                    <a:ext cx="2057400" cy="74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712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428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576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pt;width:162pt;height:161.95pt" coordorigin="-1031,0" coordsize="3240,3239">
                      <v:group id="shape_0" style="position:absolute;left:-1031;top:669;width:3240;height:1890">
  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line id="shape_0" from="0,669" to="1177,669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1271" to="1177,1271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1912" to="1177,1912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2560" to="1177,256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602,0" to="602,32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74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080" cy="20574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654480" y="654480"/>
                                    <a:ext cx="2057400" cy="74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712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428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576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pt;width:162pt;height:161.95pt" coordorigin="-1031,0" coordsize="3240,3239">
                      <v:group id="shape_0" style="position:absolute;left:-1031;top:669;width:3240;height:1890">
  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line id="shape_0" from="0,669" to="1177,669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1271" to="1177,1271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1912" to="1177,1912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2560" to="1177,256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602,0" to="602,32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</w:p>
          <w:p>
            <w:pPr>
              <w:pStyle w:val="Normal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g">
                  <w:drawing>
                    <wp:inline distT="0" distB="0" distL="0" distR="0">
                      <wp:extent cx="748030" cy="20574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080" cy="20574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654480" y="654480"/>
                                    <a:ext cx="2057400" cy="74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712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428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5760"/>
                                    <a:ext cx="74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1.55pt;margin-top:0pt;width:162pt;height:161.95pt" coordorigin="-1031,0" coordsize="3240,3239">
                      <v:group id="shape_0" style="position:absolute;left:-1031;top:669;width:3240;height:1890">
                        <v:rect id="shape_0" fillcolor="white" stroked="t" o:allowincell="t" style="position:absolute;left:-1031;top:1031;width:3239;height:1177;flip:y;mso-wrap-style:none;v-text-anchor:middle;rotation:270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line id="shape_0" from="0,669" to="1177,669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1271" to="1177,1271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1912" to="1177,1912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0,2560" to="1177,256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602,0" to="602,32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82625</wp:posOffset>
              </wp:positionH>
              <wp:positionV relativeFrom="paragraph">
                <wp:posOffset>-22225</wp:posOffset>
              </wp:positionV>
              <wp:extent cx="965200" cy="38100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3.N.2.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75pt;margin-top:-1.75pt;width:76pt;height:29.95pt" coordorigin="-1075,-35" coordsize="1520,5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1075;top:35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005;top:-35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3.N.2.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55:00Z</dcterms:created>
  <dc:creator>Manitoba Education and Training</dc:creator>
  <dc:description/>
  <cp:keywords/>
  <dc:language>en-US</dc:language>
  <cp:lastModifiedBy>liwalker</cp:lastModifiedBy>
  <cp:lastPrinted>2009-04-02T08:36:00Z</cp:lastPrinted>
  <dcterms:modified xsi:type="dcterms:W3CDTF">2016-09-19T16:56:00Z</dcterms:modified>
  <cp:revision>5</cp:revision>
  <dc:subject>Grade 3 Mathematics</dc:subject>
  <dc:title>BLM 3.N.2.3: Small Ten Frames</dc:title>
</cp:coreProperties>
</file>