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0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-55689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43.85pt;width:76pt;height:29.95pt" coordorigin="-8,-877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8;top:-80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62;top:-87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330</wp:posOffset>
                </wp:positionH>
                <wp:positionV relativeFrom="paragraph">
                  <wp:posOffset>123825</wp:posOffset>
                </wp:positionV>
                <wp:extent cx="93916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Race to Fif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pt;height:30pt;mso-wrap-distance-left:9.05pt;mso-wrap-distance-right:9.05pt;mso-wrap-distance-top:0pt;mso-wrap-distance-bottom:0pt;margin-top:9.7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05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Race to Fif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110</wp:posOffset>
                </wp:positionH>
                <wp:positionV relativeFrom="paragraph">
                  <wp:posOffset>283845</wp:posOffset>
                </wp:positionV>
                <wp:extent cx="1762125" cy="4953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004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4.95pt;margin-top:22.35pt;width:390pt;height:389.95pt" coordorigin="-3099,447" coordsize="7800,7799">
                <v:rect id="shape_0" stroked="t" o:allowincell="f" style="position:absolute;left:-3098;top:2959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-586,1943" to="2188,19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86,3545" to="2188,354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86,5148" to="2188,514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86,6751" to="2188,675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39,447" to="839,82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3365</wp:posOffset>
                </wp:positionH>
                <wp:positionV relativeFrom="paragraph">
                  <wp:posOffset>283845</wp:posOffset>
                </wp:positionV>
                <wp:extent cx="1762125" cy="4953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2.35pt;width:390pt;height:389.95pt" coordorigin="-115,447" coordsize="7800,7799">
                <v:rect id="shape_0" stroked="t" o:allowincell="f" style="position:absolute;left:-113;top:2959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2399,1942" to="5173,194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399,3545" to="5173,354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399,5148" to="5173,514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399,6751" to="5173,675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825,447" to="3825,82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283845</wp:posOffset>
                </wp:positionV>
                <wp:extent cx="1762125" cy="4953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22.35pt;width:390pt;height:389.95pt" coordorigin="2886,447" coordsize="7800,7799">
                <v:rect id="shape_0" stroked="t" o:allowincell="f" style="position:absolute;left:2887;top:2959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5399,1942" to="8173,194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399,3545" to="8173,354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399,5148" to="8173,514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399,6751" to="8173,675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6824,447" to="6824,82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2890</wp:posOffset>
                </wp:positionH>
                <wp:positionV relativeFrom="paragraph">
                  <wp:posOffset>293370</wp:posOffset>
                </wp:positionV>
                <wp:extent cx="1762125" cy="49530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05pt;margin-top:23.1pt;width:390pt;height:389.95pt" coordorigin="5901,462" coordsize="7800,7799">
                <v:rect id="shape_0" stroked="t" o:allowincell="f" style="position:absolute;left:5902;top:2974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8414,1957" to="11188,195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414,3560" to="11188,356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414,5163" to="11188,516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414,6766" to="11188,67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839,462" to="9839,826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6940</wp:posOffset>
                </wp:positionH>
                <wp:positionV relativeFrom="paragraph">
                  <wp:posOffset>293370</wp:posOffset>
                </wp:positionV>
                <wp:extent cx="1762125" cy="49530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5pt;margin-top:23.1pt;width:390pt;height:389.95pt" coordorigin="8930,462" coordsize="7800,7799">
                <v:rect id="shape_0" stroked="t" o:allowincell="f" style="position:absolute;left:8932;top:2974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11444,1957" to="14218,195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444,3560" to="14218,356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444,5163" to="14218,516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444,6766" to="14218,67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2869,462" to="12869,826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8:00Z</dcterms:created>
  <dc:creator>sperih</dc:creator>
  <dc:description/>
  <cp:keywords/>
  <dc:language>en-US</dc:language>
  <cp:lastModifiedBy>lharrison</cp:lastModifiedBy>
  <cp:lastPrinted>2010-09-10T10:29:00Z</cp:lastPrinted>
  <dcterms:modified xsi:type="dcterms:W3CDTF">2010-09-10T15:29:00Z</dcterms:modified>
  <cp:revision>3</cp:revision>
  <dc:subject/>
  <dc:title/>
</cp:coreProperties>
</file>