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05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775</wp:posOffset>
                </wp:positionH>
                <wp:positionV relativeFrom="paragraph">
                  <wp:posOffset>-47117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5pt;margin-top:-37.1pt;width:76pt;height:29.95pt" coordorigin="-365,-742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65;top:-67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295;top:-74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57150</wp:posOffset>
                </wp:positionV>
                <wp:extent cx="83820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5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Race to For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30pt;mso-wrap-distance-left:9.05pt;mso-wrap-distance-right:9.05pt;mso-wrap-distance-top:0pt;mso-wrap-distance-bottom:0pt;margin-top:4.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905" w:leader="none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w w:val="150"/>
                          <w:sz w:val="28"/>
                          <w:szCs w:val="28"/>
                        </w:rPr>
                        <w:t>Race to For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421005</wp:posOffset>
                </wp:positionV>
                <wp:extent cx="1762125" cy="49530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5004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8.45pt;margin-top:33.15pt;width:390pt;height:389.95pt" coordorigin="-2769,663" coordsize="7800,7799">
                <v:rect id="shape_0" stroked="t" o:allowincell="f" style="position:absolute;left:-2768;top:3175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-256,2159" to="2518,215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256,3761" to="2518,3761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256,5364" to="2518,536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256,6967" to="2518,696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169,663" to="1169,84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9140</wp:posOffset>
                </wp:positionH>
                <wp:positionV relativeFrom="paragraph">
                  <wp:posOffset>421005</wp:posOffset>
                </wp:positionV>
                <wp:extent cx="1762125" cy="49530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33.15pt;width:390pt;height:389.95pt" coordorigin="650,663" coordsize="7800,7799">
                <v:rect id="shape_0" stroked="t" o:allowincell="f" style="position:absolute;left:652;top:3175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3164,2158" to="5938,21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164,3761" to="5938,3761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164,5364" to="5938,536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164,6967" to="5938,696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4589,663" to="4589,84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7040</wp:posOffset>
                </wp:positionH>
                <wp:positionV relativeFrom="paragraph">
                  <wp:posOffset>421005</wp:posOffset>
                </wp:positionV>
                <wp:extent cx="1762125" cy="49530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5pt;margin-top:33.15pt;width:390pt;height:389.95pt" coordorigin="4191,663" coordsize="7800,7799">
                <v:rect id="shape_0" stroked="t" o:allowincell="f" style="position:absolute;left:4192;top:3175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6704,2158" to="9478,21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6704,3761" to="9478,3761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6704,5364" to="9478,536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6704,6967" to="9478,696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8129,663" to="8129,84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165</wp:posOffset>
                </wp:positionH>
                <wp:positionV relativeFrom="paragraph">
                  <wp:posOffset>430530</wp:posOffset>
                </wp:positionV>
                <wp:extent cx="1762125" cy="49530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3pt;margin-top:33.9pt;width:390pt;height:389.95pt" coordorigin="7566,678" coordsize="7800,7799">
                <v:rect id="shape_0" stroked="t" o:allowincell="f" style="position:absolute;left:7567;top:3190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10079,2173" to="12853,217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0079,3776" to="12853,377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0079,5379" to="12853,537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0079,6982" to="12853,698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1504,678" to="11504,847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27:00Z</dcterms:created>
  <dc:creator>sperih</dc:creator>
  <dc:description/>
  <cp:keywords/>
  <dc:language>en-US</dc:language>
  <cp:lastModifiedBy>lharrison</cp:lastModifiedBy>
  <cp:lastPrinted>2010-09-10T10:26:00Z</cp:lastPrinted>
  <dcterms:modified xsi:type="dcterms:W3CDTF">2010-09-10T15:27:00Z</dcterms:modified>
  <cp:revision>2</cp:revision>
  <dc:subject/>
  <dc:title/>
</cp:coreProperties>
</file>