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4175</wp:posOffset>
                </wp:positionH>
                <wp:positionV relativeFrom="paragraph">
                  <wp:posOffset>-30924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4.35pt;width:76pt;height:30pt" coordorigin="-605,-487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605;top:-41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35;top:-48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Race to Twen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2857500" cy="6743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743880"/>
                          <a:chOff x="0" y="0"/>
                          <a:chExt cx="2857680" cy="6743880"/>
                        </a:xfrm>
                      </wpg:grpSpPr>
                      <wps:wsp>
                        <wps:cNvSpPr/>
                        <wps:spPr>
                          <a:xfrm rot="5400000">
                            <a:off x="-1942920" y="1942920"/>
                            <a:ext cx="67438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348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840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64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5004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6743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0.05pt;margin-top:63pt;width:531pt;height:530.95pt" coordorigin="-3601,1260" coordsize="10620,10619">
                <v:rect id="shape_0" stroked="t" o:allowincell="f" style="position:absolute;left:-3599;top:4320;width:10619;height:4499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-540,3297" to="3959,329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40,5478" to="3959,547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40,7661" to="3959,76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540,9843" to="3959,98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1771,1260" to="1771,11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2857500" cy="67437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743880"/>
                          <a:chOff x="0" y="0"/>
                          <a:chExt cx="2857680" cy="6743880"/>
                        </a:xfrm>
                      </wpg:grpSpPr>
                      <wps:wsp>
                        <wps:cNvSpPr/>
                        <wps:spPr>
                          <a:xfrm rot="5400000">
                            <a:off x="-1942920" y="1942920"/>
                            <a:ext cx="67438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2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840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64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5004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6743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63pt;width:531pt;height:530.95pt" coordorigin="1799,1260" coordsize="10620,10619">
                <v:rect id="shape_0" stroked="t" o:allowincell="f" style="position:absolute;left:1801;top:4320;width:10619;height:4499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4860,3296" to="9359,329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860,5478" to="9359,547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860,7661" to="9359,76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860,9843" to="9359,98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171,1260" to="7171,11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1:00Z</dcterms:created>
  <dc:creator>sperih</dc:creator>
  <dc:description/>
  <cp:keywords/>
  <dc:language>en-US</dc:language>
  <cp:lastModifiedBy>lharrison</cp:lastModifiedBy>
  <dcterms:modified xsi:type="dcterms:W3CDTF">2010-09-10T15:21:00Z</dcterms:modified>
  <cp:revision>2</cp:revision>
  <dc:subject/>
  <dc:title/>
</cp:coreProperties>
</file>