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-33.75pt;width:76pt;height:29.95pt" coordorigin="-400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00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31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Increasing Patter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dentify and describe increasing patterns on the following char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701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1"/>
      </w:tblGrid>
      <w:tr>
        <w:trPr>
          <w:trHeight w:val="2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Book Antiqua" w:ascii="Book Antiqua" w:hAnsi="Book Antiqua"/>
        </w:rPr>
        <w:t>Use the number line to show an increasing pattern. Describe your patter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95250" distB="95250" distL="95250" distR="9525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605</wp:posOffset>
            </wp:positionV>
            <wp:extent cx="6286500" cy="251460"/>
            <wp:effectExtent l="0" t="0" r="0" b="0"/>
            <wp:wrapTight wrapText="bothSides">
              <wp:wrapPolygon edited="0">
                <wp:start x="-30" y="0"/>
                <wp:lineTo x="-30" y="20799"/>
                <wp:lineTo x="21600" y="20799"/>
                <wp:lineTo x="21600" y="0"/>
                <wp:lineTo x="-30" y="0"/>
              </wp:wrapPolygon>
            </wp:wrapTight>
            <wp:docPr id="2" name="0-25_41657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-25_41657_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>Explain how the pattern shown below grows. If this pattern continues, what would the next term look lik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3884930" cy="798830"/>
                <wp:effectExtent l="17145" t="14605" r="177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798840"/>
                          <a:chOff x="0" y="0"/>
                          <a:chExt cx="388476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9400" y="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9400" y="20304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9720" y="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20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9720" y="41724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20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9720" y="20304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20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2160" y="684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2160" y="42408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2160" y="21024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3680" y="645840"/>
                            <a:ext cx="631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43956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1530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pt;width:305.9pt;height:62.9pt" coordorigin="1260,240" coordsize="6118,1258">
                <v:group id="shape_0" style="position:absolute;left:1260;top:240;width:995;height:241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953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16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1;top:240;width:995;height:241">
                  <v:shape id="shape_0" fillcolor="white" stroked="t" o:allowincell="f" style="position:absolute;left:3463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7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71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1;top:560;width:995;height:241">
                  <v:shape id="shape_0" fillcolor="white" stroked="t" o:allowincell="f" style="position:absolute;left:3463;top:56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7;top:56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71;top:56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535;top:240;width:993;height:241">
                  <v:shape id="shape_0" fillcolor="white" stroked="t" o:allowincell="f" style="position:absolute;left:5227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1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5;top:24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535;top:897;width:993;height:241">
                  <v:shape id="shape_0" fillcolor="white" stroked="t" o:allowincell="f" style="position:absolute;left:5227;top:897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1;top:897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5;top:897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535;top:560;width:993;height:241">
                  <v:shape id="shape_0" fillcolor="white" stroked="t" o:allowincell="f" style="position:absolute;left:5227;top:56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1;top:56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5;top:560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66;top:251;width:994;height:241">
                  <v:shape id="shape_0" fillcolor="white" stroked="t" o:allowincell="f" style="position:absolute;left:7058;top:251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22;top:251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6;top:251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66;top:908;width:994;height:241">
                  <v:shape id="shape_0" fillcolor="white" stroked="t" o:allowincell="f" style="position:absolute;left:7058;top:908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22;top:908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6;top:908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66;top:571;width:994;height:241">
                  <v:shape id="shape_0" fillcolor="white" stroked="t" o:allowincell="f" style="position:absolute;left:7058;top:571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22;top:571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6;top:571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84;top:1257;width:995;height:241">
                  <v:shape id="shape_0" fillcolor="white" stroked="t" o:allowincell="f" style="position:absolute;left:7076;top:1257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40;top:1257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84;top:1257;width:301;height:240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4680" w:leader="none"/>
          <w:tab w:val="left" w:pos="6570" w:leader="none"/>
        </w:tabs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>Term 1</w:t>
        <w:tab/>
        <w:t>Term 2</w:t>
        <w:tab/>
        <w:t>Term 3</w:t>
        <w:tab/>
        <w:t>Term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05:00Z</dcterms:created>
  <dc:creator>sperih</dc:creator>
  <dc:description/>
  <cp:keywords/>
  <dc:language>en-US</dc:language>
  <cp:lastModifiedBy>lharrison</cp:lastModifiedBy>
  <cp:lastPrinted>2010-09-21T11:33:00Z</cp:lastPrinted>
  <dcterms:modified xsi:type="dcterms:W3CDTF">2010-09-21T16:34:00Z</dcterms:modified>
  <cp:revision>3</cp:revision>
  <dc:subject/>
  <dc:title>Increasing Patterns</dc:title>
</cp:coreProperties>
</file>