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117215</wp:posOffset>
                </wp:positionV>
                <wp:extent cx="6057900" cy="2286000"/>
                <wp:effectExtent l="19050" t="2032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54.45pt;width:558pt;height:162pt" coordorigin="-594,5089" coordsize="11160,3240">
                <v:group id="shape_0" style="position:absolute;left:-594;top:5629;width:3600;height:2700">
                  <v:roundrect id="shape_0" fillcolor="white" stroked="t" o:allowincell="f" style="position:absolute;left:-593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709" to="201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5629;width:3600;height:2700">
                  <v:roundrect id="shape_0" fillcolor="white" stroked="t" o:allowincell="f" style="position:absolute;left:696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6709" to="957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5718;width:3600;height:2611">
                  <v:roundrect id="shape_0" fillcolor="white" stroked="t" o:allowincell="f" style="position:absolute;left:444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6709" to="705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5089;width:3600;height:3240">
                  <v:roundrect id="shape_0" fillcolor="white" stroked="t" o:allowincell="f" style="position:absolute;left:192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0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1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709" to="453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88315</wp:posOffset>
                </wp:positionV>
                <wp:extent cx="6057900" cy="2286000"/>
                <wp:effectExtent l="19050" t="19685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74.45pt;width:558pt;height:135pt" coordorigin="-594,1489" coordsize="11160,2700">
                <v:group id="shape_0" style="position:absolute;left:-594;top:1578;width:3600;height:1980">
                  <v:roundrect id="shape_0" fillcolor="white" stroked="t" o:allowincell="f" style="position:absolute;left:-593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396,2569" to="201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578;width:3600;height:2611">
                  <v:roundrect id="shape_0" fillcolor="white" stroked="t" o:allowincell="f" style="position:absolute;left:696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74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8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569" to="957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1489;width:3600;height:2160">
                  <v:roundrect id="shape_0" fillcolor="white" stroked="t" o:allowincell="f" style="position:absolute;left:444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14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2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569" to="705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1578;width:3600;height:2071">
                  <v:roundrect id="shape_0" fillcolor="white" stroked="t" o:allowincell="f" style="position:absolute;left:1927;top:1579;width:3599;height:1979;flip:y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3289;width:359;height:35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569" to="453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5746115</wp:posOffset>
                </wp:positionV>
                <wp:extent cx="6057900" cy="2286000"/>
                <wp:effectExtent l="19050" t="19685" r="2032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461.45pt;width:558pt;height:162pt" coordorigin="-594,9229" coordsize="11160,3240">
                <v:group id="shape_0" style="position:absolute;left:-594;top:9229;width:3600;height:3240">
                  <v:roundrect id="shape_0" fillcolor="white" stroked="t" o:allowincell="f" style="position:absolute;left:-593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0849" to="201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9769;width:3600;height:2700">
                  <v:roundrect id="shape_0" fillcolor="white" stroked="t" o:allowincell="f" style="position:absolute;left:696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0849" to="957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9858;width:3600;height:2611">
                  <v:roundrect id="shape_0" fillcolor="white" stroked="t" o:allowincell="f" style="position:absolute;left:444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0849" to="705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9229;width:3600;height:3240">
                  <v:roundrect id="shape_0" fillcolor="white" stroked="t" o:allowincell="f" style="position:absolute;left:192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0849" to="453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N.9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N.9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N.9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N.9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continued)</w:t>
      </w:r>
    </w:p>
    <w:p>
      <w:pPr>
        <w:pStyle w:val="Heading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300355</wp:posOffset>
                </wp:positionV>
                <wp:extent cx="6057900" cy="2286000"/>
                <wp:effectExtent l="19050" t="19685" r="2032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32.65pt;width:558pt;height:162pt" coordorigin="-594,653" coordsize="11160,3240">
                <v:group id="shape_0" style="position:absolute;left:-594;top:653;width:3600;height:3240">
                  <v:roundrect id="shape_0" fillcolor="white" stroked="t" o:allowincell="f" style="position:absolute;left:-593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2273" to="201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282;width:3600;height:2611">
                  <v:roundrect id="shape_0" fillcolor="white" stroked="t" o:allowincell="f" style="position:absolute;left:696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9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273" to="957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653;width:3600;height:3240">
                  <v:roundrect id="shape_0" fillcolor="white" stroked="t" o:allowincell="f" style="position:absolute;left:444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273" to="705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653;width:3600;height:3240">
                  <v:roundrect id="shape_0" fillcolor="white" stroked="t" o:allowincell="f" style="position:absolute;left:192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273" to="453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0005</wp:posOffset>
                </wp:positionV>
                <wp:extent cx="6057900" cy="2286000"/>
                <wp:effectExtent l="19050" t="19685" r="2032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2.15pt;width:558pt;height:162pt" coordorigin="-594,243" coordsize="11160,3240">
                <v:group id="shape_0" style="position:absolute;left:-594;top:783;width:3600;height:2700">
                  <v:roundrect id="shape_0" fillcolor="white" stroked="t" o:allowincell="f" style="position:absolute;left:-593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63" to="201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43;width:3600;height:3240">
                  <v:roundrect id="shape_0" fillcolor="white" stroked="t" o:allowincell="f" style="position:absolute;left:696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63" to="957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43;width:3600;height:3240">
                  <v:roundrect id="shape_0" fillcolor="white" stroked="t" o:allowincell="f" style="position:absolute;left:444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63" to="705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43;width:3600;height:3240">
                  <v:roundrect id="shape_0" fillcolor="white" stroked="t" o:allowincell="f" style="position:absolute;left:192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63" to="453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432685</wp:posOffset>
                </wp:positionV>
                <wp:extent cx="6057900" cy="2286000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00.55pt;width:558pt;height:162pt" coordorigin="-594,4011" coordsize="11160,3240">
                <v:group id="shape_0" style="position:absolute;left:-594;top:4011;width:3600;height:3240">
                  <v:roundrect id="shape_0" fillcolor="white" stroked="t" o:allowincell="f" style="position:absolute;left:-593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5631" to="201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4011;width:3600;height:3240">
                  <v:roundrect id="shape_0" fillcolor="white" stroked="t" o:allowincell="f" style="position:absolute;left:696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5631" to="957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51;width:3600;height:2700">
                  <v:roundrect id="shape_0" fillcolor="white" stroked="t" o:allowincell="f" style="position:absolute;left:444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5631" to="705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640;width:3600;height:2611">
                  <v:roundrect id="shape_0" fillcolor="white" stroked="t" o:allowincell="f" style="position:absolute;left:192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5631" to="453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N.9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N.9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continued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6057900" cy="2286000"/>
                <wp:effectExtent l="19050" t="19685" r="2032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4.1pt;width:558pt;height:162pt" coordorigin="-594,282" coordsize="11160,3240">
                <v:group id="shape_0" style="position:absolute;left:-594;top:282;width:3600;height:3240">
                  <v:roundrect id="shape_0" fillcolor="white" stroked="t" o:allowincell="f" style="position:absolute;left:-593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8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902" to="201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82;width:3600;height:3240">
                  <v:roundrect id="shape_0" fillcolor="white" stroked="t" o:allowincell="f" style="position:absolute;left:696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902" to="957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82;width:3600;height:3240">
                  <v:roundrect id="shape_0" fillcolor="white" stroked="t" o:allowincell="f" style="position:absolute;left:444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8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902" to="705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82;width:3600;height:3240">
                  <v:roundrect id="shape_0" fillcolor="white" stroked="t" o:allowincell="f" style="position:absolute;left:1927;top:91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902" to="4535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810</wp:posOffset>
                </wp:positionV>
                <wp:extent cx="6057900" cy="2286000"/>
                <wp:effectExtent l="19050" t="19685" r="2032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619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9.35pt;width:558pt;height:162pt" coordorigin="-594,187" coordsize="11160,3240">
                <v:group id="shape_0" style="position:absolute;left:6966;top:187;width:3600;height:3240">
                  <v:roundrect id="shape_0" fillcolor="white" stroked="t" o:allowincell="f" style="position:absolute;left:696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8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2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06" to="957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187;width:3600;height:3240">
                  <v:roundrect id="shape_0" fillcolor="white" stroked="t" o:allowincell="f" style="position:absolute;left:444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2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06" to="705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726;width:3600;height:2700">
                  <v:roundrect id="shape_0" fillcolor="white" stroked="t" o:allowincell="f" style="position:absolute;left:1927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7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2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06" to="453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94;top:815;width:3600;height:2611">
                  <v:roundrect id="shape_0" fillcolor="white" stroked="t" o:allowincell="f" style="position:absolute;left:-593;top:816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0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06" to="201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6;top:255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26670</wp:posOffset>
                </wp:positionV>
                <wp:extent cx="6057900" cy="2286000"/>
                <wp:effectExtent l="19050" t="19685" r="2032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124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87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1930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04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0.35pt;width:558pt;height:162.75pt" coordorigin="-594,207" coordsize="11160,3255">
                <v:group id="shape_0" style="position:absolute;left:-594;top:222;width:3600;height:3220">
                  <v:roundrect id="shape_0" fillcolor="white" stroked="t" o:allowincell="f" style="position:absolute;left:-593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42" to="201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8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81;top:20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254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81;top:308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926;top:222;width:3600;height:3240">
                  <v:roundrect id="shape_0" fillcolor="white" stroked="t" o:allowincell="f" style="position:absolute;left:192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7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42" to="453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91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446;top:207;width:3600;height:3255">
                  <v:roundrect id="shape_0" fillcolor="white" stroked="t" o:allowincell="f" style="position:absolute;left:444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2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42" to="705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056;top: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2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966;top:222;width:3600;height:3240">
                  <v:roundrect id="shape_0" fillcolor="white" stroked="t" o:allowincell="f" style="position:absolute;left:6967;top:852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6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42" to="9575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576;top:22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0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N.9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N.9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continued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93345</wp:posOffset>
                </wp:positionV>
                <wp:extent cx="6057900" cy="7689850"/>
                <wp:effectExtent l="19050" t="19685" r="2032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89960"/>
                          <a:chOff x="0" y="0"/>
                          <a:chExt cx="6058080" cy="768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4286160" y="32572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200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2685960" y="32572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00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343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781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81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488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3380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2857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543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540396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2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799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6.35pt;width:558pt;height:587.5pt" coordorigin="-594,327" coordsize="11160,11750">
                <v:group id="shape_0" style="position:absolute;left:-594;top:956;width:3600;height:2611">
                  <v:roundrect id="shape_0" fillcolor="white" stroked="t" o:allowincell="f" style="position:absolute;left:-593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947" to="201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867;width:3600;height:2700">
                  <v:roundrect id="shape_0" fillcolor="white" stroked="t" o:allowincell="f" style="position:absolute;left:192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8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947" to="453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6967;top:5277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8576;top:51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56,6267" to="9575,6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594;top:8837;width:3600;height:3240">
                  <v:roundrect id="shape_0" fillcolor="white" stroked="t" o:allowincell="f" style="position:absolute;left:-593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0457" to="201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9466;width:3600;height:2611">
                  <v:roundrect id="shape_0" fillcolor="white" stroked="t" o:allowincell="f" style="position:absolute;left:192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0457" to="453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oundrect id="shape_0" fillcolor="white" stroked="t" o:allowincell="f" style="position:absolute;left:4447;top:5277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543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5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64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698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56;top:75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36,6267" to="7055,6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46;top:327;width:3600;height:3240">
                  <v:roundrect id="shape_0" fillcolor="white" stroked="t" o:allowincell="f" style="position:absolute;left:444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3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4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947" to="705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63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966;top:327;width:3600;height:3240">
                  <v:roundrect id="shape_0" fillcolor="white" stroked="t" o:allowincell="f" style="position:absolute;left:6967;top:95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8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1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6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2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947" to="9575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956;top:3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40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594;top:4647;width:3600;height:3240">
                  <v:roundrect id="shape_0" fillcolor="white" stroked="t" o:allowincell="f" style="position:absolute;left:-593;top:527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41;top:569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267" to="2015,6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641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69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54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926;top:4647;width:3600;height:3240">
                  <v:roundrect id="shape_0" fillcolor="white" stroked="t" o:allowincell="f" style="position:absolute;left:1927;top:527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1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6;top:64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76;top:57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267" to="4535,6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176;top:46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7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6;top:7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98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798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86;top:464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8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8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76;top:5727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46;top:9377;width:3600;height:2700">
                  <v:roundrect id="shape_0" fillcolor="white" stroked="t" o:allowincell="f" style="position:absolute;left:444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93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0457" to="705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8837;width:3600;height:3240">
                  <v:roundrect id="shape_0" fillcolor="white" stroked="t" o:allowincell="f" style="position:absolute;left:6967;top:9467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88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063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117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17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991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0457" to="9575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2.N.9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2.N.9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continued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6057900" cy="5029200"/>
                <wp:effectExtent l="19050" t="19685" r="2032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029200"/>
                          <a:chOff x="0" y="0"/>
                          <a:chExt cx="6058080" cy="5029200"/>
                        </a:xfrm>
                      </wpg:grpSpPr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2.75pt;width:558pt;height:378pt" coordorigin="-594,255" coordsize="11160,7560">
                <v:group id="shape_0" style="position:absolute;left:6966;top:255;width:3600;height:3240">
                  <v:roundrect id="shape_0" fillcolor="white" stroked="t" o:allowincell="f" style="position:absolute;left:696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75" to="957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5204;width:3600;height:1980">
                  <v:roundrect id="shape_0" fillcolor="white" stroked="t" o:allowincell="f" style="position:absolute;left:696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7956,6195" to="957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94;top:255;width:3600;height:3240">
                  <v:roundrect id="shape_0" fillcolor="white" stroked="t" o:allowincell="f" style="position:absolute;left:-593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75" to="201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55;width:3600;height:3240">
                  <v:roundrect id="shape_0" fillcolor="white" stroked="t" o:allowincell="f" style="position:absolute;left:192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75" to="453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55;width:3600;height:3240">
                  <v:roundrect id="shape_0" fillcolor="white" stroked="t" o:allowincell="f" style="position:absolute;left:4447;top:88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9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1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3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75" to="705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75;width:3600;height:3240">
                  <v:roundrect id="shape_0" fillcolor="white" stroked="t" o:allowincell="f" style="position:absolute;left:444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6195" to="705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575;width:3600;height:3240">
                  <v:roundrect id="shape_0" fillcolor="white" stroked="t" o:allowincell="f" style="position:absolute;left:1927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195" to="453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3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-594;top:4575;width:3600;height:3240">
                  <v:roundrect id="shape_0" fillcolor="white" stroked="t" o:allowincell="f" style="position:absolute;left:-593;top:5205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5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51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37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74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65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195" to="2015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16;top:691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40" w:footer="72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39:00Z</dcterms:created>
  <dc:creator>jimpulsiferavrsb</dc:creator>
  <dc:description/>
  <cp:keywords/>
  <dc:language>en-US</dc:language>
  <cp:lastModifiedBy>lharrison</cp:lastModifiedBy>
  <cp:lastPrinted>2010-09-20T12:36:00Z</cp:lastPrinted>
  <dcterms:modified xsi:type="dcterms:W3CDTF">2010-09-20T17:39:00Z</dcterms:modified>
  <cp:revision>2</cp:revision>
  <dc:subject/>
  <dc:title>Dominoes</dc:title>
</cp:coreProperties>
</file>