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5600</wp:posOffset>
                </wp:positionH>
                <wp:positionV relativeFrom="paragraph">
                  <wp:posOffset>-680720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4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pt;margin-top:-53.6pt;width:76pt;height:29.95pt" coordorigin="-560,-1072" coordsize="1520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560;top:-1002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490;top:-1072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4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725</wp:posOffset>
                </wp:positionH>
                <wp:positionV relativeFrom="paragraph">
                  <wp:posOffset>-209550</wp:posOffset>
                </wp:positionV>
                <wp:extent cx="750570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05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  <w:t>Race to Thir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pt;height:30pt;mso-wrap-distance-left:9.05pt;mso-wrap-distance-right:9.05pt;mso-wrap-distance-top:0pt;mso-wrap-distance-bottom:0pt;margin-top:-16.5pt;mso-position-vertical-relative:text;margin-left: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905" w:leader="none"/>
                        </w:tabs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w w:val="150"/>
                          <w:sz w:val="28"/>
                          <w:szCs w:val="28"/>
                        </w:rPr>
                        <w:t>Race to Thir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090</wp:posOffset>
                </wp:positionH>
                <wp:positionV relativeFrom="paragraph">
                  <wp:posOffset>318770</wp:posOffset>
                </wp:positionV>
                <wp:extent cx="1762125" cy="495300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4952880"/>
                          <a:chOff x="0" y="0"/>
                          <a:chExt cx="1762200" cy="4952880"/>
                        </a:xfrm>
                      </wpg:grpSpPr>
                      <wps:wsp>
                        <wps:cNvSpPr/>
                        <wps:spPr>
                          <a:xfrm rot="5400000">
                            <a:off x="-1595160" y="1595160"/>
                            <a:ext cx="4952880" cy="17622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5004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6740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8512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0320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4952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9pt;margin-top:25.1pt;width:390pt;height:389.95pt" coordorigin="-1780,502" coordsize="7800,7799">
                <v:rect id="shape_0" stroked="t" o:allowincell="f" style="position:absolute;left:-1778;top:3014;width:7799;height:2774;mso-wrap-style:none;v-text-anchor:middle;rotation:90">
                  <v:fill o:detectmouseclick="t" on="false"/>
                  <v:stroke color="black" weight="76320" joinstyle="miter" endcap="flat"/>
                  <w10:wrap type="none"/>
                </v:rect>
                <v:line id="shape_0" from="734,1998" to="3508,1998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734,3600" to="3508,3600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734,5203" to="3508,5203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734,6806" to="3508,6806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2159,502" to="2159,830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5015</wp:posOffset>
                </wp:positionH>
                <wp:positionV relativeFrom="paragraph">
                  <wp:posOffset>318770</wp:posOffset>
                </wp:positionV>
                <wp:extent cx="1762125" cy="495300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4952880"/>
                          <a:chOff x="0" y="0"/>
                          <a:chExt cx="1762200" cy="4952880"/>
                        </a:xfrm>
                      </wpg:grpSpPr>
                      <wps:wsp>
                        <wps:cNvSpPr/>
                        <wps:spPr>
                          <a:xfrm rot="5400000">
                            <a:off x="-1595160" y="1595160"/>
                            <a:ext cx="4952880" cy="17622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4932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6740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8512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0320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4952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75pt;margin-top:25.1pt;width:390pt;height:389.95pt" coordorigin="2675,502" coordsize="7800,7799">
                <v:rect id="shape_0" stroked="t" o:allowincell="f" style="position:absolute;left:2677;top:3014;width:7799;height:2774;mso-wrap-style:none;v-text-anchor:middle;rotation:90">
                  <v:fill o:detectmouseclick="t" on="false"/>
                  <v:stroke color="black" weight="76320" joinstyle="miter" endcap="flat"/>
                  <w10:wrap type="none"/>
                </v:rect>
                <v:line id="shape_0" from="5189,1997" to="7963,1997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5189,3600" to="7963,3600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5189,5203" to="7963,5203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5189,6806" to="7963,6806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6614,502" to="6614,830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81090</wp:posOffset>
                </wp:positionH>
                <wp:positionV relativeFrom="paragraph">
                  <wp:posOffset>318770</wp:posOffset>
                </wp:positionV>
                <wp:extent cx="1762125" cy="4953000"/>
                <wp:effectExtent l="38100" t="3810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4952880"/>
                          <a:chOff x="0" y="0"/>
                          <a:chExt cx="1762200" cy="4952880"/>
                        </a:xfrm>
                      </wpg:grpSpPr>
                      <wps:wsp>
                        <wps:cNvSpPr/>
                        <wps:spPr>
                          <a:xfrm rot="5400000">
                            <a:off x="-1595160" y="1595160"/>
                            <a:ext cx="4952880" cy="17622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4932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6740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8512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03200"/>
                            <a:ext cx="1762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4952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pt;margin-top:25.1pt;width:390pt;height:389.95pt" coordorigin="7220,502" coordsize="7800,7799">
                <v:rect id="shape_0" stroked="t" o:allowincell="f" style="position:absolute;left:7222;top:3014;width:7799;height:2774;mso-wrap-style:none;v-text-anchor:middle;rotation:90">
                  <v:fill o:detectmouseclick="t" on="false"/>
                  <v:stroke color="black" weight="76320" joinstyle="miter" endcap="flat"/>
                  <w10:wrap type="none"/>
                </v:rect>
                <v:line id="shape_0" from="9734,1997" to="12508,1997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9734,3600" to="12508,3600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9734,5203" to="12508,5203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9734,6806" to="12508,6806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11159,502" to="11159,830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5:24:00Z</dcterms:created>
  <dc:creator>sperih</dc:creator>
  <dc:description/>
  <cp:keywords/>
  <dc:language>en-US</dc:language>
  <cp:lastModifiedBy>lharrison</cp:lastModifiedBy>
  <cp:lastPrinted>2010-09-10T10:24:00Z</cp:lastPrinted>
  <dcterms:modified xsi:type="dcterms:W3CDTF">2010-09-10T15:24:00Z</dcterms:modified>
  <cp:revision>2</cp:revision>
  <dc:subject/>
  <dc:title/>
</cp:coreProperties>
</file>