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117215</wp:posOffset>
                </wp:positionV>
                <wp:extent cx="6057900" cy="2286000"/>
                <wp:effectExtent l="19050" t="20320" r="2032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254.45pt;width:558pt;height:162pt" coordorigin="-594,5089" coordsize="11160,3240">
                <v:group id="shape_0" style="position:absolute;left:-594;top:5629;width:3600;height:2700">
                  <v:roundrect id="shape_0" fillcolor="white" stroked="t" o:allowincell="f" style="position:absolute;left:-593;top:571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1016;top:56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688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79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6709" to="2015,6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66;top:5629;width:3600;height:2700">
                  <v:roundrect id="shape_0" fillcolor="white" stroked="t" o:allowincell="f" style="position:absolute;left:6967;top:571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8576;top:56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688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74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79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6709" to="9575,6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5718;width:3600;height:2611">
                  <v:roundrect id="shape_0" fillcolor="white" stroked="t" o:allowincell="f" style="position:absolute;left:4447;top:571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436;top:688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74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79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6709" to="7055,6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5089;width:3600;height:3240">
                  <v:roundrect id="shape_0" fillcolor="white" stroked="t" o:allowincell="f" style="position:absolute;left:1927;top:571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508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688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79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61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6709" to="4535,6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488315</wp:posOffset>
                </wp:positionV>
                <wp:extent cx="6057900" cy="2286000"/>
                <wp:effectExtent l="19050" t="19685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74.45pt;width:558pt;height:135pt" coordorigin="-594,1489" coordsize="11160,2700">
                <v:group id="shape_0" style="position:absolute;left:-594;top:1578;width:3600;height:1980">
                  <v:roundrect id="shape_0" fillcolor="white" stroked="t" o:allowincell="f" style="position:absolute;left:-593;top:157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line id="shape_0" from="396,2569" to="2015,2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66;top:1578;width:3600;height:2611">
                  <v:roundrect id="shape_0" fillcolor="white" stroked="t" o:allowincell="f" style="position:absolute;left:6967;top:157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7956;top:274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38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2569" to="9575,2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1489;width:3600;height:2160">
                  <v:roundrect id="shape_0" fillcolor="white" stroked="t" o:allowincell="f" style="position:absolute;left:4447;top:157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6056;top:148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328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2569" to="7055,2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1578;width:3600;height:2071">
                  <v:roundrect id="shape_0" fillcolor="white" stroked="t" o:allowincell="f" style="position:absolute;left:1927;top:1579;width:3599;height:1979;flip:y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536;top:3289;width:359;height:359;flip: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2569" to="4535,2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5746115</wp:posOffset>
                </wp:positionV>
                <wp:extent cx="6057900" cy="2286000"/>
                <wp:effectExtent l="19050" t="19685" r="2032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461.45pt;width:558pt;height:162pt" coordorigin="-594,9229" coordsize="11160,3240">
                <v:group id="shape_0" style="position:absolute;left:-594;top:9229;width:3600;height:3240">
                  <v:roundrect id="shape_0" fillcolor="white" stroked="t" o:allowincell="f" style="position:absolute;left:-593;top:985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96;top:92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110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115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1210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1030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10849" to="2015,10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66;top:9769;width:3600;height:2700">
                  <v:roundrect id="shape_0" fillcolor="white" stroked="t" o:allowincell="f" style="position:absolute;left:6967;top:985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8576;top:97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110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10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1210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210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10849" to="9575,10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9858;width:3600;height:2611">
                  <v:roundrect id="shape_0" fillcolor="white" stroked="t" o:allowincell="f" style="position:absolute;left:4447;top:985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436;top:110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10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1210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210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10849" to="7055,10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9229;width:3600;height:3240">
                  <v:roundrect id="shape_0" fillcolor="white" stroked="t" o:allowincell="f" style="position:absolute;left:1927;top:985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92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97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110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115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210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030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10849" to="4535,10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2100</wp:posOffset>
                </wp:positionH>
                <wp:positionV relativeFrom="paragraph">
                  <wp:posOffset>-438150</wp:posOffset>
                </wp:positionV>
                <wp:extent cx="965200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2.PR.3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pt;margin-top:-34.5pt;width:76pt;height:30pt" coordorigin="-460,-690" coordsize="152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460;top:-620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90;top:-690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2.PR.3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  <w:lang w:val="en-US"/>
        </w:rPr>
        <w:t>Dominoes</w:t>
      </w:r>
      <w:r>
        <w:br w:type="page"/>
      </w:r>
    </w:p>
    <w:p>
      <w:pPr>
        <w:pStyle w:val="Normal"/>
        <w:jc w:val="center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2100</wp:posOffset>
                </wp:positionH>
                <wp:positionV relativeFrom="paragraph">
                  <wp:posOffset>-438150</wp:posOffset>
                </wp:positionV>
                <wp:extent cx="9652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2.PR.3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pt;margin-top:-34.5pt;width:76pt;height:30pt" coordorigin="-460,-690" coordsize="1520,600">
                <v:shape id="shape_0" fillcolor="black" stroked="f" o:allowincell="f" style="position:absolute;left:-460;top:-620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90;top:-690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2.PR.3.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  <w:lang w:val="en-US"/>
        </w:rPr>
        <w:t>Dominoes (continued)</w:t>
      </w:r>
    </w:p>
    <w:p>
      <w:pPr>
        <w:pStyle w:val="Heading"/>
        <w:jc w:val="lef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300355</wp:posOffset>
                </wp:positionV>
                <wp:extent cx="6057900" cy="2286000"/>
                <wp:effectExtent l="19050" t="19685" r="2032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32.65pt;width:558pt;height:162pt" coordorigin="-594,653" coordsize="11160,3240">
                <v:group id="shape_0" style="position:absolute;left:-594;top:653;width:3600;height:3240">
                  <v:roundrect id="shape_0" fillcolor="white" stroked="t" o:allowincell="f" style="position:absolute;left:-593;top:128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96;top:6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17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2273" to="2015,2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66;top:1282;width:3600;height:2611">
                  <v:roundrect id="shape_0" fillcolor="white" stroked="t" o:allowincell="f" style="position:absolute;left:6967;top:128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795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299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2273" to="9575,2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653;width:3600;height:3240">
                  <v:roundrect id="shape_0" fillcolor="white" stroked="t" o:allowincell="f" style="position:absolute;left:4447;top:128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436;top:6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6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17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7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2273" to="7055,2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653;width:3600;height:3240">
                  <v:roundrect id="shape_0" fillcolor="white" stroked="t" o:allowincell="f" style="position:absolute;left:1927;top:128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6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119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7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2273" to="4535,2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40005</wp:posOffset>
                </wp:positionV>
                <wp:extent cx="6057900" cy="2286000"/>
                <wp:effectExtent l="19050" t="19685" r="20320" b="190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12.15pt;width:558pt;height:162pt" coordorigin="-594,243" coordsize="11160,3240">
                <v:group id="shape_0" style="position:absolute;left:-594;top:783;width:3600;height:2700">
                  <v:roundrect id="shape_0" fillcolor="white" stroked="t" o:allowincell="f" style="position:absolute;left:-593;top:87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1016;top:78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20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20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31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258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31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1863" to="2015,1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66;top:243;width:3600;height:3240">
                  <v:roundrect id="shape_0" fillcolor="white" stroked="t" o:allowincell="f" style="position:absolute;left:6967;top:87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7956;top:2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13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20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0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31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258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31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3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1863" to="9575,1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243;width:3600;height:3240">
                  <v:roundrect id="shape_0" fillcolor="white" stroked="t" o:allowincell="f" style="position:absolute;left:4447;top:87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436;top:2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78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20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20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31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258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31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3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1863" to="7055,1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243;width:3600;height:3240">
                  <v:roundrect id="shape_0" fillcolor="white" stroked="t" o:allowincell="f" style="position:absolute;left:1927;top:87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2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20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20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31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258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31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3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1863" to="4535,1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2432685</wp:posOffset>
                </wp:positionV>
                <wp:extent cx="6057900" cy="2286000"/>
                <wp:effectExtent l="19050" t="19685" r="20320" b="190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200.55pt;width:558pt;height:162pt" coordorigin="-594,4011" coordsize="11160,3240">
                <v:group id="shape_0" style="position:absolute;left:-594;top:4011;width:3600;height:3240">
                  <v:roundrect id="shape_0" fillcolor="white" stroked="t" o:allowincell="f" style="position:absolute;left:-593;top:4641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96;top:40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40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455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50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635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50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5631" to="2015,5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66;top:4011;width:3600;height:3240">
                  <v:roundrect id="shape_0" fillcolor="white" stroked="t" o:allowincell="f" style="position:absolute;left:6967;top:4641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7956;top:40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50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5631" to="9575,5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4551;width:3600;height:2700">
                  <v:roundrect id="shape_0" fillcolor="white" stroked="t" o:allowincell="f" style="position:absolute;left:4447;top:4641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6056;top:455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5631" to="7055,5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4640;width:3600;height:2611">
                  <v:roundrect id="shape_0" fillcolor="white" stroked="t" o:allowincell="f" style="position:absolute;left:1927;top:4641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5631" to="4535,5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2100</wp:posOffset>
                </wp:positionH>
                <wp:positionV relativeFrom="paragraph">
                  <wp:posOffset>-438150</wp:posOffset>
                </wp:positionV>
                <wp:extent cx="965200" cy="3810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2.PR.3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pt;margin-top:-34.5pt;width:76pt;height:30pt" coordorigin="-460,-690" coordsize="1520,600">
                <v:shape id="shape_0" fillcolor="black" stroked="f" o:allowincell="f" style="position:absolute;left:-460;top:-620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90;top:-690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2.PR.3.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  <w:lang w:val="en-US"/>
        </w:rPr>
        <w:t>Dominoes (continued)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lang w:val="en-US"/>
        </w:rPr>
      </w:pPr>
      <w:r>
        <w:rPr>
          <w:rFonts w:cs="Arial" w:ascii="Arial" w:hAnsi="Arial"/>
          <w:b/>
          <w:color w:val="000000"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en-US"/>
        </w:rPr>
      </w:pPr>
      <w:r>
        <w:rPr>
          <w:rFonts w:cs="Arial" w:ascii="Arial" w:hAnsi="Arial"/>
          <w:b/>
          <w:color w:val="000000"/>
          <w:sz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64770</wp:posOffset>
                </wp:positionV>
                <wp:extent cx="6057900" cy="2286000"/>
                <wp:effectExtent l="19050" t="19685" r="2032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14.1pt;width:558pt;height:162pt" coordorigin="-594,282" coordsize="11160,3240">
                <v:group id="shape_0" style="position:absolute;left:-594;top:282;width:3600;height:3240">
                  <v:roundrect id="shape_0" fillcolor="white" stroked="t" o:allowincell="f" style="position:absolute;left:-593;top:912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96;top:2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8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13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1902" to="2015,19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66;top:282;width:3600;height:3240">
                  <v:roundrect id="shape_0" fillcolor="white" stroked="t" o:allowincell="f" style="position:absolute;left:6967;top:912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7956;top:2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2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13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13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3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1902" to="9575,19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282;width:3600;height:3240">
                  <v:roundrect id="shape_0" fillcolor="white" stroked="t" o:allowincell="f" style="position:absolute;left:4447;top:912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436;top:2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2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8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13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3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1902" to="7055,19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282;width:3600;height:3240">
                  <v:roundrect id="shape_0" fillcolor="white" stroked="t" o:allowincell="f" style="position:absolute;left:1927;top:912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2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2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13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3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1902" to="4535,19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</wp:posOffset>
                </wp:positionH>
                <wp:positionV relativeFrom="paragraph">
                  <wp:posOffset>3810</wp:posOffset>
                </wp:positionV>
                <wp:extent cx="6057900" cy="2286000"/>
                <wp:effectExtent l="19050" t="19685" r="2032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1619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9.35pt;width:558pt;height:162pt" coordorigin="-594,187" coordsize="11160,3240">
                <v:group id="shape_0" style="position:absolute;left:6966;top:187;width:3600;height:3240">
                  <v:roundrect id="shape_0" fillcolor="white" stroked="t" o:allowincell="f" style="position:absolute;left:6967;top:816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7956;top:1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726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1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1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86;top:2526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30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30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30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2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1806" to="9575,1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187;width:3600;height:3240">
                  <v:roundrect id="shape_0" fillcolor="white" stroked="t" o:allowincell="f" style="position:absolute;left:4447;top:816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436;top:1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1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1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30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2526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30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30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2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1806" to="7055,1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726;width:3600;height:2700">
                  <v:roundrect id="shape_0" fillcolor="white" stroked="t" o:allowincell="f" style="position:absolute;left:1927;top:816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536;top:726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1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1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30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2526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30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30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1806" to="4535,1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594;top:815;width:3600;height:2611">
                  <v:roundrect id="shape_0" fillcolor="white" stroked="t" o:allowincell="f" style="position:absolute;left:-593;top:816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96;top:1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1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1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30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30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30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1806" to="2015,1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46;top:2556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</wp:posOffset>
                </wp:positionH>
                <wp:positionV relativeFrom="paragraph">
                  <wp:posOffset>26670</wp:posOffset>
                </wp:positionV>
                <wp:extent cx="6057900" cy="2286000"/>
                <wp:effectExtent l="19050" t="19685" r="2032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12445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2445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12445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87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19303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9303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19303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7905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047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7905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10.35pt;width:558pt;height:162.75pt" coordorigin="-594,207" coordsize="11160,3255">
                <v:group id="shape_0" style="position:absolute;left:-594;top:222;width:3600;height:3220">
                  <v:roundrect id="shape_0" fillcolor="white" stroked="t" o:allowincell="f" style="position:absolute;left:-593;top:852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96;top:2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2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13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13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1842" to="2015,1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81;top:20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01;top:20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81;top:20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01;top:254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1;top:3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01;top:3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81;top:3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1926;top:222;width:3600;height:3240">
                  <v:roundrect id="shape_0" fillcolor="white" stroked="t" o:allowincell="f" style="position:absolute;left:1927;top:852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2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7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20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20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20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31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25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31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31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3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1842" to="4535,1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916;top:13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2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446;top:207;width:3600;height:3255">
                  <v:roundrect id="shape_0" fillcolor="white" stroked="t" o:allowincell="f" style="position:absolute;left:4447;top:852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436;top:2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2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12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20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20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25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20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31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31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31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3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1842" to="7055,1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056;top:2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12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6966;top:222;width:3600;height:3240">
                  <v:roundrect id="shape_0" fillcolor="white" stroked="t" o:allowincell="f" style="position:absolute;left:6967;top:852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7956;top:2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7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13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20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20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0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31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25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31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31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3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1842" to="9575,1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8576;top:2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13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jc w:val="center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2100</wp:posOffset>
                </wp:positionH>
                <wp:positionV relativeFrom="paragraph">
                  <wp:posOffset>-438150</wp:posOffset>
                </wp:positionV>
                <wp:extent cx="965200" cy="381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2.PR.3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pt;margin-top:-34.5pt;width:76pt;height:30pt" coordorigin="-460,-690" coordsize="1520,600">
                <v:shape id="shape_0" fillcolor="black" stroked="f" o:allowincell="f" style="position:absolute;left:-460;top:-620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90;top:-690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2.PR.3.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  <w:lang w:val="en-US"/>
        </w:rPr>
        <w:t>Dominoes (continued)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</wp:posOffset>
                </wp:positionH>
                <wp:positionV relativeFrom="paragraph">
                  <wp:posOffset>93345</wp:posOffset>
                </wp:positionV>
                <wp:extent cx="6057900" cy="7689850"/>
                <wp:effectExtent l="19050" t="19685" r="2032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7689960"/>
                          <a:chOff x="0" y="0"/>
                          <a:chExt cx="6058080" cy="768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4286160" y="3257280"/>
                            <a:ext cx="228600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32004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000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4000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3434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6840" y="4000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6840" y="43434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686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6840" y="4686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4686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3886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40396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14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799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799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2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2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2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799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540396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2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2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2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2685960" y="3257280"/>
                            <a:ext cx="228600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000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4000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3434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6640" y="4000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6640" y="43434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686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6640" y="4686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4686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4320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781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781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14880" y="2857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2857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6640" y="2857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543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6640" y="3543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3543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0200" y="274320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33800" y="2857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2857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2857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3543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3543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3543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0400" y="540396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2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2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2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540396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2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2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2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799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16.35pt;width:558pt;height:587.5pt" coordorigin="-594,327" coordsize="11160,11750">
                <v:group id="shape_0" style="position:absolute;left:-594;top:956;width:3600;height:2611">
                  <v:roundrect id="shape_0" fillcolor="white" stroked="t" o:allowincell="f" style="position:absolute;left:-593;top:957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96;top:21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21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26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21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26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32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32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32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1947" to="2015,1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867;width:3600;height:2700">
                  <v:roundrect id="shape_0" fillcolor="white" stroked="t" o:allowincell="f" style="position:absolute;left:1927;top:957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536;top:8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21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21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26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21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26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32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32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32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1947" to="4535,1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oundrect id="shape_0" fillcolor="white" stroked="t" o:allowincell="f" style="position:absolute;left:6967;top:5277;width:3599;height:1979;mso-wrap-style:none;v-text-anchor:middle;rotation:270">
                  <v:fill o:detectmouseclick="t" type="solid" color2="black"/>
                  <v:stroke color="black" weight="38160" joinstyle="miter" endcap="flat"/>
                  <w10:wrap type="none"/>
                </v:roundrect>
                <v:oval id="shape_0" fillcolor="black" stroked="t" o:allowincell="f" style="position:absolute;left:8576;top:518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56;top:644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576;top:644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56;top:698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156;top:644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156;top:698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56;top:752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156;top:752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576;top:752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956,6267" to="9575,6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594;top:8837;width:3600;height:3240">
                  <v:roundrect id="shape_0" fillcolor="white" stroked="t" o:allowincell="f" style="position:absolute;left:-593;top:9467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96;top:88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937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88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88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937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99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99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106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106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1117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106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1117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117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117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117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99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10457" to="2015,10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9466;width:3600;height:2611">
                  <v:roundrect id="shape_0" fillcolor="white" stroked="t" o:allowincell="f" style="position:absolute;left:1927;top:9467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106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106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1117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06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117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117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17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117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10457" to="4535,10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536;top:1117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roundrect id="shape_0" fillcolor="white" stroked="t" o:allowincell="f" style="position:absolute;left:4447;top:5277;width:3599;height:1979;mso-wrap-style:none;v-text-anchor:middle;rotation:270">
                  <v:fill o:detectmouseclick="t" type="solid" color2="black"/>
                  <v:stroke color="black" weight="38160" joinstyle="miter" endcap="flat"/>
                  <w10:wrap type="none"/>
                </v:roundrect>
                <v:oval id="shape_0" fillcolor="black" stroked="t" o:allowincell="f" style="position:absolute;left:5436;top:644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56;top:644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36;top:698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36;top:644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36;top:698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36;top:752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36;top:752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56;top:752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436,6267" to="7055,6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446;top:327;width:3600;height:3240">
                  <v:roundrect id="shape_0" fillcolor="white" stroked="t" o:allowincell="f" style="position:absolute;left:4447;top:957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436;top:3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21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21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21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32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26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32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32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4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1947" to="7055,1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636;top:26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6966;top:327;width:3600;height:3240">
                  <v:roundrect id="shape_0" fillcolor="white" stroked="t" o:allowincell="f" style="position:absolute;left:6967;top:957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8576;top:8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21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21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26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1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6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32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32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32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1947" to="9575,1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7956;top:3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4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-594;top:4647;width:3600;height:3240">
                  <v:roundrect id="shape_0" fillcolor="white" stroked="t" o:allowincell="f" style="position:absolute;left:-593;top:5277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96;top:464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644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644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6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644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6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75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75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75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641;top:569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6267" to="2015,6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641;top:464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569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oval id="shape_0" fillcolor="black" stroked="t" o:allowincell="f" style="position:absolute;left:5436;top:464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36;top:464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36;top:464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36;top:572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36;top:572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36;top:572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1926;top:4647;width:3600;height:3240">
                  <v:roundrect id="shape_0" fillcolor="white" stroked="t" o:allowincell="f" style="position:absolute;left:1927;top:5277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464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51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644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644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75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16;top:644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75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76;top:57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6267" to="4535,6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4176;top:464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57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16;top:75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6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6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oval id="shape_0" fillcolor="black" stroked="t" o:allowincell="f" style="position:absolute;left:7986;top:464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576;top:464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186;top:464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86;top:572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186;top:572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576;top:572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4446;top:9377;width:3600;height:2700">
                  <v:roundrect id="shape_0" fillcolor="white" stroked="t" o:allowincell="f" style="position:absolute;left:4447;top:9467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6056;top:937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106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106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1117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06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117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117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1117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17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117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10457" to="7055,10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66;top:8837;width:3600;height:3240">
                  <v:roundrect id="shape_0" fillcolor="white" stroked="t" o:allowincell="f" style="position:absolute;left:6967;top:9467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7956;top:88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106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106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1117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06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117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117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1117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17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117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99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10457" to="9575,10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jc w:val="center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92100</wp:posOffset>
                </wp:positionH>
                <wp:positionV relativeFrom="paragraph">
                  <wp:posOffset>-438150</wp:posOffset>
                </wp:positionV>
                <wp:extent cx="965200" cy="381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2.PR.3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pt;margin-top:-34.5pt;width:76pt;height:30pt" coordorigin="-460,-690" coordsize="1520,600">
                <v:shape id="shape_0" fillcolor="black" stroked="f" o:allowincell="f" style="position:absolute;left:-460;top:-620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90;top:-690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2.PR.3.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  <w:lang w:val="en-US"/>
        </w:rPr>
        <w:t>Dominoes (continued)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47625</wp:posOffset>
                </wp:positionV>
                <wp:extent cx="6057900" cy="5029200"/>
                <wp:effectExtent l="19050" t="19685" r="2032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5029200"/>
                          <a:chOff x="0" y="0"/>
                          <a:chExt cx="6058080" cy="5029200"/>
                        </a:xfrm>
                      </wpg:grpSpPr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274320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274320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274320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4320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12.75pt;width:558pt;height:378pt" coordorigin="-594,255" coordsize="11160,7560">
                <v:group id="shape_0" style="position:absolute;left:6966;top:255;width:3600;height:3240">
                  <v:roundrect id="shape_0" fillcolor="white" stroked="t" o:allowincell="f" style="position:absolute;left:6967;top:885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7956;top:2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2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13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13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20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20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259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0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59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31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259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31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31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3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1875" to="9575,1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66;top:5204;width:3600;height:1980">
                  <v:roundrect id="shape_0" fillcolor="white" stroked="t" o:allowincell="f" style="position:absolute;left:6967;top:5205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line id="shape_0" from="7956,6195" to="9575,61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594;top:255;width:3600;height:3240">
                  <v:roundrect id="shape_0" fillcolor="white" stroked="t" o:allowincell="f" style="position:absolute;left:-593;top:885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96;top:2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79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20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20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259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20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259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31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259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31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31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13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1875" to="2015,1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255;width:3600;height:3240">
                  <v:roundrect id="shape_0" fillcolor="white" stroked="t" o:allowincell="f" style="position:absolute;left:1927;top:885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2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2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13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20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20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259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20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259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31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259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31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31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3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1875" to="4535,1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255;width:3600;height:3240">
                  <v:roundrect id="shape_0" fillcolor="white" stroked="t" o:allowincell="f" style="position:absolute;left:4447;top:885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436;top:2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2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79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13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20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20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259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20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259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31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259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31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31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3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1875" to="7055,1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4575;width:3600;height:3240">
                  <v:roundrect id="shape_0" fillcolor="white" stroked="t" o:allowincell="f" style="position:absolute;left:4447;top:5205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436;top:45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51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45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45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51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51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56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56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63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63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69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63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69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74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69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74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74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56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6195" to="7055,61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4575;width:3600;height:3240">
                  <v:roundrect id="shape_0" fillcolor="white" stroked="t" o:allowincell="f" style="position:absolute;left:1927;top:5205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45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51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45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45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51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56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56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63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69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63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69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74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69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74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56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6195" to="4535,61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536;top:63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74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-594;top:4575;width:3600;height:3240">
                  <v:roundrect id="shape_0" fillcolor="white" stroked="t" o:allowincell="f" style="position:absolute;left:-593;top:5205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96;top:45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45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45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51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56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56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63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63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69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63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69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74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74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74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56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6195" to="2015,61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16;top:69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40" w:footer="720" w:bottom="1134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7:40:00Z</dcterms:created>
  <dc:creator>jimpulsiferavrsb</dc:creator>
  <dc:description/>
  <cp:keywords/>
  <dc:language>en-US</dc:language>
  <cp:lastModifiedBy>lharrison</cp:lastModifiedBy>
  <cp:lastPrinted>2010-09-20T12:41:00Z</cp:lastPrinted>
  <dcterms:modified xsi:type="dcterms:W3CDTF">2010-09-20T17:43:00Z</dcterms:modified>
  <cp:revision>3</cp:revision>
  <dc:subject/>
  <dc:title>Dominoes</dc:title>
</cp:coreProperties>
</file>