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13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8pt;width:656.95pt;height:33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22860</wp:posOffset>
                </wp:positionV>
                <wp:extent cx="0" cy="4229100"/>
                <wp:effectExtent l="29210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8pt" to="13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1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8pt" to="27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63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8pt" to="40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80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1.8pt" to="54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343900" cy="0"/>
                <wp:effectExtent l="0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67.75pt,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5.5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12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91440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0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914400" cy="914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0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9144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pt;margin-top:3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9144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1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8.7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746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8pt;margin-top:9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53075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7.25pt;margin-top:9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8pt;width:656.95pt;height:33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7360</wp:posOffset>
                </wp:positionH>
                <wp:positionV relativeFrom="paragraph">
                  <wp:posOffset>22860</wp:posOffset>
                </wp:positionV>
                <wp:extent cx="0" cy="4229100"/>
                <wp:effectExtent l="29210" t="0" r="285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8pt" to="13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8pt" to="27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63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8pt" to="40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80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1.8pt" to="54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23760</wp:posOffset>
                </wp:positionH>
                <wp:positionV relativeFrom="paragraph">
                  <wp:posOffset>1270</wp:posOffset>
                </wp:positionV>
                <wp:extent cx="914400" cy="9144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0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343900" cy="0"/>
                <wp:effectExtent l="0" t="28575" r="635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67.75pt,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1520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6pt;margin-top:9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4660</wp:posOffset>
                </wp:positionH>
                <wp:positionV relativeFrom="paragraph">
                  <wp:posOffset>130810</wp:posOffset>
                </wp:positionV>
                <wp:extent cx="914400" cy="9144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8pt;margin-top:10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13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440" w:footer="72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43:00Z</dcterms:created>
  <dc:creator>Martha Stewart</dc:creator>
  <dc:description/>
  <cp:keywords/>
  <dc:language>en-US</dc:language>
  <cp:lastModifiedBy>lharrison</cp:lastModifiedBy>
  <cp:lastPrinted>2010-09-10T09:43:00Z</cp:lastPrinted>
  <dcterms:modified xsi:type="dcterms:W3CDTF">2010-09-10T14:43:00Z</dcterms:modified>
  <cp:revision>2</cp:revision>
  <dc:subject/>
  <dc:title>Tens Frame</dc:title>
</cp:coreProperties>
</file>