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-186690</wp:posOffset>
                </wp:positionV>
                <wp:extent cx="8782050" cy="64484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2200" cy="6448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-14.7pt;width:691.45pt;height:507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7280</wp:posOffset>
                </wp:positionH>
                <wp:positionV relativeFrom="paragraph">
                  <wp:posOffset>25400</wp:posOffset>
                </wp:positionV>
                <wp:extent cx="5997575" cy="6121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612000"/>
                          <a:chOff x="0" y="0"/>
                          <a:chExt cx="5997600" cy="612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324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648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44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3240"/>
                            <a:ext cx="80784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pt;width:472.25pt;height:48.2pt" coordorigin="1728,40" coordsize="9445,964">
                <v:roundrect id="shape_0" fillcolor="white" stroked="t" o:allowincell="f" style="position:absolute;left:1728;top:43;width:1270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79;top:45;width:1270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23;top:40;width:1270;height:9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61;top:50;width:1270;height:9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94;top:43;width:1270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902;top:40;width:1270;height:9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543;top:45;width:1271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3225</wp:posOffset>
                </wp:positionH>
                <wp:positionV relativeFrom="paragraph">
                  <wp:posOffset>38100</wp:posOffset>
                </wp:positionV>
                <wp:extent cx="612140" cy="5997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5997600"/>
                          <a:chOff x="0" y="0"/>
                          <a:chExt cx="612000" cy="5997600"/>
                        </a:xfrm>
                      </wpg:grpSpPr>
                      <wps:wsp>
                        <wps:cNvSpPr/>
                        <wps:spPr>
                          <a:xfrm rot="16200000">
                            <a:off x="-98640" y="529056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6840" y="182916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0440" y="269064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3960" y="355500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8640" y="442260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0440" y="10044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7200" y="962640"/>
                            <a:ext cx="80784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0.9pt;width:64.05pt;height:456.4pt" coordorigin="476,218" coordsize="1281,9128">
                <v:roundrect id="shape_0" fillcolor="white" stroked="t" o:allowincell="f" style="position:absolute;left:480;top:8392;width:1270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3;top:2941;width:1270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7;top:4297;width:1270;height:95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7;top:5658;width:1270;height:95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0;top:7025;width:1270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7;top:218;width:1270;height:95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2;top:1576;width:1271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75500</wp:posOffset>
                </wp:positionH>
                <wp:positionV relativeFrom="paragraph">
                  <wp:posOffset>19050</wp:posOffset>
                </wp:positionV>
                <wp:extent cx="612140" cy="5997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5997600"/>
                          <a:chOff x="0" y="0"/>
                          <a:chExt cx="612000" cy="5997600"/>
                        </a:xfrm>
                      </wpg:grpSpPr>
                      <wps:wsp>
                        <wps:cNvSpPr/>
                        <wps:spPr>
                          <a:xfrm rot="16200000">
                            <a:off x="-98640" y="529056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6840" y="182916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0440" y="269064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3960" y="355536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8640" y="442332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0440" y="10044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7200" y="962640"/>
                            <a:ext cx="80784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05pt;margin-top:9.4pt;width:64.05pt;height:456.4pt" coordorigin="11141,188" coordsize="1281,9128">
                <v:roundrect id="shape_0" fillcolor="white" stroked="t" o:allowincell="f" style="position:absolute;left:11145;top:8362;width:1270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48;top:2911;width:1270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42;top:4267;width:1270;height:95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52;top:5629;width:1270;height:95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45;top:6996;width:1270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42;top:188;width:1270;height:95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147;top:1546;width:1271;height: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0675</wp:posOffset>
                </wp:positionH>
                <wp:positionV relativeFrom="paragraph">
                  <wp:posOffset>-742950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58.5pt;width:76pt;height:29.95pt" coordorigin="-505,-1170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05;top:-110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35;top:-117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0</wp:posOffset>
                </wp:positionH>
                <wp:positionV relativeFrom="paragraph">
                  <wp:posOffset>-619125</wp:posOffset>
                </wp:positionV>
                <wp:extent cx="8763000" cy="266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Build-a-Week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pt;height:21pt;mso-wrap-distance-left:9.05pt;mso-wrap-distance-right:9.05pt;mso-wrap-distance-top:0pt;mso-wrap-distance-bottom:0pt;margin-top:-48.7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w w:val="150"/>
                          <w:sz w:val="28"/>
                          <w:szCs w:val="28"/>
                        </w:rPr>
                        <w:t>Build-a-Week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885</wp:posOffset>
                </wp:positionH>
                <wp:positionV relativeFrom="paragraph">
                  <wp:posOffset>19685</wp:posOffset>
                </wp:positionV>
                <wp:extent cx="3742055" cy="1079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107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72"/>
                                <w:szCs w:val="72"/>
                              </w:rPr>
                              <w:t>Build a We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85pt;mso-wrap-distance-left:9.05pt;mso-wrap-distance-right:9.05pt;mso-wrap-distance-top:0pt;mso-wrap-distance-bottom:0pt;margin-top:1.55pt;mso-position-vertical-relative:text;margin-left:1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72"/>
                          <w:szCs w:val="72"/>
                        </w:rPr>
                        <w:t>Build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635</wp:posOffset>
                </wp:positionH>
                <wp:positionV relativeFrom="paragraph">
                  <wp:posOffset>101600</wp:posOffset>
                </wp:positionV>
                <wp:extent cx="3300730" cy="146304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146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ame Car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05pt;margin-top:8pt;width:259.8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ame Card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173355</wp:posOffset>
                </wp:positionV>
                <wp:extent cx="5997575" cy="6121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612000"/>
                          <a:chOff x="0" y="0"/>
                          <a:chExt cx="5997600" cy="612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324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648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440"/>
                            <a:ext cx="80712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0"/>
                            <a:ext cx="80712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3240"/>
                            <a:ext cx="807840" cy="60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3.65pt;width:472.25pt;height:48.2pt" coordorigin="1728,273" coordsize="9445,964">
                <v:roundrect id="shape_0" fillcolor="white" stroked="t" o:allowincell="f" style="position:absolute;left:1728;top:276;width:1270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79;top:278;width:1270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823;top:273;width:1270;height:9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61;top:283;width:1270;height:9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94;top:276;width:1270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902;top:273;width:1270;height:9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543;top:278;width:1271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Build-a-Week Game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3005</wp:posOffset>
                </wp:positionH>
                <wp:positionV relativeFrom="paragraph">
                  <wp:posOffset>218440</wp:posOffset>
                </wp:positionV>
                <wp:extent cx="5997575" cy="6121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612000"/>
                          <a:chOff x="0" y="0"/>
                          <a:chExt cx="5997600" cy="61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760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32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648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4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3240"/>
                              <a:ext cx="80784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80" y="2235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u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2109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o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atur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5pt;margin-top:17.2pt;width:472.25pt;height:48.2pt" coordorigin="1863,344" coordsize="9445,964">
                <v:group id="shape_0" style="position:absolute;left:1863;top:344;width:9445;height:964">
                  <v:roundrect id="shape_0" fillcolor="white" stroked="t" o:allowincell="f" style="position:absolute;left:1863;top:346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314;top:349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58;top:344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596;top:354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229;top:346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037;top:344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678;top:349;width:1271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fillcolor="white" stroked="f" o:allowincell="f" style="position:absolute;left:1924;top:696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u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4;top:676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o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686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4;top:686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4;top:686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4;top:686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4;top:686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atur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1179830</wp:posOffset>
                </wp:positionV>
                <wp:extent cx="5997575" cy="6121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612000"/>
                          <a:chOff x="0" y="0"/>
                          <a:chExt cx="5997600" cy="61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760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32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648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4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3240"/>
                              <a:ext cx="80784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80" y="2235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u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2109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o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atur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5pt;margin-top:92.9pt;width:472.25pt;height:48.2pt" coordorigin="1863,1858" coordsize="9445,964">
                <v:group id="shape_0" style="position:absolute;left:1863;top:1858;width:9445;height:964">
                  <v:roundrect id="shape_0" fillcolor="white" stroked="t" o:allowincell="f" style="position:absolute;left:1863;top:1860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314;top:1863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58;top:1858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596;top:1868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229;top:1860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037;top:1858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678;top:1863;width:1271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fillcolor="white" stroked="f" o:allowincell="f" style="position:absolute;left:1924;top:2210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u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4;top:2190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o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2200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4;top:2200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4;top:2200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4;top:2200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4;top:2200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atur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2118360</wp:posOffset>
                </wp:positionV>
                <wp:extent cx="5997575" cy="6121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612000"/>
                          <a:chOff x="0" y="0"/>
                          <a:chExt cx="5997600" cy="61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760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32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648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4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3240"/>
                              <a:ext cx="80784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80" y="2235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u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2109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o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atur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166.8pt;width:472.25pt;height:48.2pt" coordorigin="1870,3336" coordsize="9445,964">
                <v:group id="shape_0" style="position:absolute;left:1870;top:3336;width:9445;height:964">
                  <v:roundrect id="shape_0" fillcolor="white" stroked="t" o:allowincell="f" style="position:absolute;left:1870;top:3338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321;top:3341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65;top:3336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603;top:3346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235;top:3338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044;top:3336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685;top:3341;width:1271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fillcolor="white" stroked="f" o:allowincell="f" style="position:absolute;left:1931;top:3688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u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0;top:3668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o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1;top:3678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1;top:3678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1;top:3678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1;top:3678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21;top:3678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atur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6815</wp:posOffset>
                </wp:positionH>
                <wp:positionV relativeFrom="paragraph">
                  <wp:posOffset>3061970</wp:posOffset>
                </wp:positionV>
                <wp:extent cx="5997575" cy="6121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612000"/>
                          <a:chOff x="0" y="0"/>
                          <a:chExt cx="5997600" cy="61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760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32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648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440"/>
                              <a:ext cx="80712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480" y="0"/>
                              <a:ext cx="807120" cy="60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3240"/>
                              <a:ext cx="807840" cy="60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80" y="2235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u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21096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on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217080"/>
                            <a:ext cx="701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atur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241.1pt;width:472.25pt;height:48.2pt" coordorigin="1869,4822" coordsize="9445,964">
                <v:group id="shape_0" style="position:absolute;left:1869;top:4822;width:9445;height:964">
                  <v:roundrect id="shape_0" fillcolor="white" stroked="t" o:allowincell="f" style="position:absolute;left:1869;top:4824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320;top:4827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64;top:4822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602;top:4832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235;top:4824;width:1270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043;top:4822;width:1270;height:9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684;top:4827;width:1271;height:9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fillcolor="white" stroked="f" o:allowincell="f" style="position:absolute;left:1930;top:5174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u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0;top:5154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on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0;top:5164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0;top:5164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5164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0;top:5164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20;top:5164;width:1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aturd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12:00Z</dcterms:created>
  <dc:creator>sperih</dc:creator>
  <dc:description/>
  <cp:keywords/>
  <dc:language>en-US</dc:language>
  <cp:lastModifiedBy>lharrison</cp:lastModifiedBy>
  <cp:lastPrinted>2010-09-13T07:45:00Z</cp:lastPrinted>
  <dcterms:modified xsi:type="dcterms:W3CDTF">2010-09-13T12:47:00Z</dcterms:modified>
  <cp:revision>4</cp:revision>
  <dc:subject/>
  <dc:title/>
</cp:coreProperties>
</file>