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9905</wp:posOffset>
                </wp:positionH>
                <wp:positionV relativeFrom="paragraph">
                  <wp:posOffset>1677670</wp:posOffset>
                </wp:positionV>
                <wp:extent cx="3371215" cy="2028825"/>
                <wp:effectExtent l="19685" t="13335" r="1905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040" cy="2028960"/>
                        </a:xfrm>
                        <a:custGeom>
                          <a:avLst/>
                          <a:gdLst>
                            <a:gd name="textAreaLeft" fmla="*/ 420120 w 1911240"/>
                            <a:gd name="textAreaRight" fmla="*/ 1491120 w 1911240"/>
                            <a:gd name="textAreaTop" fmla="*/ 252720 h 1150200"/>
                            <a:gd name="textAreaBottom" fmla="*/ 897480 h 115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40.15pt;margin-top:132.1pt;width:265.4pt;height:159.7pt;mso-wrap-style:none;v-text-anchor:middle" type="_x0000_t8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6850</wp:posOffset>
                </wp:positionH>
                <wp:positionV relativeFrom="paragraph">
                  <wp:posOffset>2701925</wp:posOffset>
                </wp:positionV>
                <wp:extent cx="3371215" cy="2028825"/>
                <wp:effectExtent l="19685" t="13335" r="1905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040" cy="2028960"/>
                        </a:xfrm>
                        <a:custGeom>
                          <a:avLst/>
                          <a:gdLst>
                            <a:gd name="textAreaLeft" fmla="*/ 420120 w 1911240"/>
                            <a:gd name="textAreaRight" fmla="*/ 1491120 w 1911240"/>
                            <a:gd name="textAreaTop" fmla="*/ 252720 h 1150200"/>
                            <a:gd name="textAreaBottom" fmla="*/ 897480 h 115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5pt;margin-top:212.75pt;width:265.4pt;height:159.7pt;mso-wrap-style:none;v-text-anchor:middle" type="_x0000_t8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3050</wp:posOffset>
                </wp:positionH>
                <wp:positionV relativeFrom="paragraph">
                  <wp:posOffset>-418465</wp:posOffset>
                </wp:positionV>
                <wp:extent cx="96520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PR.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pt;margin-top:-32.95pt;width:76pt;height:30pt" coordorigin="-430,-659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30;top:-58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60;top:-65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PR.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Unequal Balance Scale Mat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9600" cy="49377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4937760"/>
                          <a:chOff x="0" y="0"/>
                          <a:chExt cx="8229600" cy="493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9600" cy="493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64200" y="1741320"/>
                            <a:ext cx="144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785520"/>
                            <a:ext cx="72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1311840"/>
                            <a:ext cx="826920" cy="362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8400">
                            <a:off x="784440" y="915480"/>
                            <a:ext cx="6612120" cy="403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388.8pt" coordorigin="0,0" coordsize="12960,7776">
                <v:rect id="shape_0" stroked="f" o:allowincell="f" style="position:absolute;left:0;top:0;width:12959;height:77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967,2742" to="10968,37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7,1237" to="1857,2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69696" stroked="t" o:allowincell="f" style="position:absolute;left:5622;top:2066;width:1301;height:5709;mso-wrap-style:none;v-text-anchor:middle;mso-position-horizontal-relative:char" type="_x0000_t5">
                  <v:fill o:detectmouseclick="t" type="solid" color2="#696969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1236;top:1441;width:10412;height:634;mso-wrap-style:none;v-text-anchor:middle;rotation:10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0</wp:posOffset>
                </wp:positionH>
                <wp:positionV relativeFrom="paragraph">
                  <wp:posOffset>-418465</wp:posOffset>
                </wp:positionV>
                <wp:extent cx="9652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PR.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pt;margin-top:-32.95pt;width:76pt;height:30pt" coordorigin="-430,-659" coordsize="1520,600">
                <v:shape id="shape_0" fillcolor="black" stroked="f" o:allowincell="f" style="position:absolute;left:-430;top:-58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60;top:-65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PR.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Unequal Balance Scale Mat (continue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6725</wp:posOffset>
            </wp:positionH>
            <wp:positionV relativeFrom="paragraph">
              <wp:posOffset>457200</wp:posOffset>
            </wp:positionV>
            <wp:extent cx="9335770" cy="53054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577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33:00Z</dcterms:created>
  <dc:creator>sperih</dc:creator>
  <dc:description/>
  <cp:keywords/>
  <dc:language>en-US</dc:language>
  <cp:lastModifiedBy>lharrison</cp:lastModifiedBy>
  <cp:lastPrinted>2010-09-10T12:33:00Z</cp:lastPrinted>
  <dcterms:modified xsi:type="dcterms:W3CDTF">2010-09-14T12:01:00Z</dcterms:modified>
  <cp:revision>3</cp:revision>
  <dc:subject/>
  <dc:title>Unequal Balance Scale Mat  </dc:title>
</cp:coreProperties>
</file>