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3622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7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.6pt;width:76pt;height:30pt" coordorigin="-180,-372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80;top:-30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11;top:-37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7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2-D Shape So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Name: 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right="-45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Cut out the pictures of the 2-D shapes and place them correctly in the chart.</w:t>
      </w:r>
    </w:p>
    <w:p>
      <w:pPr>
        <w:pStyle w:val="Normal"/>
        <w:ind w:right="1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6425</wp:posOffset>
                </wp:positionH>
                <wp:positionV relativeFrom="paragraph">
                  <wp:posOffset>61595</wp:posOffset>
                </wp:positionV>
                <wp:extent cx="148590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 BT" w:hAnsi="ZapfDingbats BT" w:eastAsia="ZapfDingbats BT" w:cs="ZapfDingbats B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ZapfDingbats BT" w:cs="ZapfDingbats BT" w:ascii="ZapfDingbats BT" w:hAnsi="ZapfDingbats BT"/>
                                <w:sz w:val="72"/>
                                <w:szCs w:val="72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8pt;mso-wrap-distance-left:9.05pt;mso-wrap-distance-right:9.05pt;mso-wrap-distance-top:0pt;mso-wrap-distance-bottom:0pt;margin-top:4.85pt;mso-position-vertical-relative:text;margin-left:-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ZapfDingbats BT" w:hAnsi="ZapfDingbats BT" w:eastAsia="ZapfDingbats BT" w:cs="ZapfDingbats BT"/>
                          <w:sz w:val="72"/>
                          <w:szCs w:val="72"/>
                        </w:rPr>
                      </w:pPr>
                      <w:r>
                        <w:rPr>
                          <w:rFonts w:eastAsia="ZapfDingbats BT" w:cs="ZapfDingbats BT" w:ascii="ZapfDingbats BT" w:hAnsi="ZapfDingbats BT"/>
                          <w:sz w:val="72"/>
                          <w:szCs w:val="72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83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</w:tblGrid>
      <w:tr>
        <w:trPr>
          <w:trHeight w:val="1268" w:hRule="atLeast"/>
        </w:trPr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242570</wp:posOffset>
                      </wp:positionV>
                      <wp:extent cx="533400" cy="4381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5pt;margin-top:19.1pt;width:41.95pt;height:3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209550</wp:posOffset>
                      </wp:positionV>
                      <wp:extent cx="200660" cy="450215"/>
                      <wp:effectExtent l="6350" t="22860" r="698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45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0.15pt;margin-top:16.5pt;width:15.75pt;height:35.4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809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65pt;margin-top:14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223" w:hRule="atLeast"/>
        </w:trPr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62230</wp:posOffset>
                      </wp:positionV>
                      <wp:extent cx="114300" cy="457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8pt;margin-top:4.9pt;width: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46075</wp:posOffset>
                      </wp:positionV>
                      <wp:extent cx="697865" cy="199390"/>
                      <wp:effectExtent l="1905" t="381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040" cy="199440"/>
                                <a:chOff x="0" y="0"/>
                                <a:chExt cx="698040" cy="19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0"/>
                                  <a:ext cx="250200" cy="19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19872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69264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27.25pt;width:54.9pt;height:15.65pt" coordorigin="650,545" coordsize="1098,313">
                      <v:line id="shape_0" from="662,545" to="1055,8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9,858" to="1748,8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,549" to="1740,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66065</wp:posOffset>
                      </wp:positionV>
                      <wp:extent cx="457200" cy="342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4pt;margin-top:20.9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7" w:hRule="atLeast"/>
        </w:trPr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9050</wp:posOffset>
                      </wp:positionV>
                      <wp:extent cx="288290" cy="383540"/>
                      <wp:effectExtent l="5080" t="14605" r="1079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383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51.75pt;margin-top:1.5pt;width:22.65pt;height:30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334010</wp:posOffset>
                      </wp:positionV>
                      <wp:extent cx="1143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25pt;margin-top:26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304165</wp:posOffset>
                      </wp:positionV>
                      <wp:extent cx="311150" cy="301625"/>
                      <wp:effectExtent l="66675" t="71755" r="66675" b="704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307600">
                                <a:off x="0" y="0"/>
                                <a:ext cx="31104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4pt;margin-top:23.9pt;width:24.45pt;height:23.7pt;mso-wrap-style:none;v-text-anchor:middle;rotation:38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90170</wp:posOffset>
                      </wp:positionV>
                      <wp:extent cx="392430" cy="344170"/>
                      <wp:effectExtent l="8890" t="5715" r="825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92400" cy="344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9pt;margin-top:7.1pt;width:30.85pt;height:27.0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43840</wp:posOffset>
                      </wp:positionV>
                      <wp:extent cx="309880" cy="464820"/>
                      <wp:effectExtent l="124460" t="49530" r="124460" b="501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72600">
                                <a:off x="0" y="0"/>
                                <a:ext cx="30996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5pt;margin-top:19.2pt;width:24.35pt;height:36.55pt;mso-wrap-style:none;v-text-anchor:middle;rotation:31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241935</wp:posOffset>
                      </wp:positionV>
                      <wp:extent cx="419100" cy="371475"/>
                      <wp:effectExtent l="60325" t="71120" r="59055" b="698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04600">
                                <a:off x="0" y="0"/>
                                <a:ext cx="4190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65pt;margin-top:19pt;width:32.95pt;height:29.2pt;mso-wrap-style:none;v-text-anchor:middle;rotation:338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-114300</wp:posOffset>
                </wp:positionV>
                <wp:extent cx="965200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7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-9pt;width:76pt;height:29.95pt" coordorigin="-160,-180" coordsize="1520,599">
                <v:shape id="shape_0" fillcolor="black" stroked="f" o:allowincell="f" style="position:absolute;left:-160;top:-111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0;top:-18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7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2-D Shape Sort (continued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: 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997"/>
        <w:gridCol w:w="2997"/>
        <w:gridCol w:w="2997"/>
      </w:tblGrid>
      <w:tr>
        <w:trPr>
          <w:trHeight w:val="4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Triangles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quares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Rectangles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ircles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87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ZapfDingbats BT">
    <w:charset w:val="02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56:00Z</dcterms:created>
  <dc:creator>sperih</dc:creator>
  <dc:description/>
  <cp:keywords/>
  <dc:language>en-US</dc:language>
  <cp:lastModifiedBy>lharrison</cp:lastModifiedBy>
  <cp:lastPrinted>2010-09-21T08:57:00Z</cp:lastPrinted>
  <dcterms:modified xsi:type="dcterms:W3CDTF">2010-09-21T13:57:00Z</dcterms:modified>
  <cp:revision>7</cp:revision>
  <dc:subject/>
  <dc:title>Name:</dc:title>
</cp:coreProperties>
</file>