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Problem-Solving Attribute 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</wp:posOffset>
                </wp:positionV>
                <wp:extent cx="5895975" cy="52101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5210280"/>
                          <a:chOff x="0" y="0"/>
                          <a:chExt cx="5896080" cy="521028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796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362320"/>
                            <a:ext cx="93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066480"/>
                            <a:ext cx="14191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389880"/>
                            <a:ext cx="200988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3840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0.9pt;width:464.25pt;height:410.25pt" coordorigin="1920,18" coordsize="9285,8205">
                <v:oval id="shape_0" fillcolor="white" stroked="t" o:allowincell="f" style="position:absolute;left:1950;top:18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20;top:4503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3738" to="3794,4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4847" to="7754,5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4,632" to="8368,22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55;top:1968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Problem-Solving Attribute Mat (continue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0</wp:posOffset>
                </wp:positionH>
                <wp:positionV relativeFrom="paragraph">
                  <wp:posOffset>57150</wp:posOffset>
                </wp:positionV>
                <wp:extent cx="5895975" cy="521017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5210280"/>
                          <a:chOff x="0" y="0"/>
                          <a:chExt cx="5896080" cy="5210280"/>
                        </a:xfrm>
                      </wpg:grpSpPr>
                      <wps:wsp>
                        <wps:cNvSpPr/>
                        <wps:spPr>
                          <a:xfrm>
                            <a:off x="1181160" y="2362320"/>
                            <a:ext cx="93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066480"/>
                            <a:ext cx="14191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5480" y="389880"/>
                            <a:ext cx="200988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62320"/>
                            <a:ext cx="93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542880"/>
                            <a:ext cx="1841400" cy="9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8320" y="3133080"/>
                            <a:ext cx="144468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3840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7960"/>
                            <a:ext cx="2381400" cy="236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4.5pt;width:464.25pt;height:410.25pt" coordorigin="2460,90" coordsize="9285,8205">
                <v:line id="shape_0" from="4320,3810" to="4334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4919" to="8294,5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4,704" to="8908,23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40,3810" to="4454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945" to="8809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5,5024" to="8369,5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95;top:2040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0;top:90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60;top:4575;width:374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Problem-Solving Attribute Mat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48260</wp:posOffset>
                </wp:positionV>
                <wp:extent cx="1655445" cy="1514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151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3.8pt;width:130.3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6930</wp:posOffset>
                </wp:positionH>
                <wp:positionV relativeFrom="paragraph">
                  <wp:posOffset>48260</wp:posOffset>
                </wp:positionV>
                <wp:extent cx="1655445" cy="1514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151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9pt;margin-top:3.8pt;width:130.3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095</wp:posOffset>
                </wp:positionH>
                <wp:positionV relativeFrom="paragraph">
                  <wp:posOffset>88265</wp:posOffset>
                </wp:positionV>
                <wp:extent cx="39230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6.95pt" to="468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2795</wp:posOffset>
                </wp:positionH>
                <wp:positionV relativeFrom="paragraph">
                  <wp:posOffset>139065</wp:posOffset>
                </wp:positionV>
                <wp:extent cx="38900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95pt" to="467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5495</wp:posOffset>
                </wp:positionH>
                <wp:positionV relativeFrom="paragraph">
                  <wp:posOffset>3891280</wp:posOffset>
                </wp:positionV>
                <wp:extent cx="38900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306.4pt" to="468.1pt,3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851535</wp:posOffset>
                </wp:positionV>
                <wp:extent cx="19050" cy="22955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7.05pt" to="86.2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861060</wp:posOffset>
                </wp:positionV>
                <wp:extent cx="19050" cy="22955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67.8pt" to="89.95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6550</wp:posOffset>
                </wp:positionH>
                <wp:positionV relativeFrom="paragraph">
                  <wp:posOffset>861060</wp:posOffset>
                </wp:positionV>
                <wp:extent cx="9525" cy="21431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67.8pt" to="527.2pt,2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4175</wp:posOffset>
                </wp:positionH>
                <wp:positionV relativeFrom="paragraph">
                  <wp:posOffset>870585</wp:posOffset>
                </wp:positionV>
                <wp:extent cx="19050" cy="21621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68.55pt" to="531.7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3134360</wp:posOffset>
                </wp:positionV>
                <wp:extent cx="1655445" cy="1514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151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5pt;margin-top:246.8pt;width:130.3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2170</wp:posOffset>
                </wp:positionH>
                <wp:positionV relativeFrom="paragraph">
                  <wp:posOffset>3943985</wp:posOffset>
                </wp:positionV>
                <wp:extent cx="38614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10.55pt" to="471.1pt,3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6455</wp:posOffset>
                </wp:positionH>
                <wp:positionV relativeFrom="paragraph">
                  <wp:posOffset>3010535</wp:posOffset>
                </wp:positionV>
                <wp:extent cx="1645920" cy="1571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7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65pt;margin-top:237.05pt;width:129.55pt;height:12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45:00Z</dcterms:created>
  <dc:creator>sperih</dc:creator>
  <dc:description/>
  <cp:keywords/>
  <dc:language>en-US</dc:language>
  <cp:lastModifiedBy>lharrison</cp:lastModifiedBy>
  <cp:lastPrinted>2010-09-20T12:32:00Z</cp:lastPrinted>
  <dcterms:modified xsi:type="dcterms:W3CDTF">2010-09-20T17:33:00Z</dcterms:modified>
  <cp:revision>4</cp:revision>
  <dc:subject/>
  <dc:title>Problem-Solving Attribute Mat</dc:title>
</cp:coreProperties>
</file>