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0</wp:posOffset>
                </wp:positionH>
                <wp:positionV relativeFrom="paragraph">
                  <wp:posOffset>-41846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-32.95pt;width:76pt;height:30pt" coordorigin="-430,-659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30;top:-58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60;top:-65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alance Scale Mat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177280</wp:posOffset>
                </wp:positionH>
                <wp:positionV relativeFrom="paragraph">
                  <wp:posOffset>2403475</wp:posOffset>
                </wp:positionV>
                <wp:extent cx="1562735" cy="2514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6.4pt;margin-top:189.25pt;width:123pt;height:1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683895</wp:posOffset>
                </wp:positionV>
                <wp:extent cx="9157970" cy="4029075"/>
                <wp:effectExtent l="19685" t="5715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040" cy="4029120"/>
                          <a:chOff x="0" y="0"/>
                          <a:chExt cx="9158040" cy="4029120"/>
                        </a:xfrm>
                      </wpg:grpSpPr>
                      <wps:wsp>
                        <wps:cNvSpPr/>
                        <wps:spPr>
                          <a:xfrm>
                            <a:off x="1275840" y="0"/>
                            <a:ext cx="6612120" cy="403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40320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4680" y="40320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403200"/>
                            <a:ext cx="826920" cy="362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3371040" cy="2028960"/>
                          </a:xfrm>
                          <a:custGeom>
                            <a:avLst/>
                            <a:gdLst>
                              <a:gd name="textAreaLeft" fmla="*/ 420120 w 1911240"/>
                              <a:gd name="textAreaRight" fmla="*/ 1491120 w 1911240"/>
                              <a:gd name="textAreaTop" fmla="*/ 252720 h 1150200"/>
                              <a:gd name="textAreaBottom" fmla="*/ 897480 h 115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640" y="798840"/>
                            <a:ext cx="3371040" cy="2028960"/>
                          </a:xfrm>
                          <a:custGeom>
                            <a:avLst/>
                            <a:gdLst>
                              <a:gd name="textAreaLeft" fmla="*/ 420120 w 1911240"/>
                              <a:gd name="textAreaRight" fmla="*/ 1491120 w 1911240"/>
                              <a:gd name="textAreaTop" fmla="*/ 252720 h 1150200"/>
                              <a:gd name="textAreaBottom" fmla="*/ 897480 h 115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5pt;margin-top:53.85pt;width:721.1pt;height:317.25pt" coordorigin="-743,1077" coordsize="14422,6345">
                <v:rect id="shape_0" fillcolor="#969696" stroked="t" o:allowincell="f" style="position:absolute;left:1266;top:1077;width:10412;height:63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917,1712" to="1917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8,1712" to="11028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5712;top:1712;width:1301;height:5709;mso-wrap-style:none;v-text-anchor:middle" type="_x0000_t5">
                  <v:fill o:detectmouseclick="t" type="solid" color2="#696969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-743;top:2327;width:5308;height:3194;mso-wrap-style:none;v-text-anchor:middle" type="_x0000_t8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8370;top:2335;width:5308;height:3194;mso-wrap-style:none;v-text-anchor:middle" type="_x0000_t8"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30:00Z</dcterms:created>
  <dc:creator>sperih</dc:creator>
  <dc:description/>
  <cp:keywords/>
  <dc:language>en-US</dc:language>
  <cp:lastModifiedBy>lharrison</cp:lastModifiedBy>
  <cp:lastPrinted>2010-09-10T12:30:00Z</cp:lastPrinted>
  <dcterms:modified xsi:type="dcterms:W3CDTF">2010-09-10T17:30:00Z</dcterms:modified>
  <cp:revision>2</cp:revision>
  <dc:subject/>
  <dc:title>Balance Scale Mat  </dc:title>
</cp:coreProperties>
</file>