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-328295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4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-25.85pt;width:76pt;height:29.95pt" coordorigin="-170,-517" coordsize="152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170;top:-447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00;top:-517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4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I Can—Number of the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160"/>
        <w:gridCol w:w="2160"/>
        <w:gridCol w:w="216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resent and describe numbers to 100, concretely, pictorially, and symbolicall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r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ne</w:t>
            </w:r>
          </w:p>
        </w:tc>
      </w:tr>
      <w:tr>
        <w:trPr>
          <w:trHeight w:val="2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15:00Z</dcterms:created>
  <dc:creator>sperih</dc:creator>
  <dc:description/>
  <cp:keywords/>
  <dc:language>en-US</dc:language>
  <cp:lastModifiedBy>lharrison</cp:lastModifiedBy>
  <cp:lastPrinted>2010-09-10T10:16:00Z</cp:lastPrinted>
  <dcterms:modified xsi:type="dcterms:W3CDTF">2010-09-10T15:16:00Z</dcterms:modified>
  <cp:revision>4</cp:revision>
  <dc:subject/>
  <dc:title>Name: </dc:title>
</cp:coreProperties>
</file>