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 w:val="false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6057900" cy="7429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772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5355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5355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874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876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946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2038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504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6pt;width:477pt;height:585pt" coordorigin="216,72" coordsize="9540,11700">
                <v:rect id="shape_0" fillcolor="white" stroked="t" o:allowincell="f" style="position:absolute;left:216;top:72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5436;top:7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37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35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402;top:85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85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6;top:932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2;top:77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7;top:1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328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37;top:2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38735</wp:posOffset>
                </wp:positionV>
                <wp:extent cx="6057900" cy="7429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772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55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514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495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000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28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552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72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440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8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03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504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-3.05pt;width:477pt;height:585pt" coordorigin="195,-61" coordsize="9540,11700">
                <v:rect id="shape_0" fillcolor="white" stroked="t" o:allowincell="f" style="position:absolute;left:195;top:-61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5415;top:-61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15;top:623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95;top:621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398;top:862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6;top:86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77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36;top:9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6;top:82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6;top:71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10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22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9;top:16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3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9;top:31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6;top:23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198120</wp:posOffset>
                </wp:positionV>
                <wp:extent cx="6057900" cy="74295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588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5101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354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767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226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687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05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299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5.6pt;width:477pt;height:585pt" coordorigin="231,312" coordsize="9540,11700">
                <v:rect id="shape_0" stroked="t" o:allowincell="f" style="position:absolute;left:231;top:3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51;top:3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51;top:66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31;top:66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131;top:9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5;top:9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95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6;top:83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0;top:402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93;top:309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01;top:224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13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2;top:42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1;top:42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2;top:1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2;top:1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8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9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2;top:8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708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204470</wp:posOffset>
                </wp:positionV>
                <wp:extent cx="6057900" cy="74295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581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545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581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507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507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039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125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747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5168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16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158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6.1pt;width:477pt;height:585pt" coordorigin="186,322" coordsize="9540,11700">
                <v:rect id="shape_0" stroked="t" o:allowincell="f" style="position:absolute;left:186;top:3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06;top:3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06;top:66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86;top:66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727;top:947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82;top:89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7;top:947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83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7;top:83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26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40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5;top:35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5;top:209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12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7;top:4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27;top:4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7;top:28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47;top:1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67;top:1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2;top:8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78;top:93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8;top:846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9;top:8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9;top:84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207645</wp:posOffset>
                </wp:positionV>
                <wp:extent cx="6057900" cy="74295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283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589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5283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4769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565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946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595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0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595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083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505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579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6.35pt;width:477pt;height:585pt" coordorigin="255,327" coordsize="9540,11700">
                <v:rect id="shape_0" stroked="t" o:allowincell="f" style="position:absolute;left:255;top:3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75;top:3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75;top:66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55;top:66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626;top:86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83;top:957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86;top:960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09;top:957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6;top:86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75;top:783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26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40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40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26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12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1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;top:4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7;top:4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7;top:28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4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14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969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6;top:970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83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4;top:970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83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47;top:829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23;top:28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97180</wp:posOffset>
                </wp:positionV>
                <wp:extent cx="6057900" cy="7429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5537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629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552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629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537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480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480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565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05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6076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299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4273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79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435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989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3.4pt;width:477pt;height:585pt" coordorigin="216,468" coordsize="9540,11700">
                <v:rect id="shape_0" stroked="t" o:allowincell="f" style="position:absolute;left:216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76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76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970;top:91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10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63;top:91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30;top:10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90;top:91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80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90;top:80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27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4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4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27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13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13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;top:43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7;top:43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7;top:29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1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8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99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1003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8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723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7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5;top:111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04;top:27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0;top:360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0</wp:posOffset>
                </wp:positionH>
                <wp:positionV relativeFrom="paragraph">
                  <wp:posOffset>105410</wp:posOffset>
                </wp:positionV>
                <wp:extent cx="484505" cy="4845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5pt;margin-top:8.3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62560</wp:posOffset>
                </wp:positionV>
                <wp:extent cx="6057900" cy="74295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111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661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661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5111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437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437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2082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2082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76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774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6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6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4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4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42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396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557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4507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52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76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76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04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04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2093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1454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756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8pt;width:477pt;height:585pt" coordorigin="216,256" coordsize="9540,11700">
                <v:rect id="shape_0" stroked="t" o:allowincell="f" style="position:absolute;left:216;top:256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256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55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55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497;top:83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95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37;top:1066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7;top:1066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7;top:95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83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71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71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353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7;top:353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77;top:25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1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7;top:147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7;top:17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57;top:17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6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7;top:6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879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875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74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735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71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6;top:73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4;top:46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4;top:46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54;top:3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9;top:3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35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25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14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6057900" cy="74295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452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71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71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087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087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52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440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13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848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32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5960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858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830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830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97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913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9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30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11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326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9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326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pt;width:477pt;height:585pt" coordorigin="225,0" coordsize="9540,11700">
                <v:rect id="shape_0" stroked="t" o:allowincell="f" style="position:absolute;left:225;top:0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45;top: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45;top:630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25;top:630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5895;top: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37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26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26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1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1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47;top:226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37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;top:9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75;top:763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0;top:83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30;top:938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0;top:76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0;top:76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;top:76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94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0;top:9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0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23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;top:36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23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366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0;top:23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1;top:366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</wp:posOffset>
                </wp:positionV>
                <wp:extent cx="6057900" cy="74295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537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36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848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849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343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9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582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662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82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62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0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6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6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84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84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603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424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1424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3.4pt;width:477pt;height:585pt" coordorigin="210,468" coordsize="9540,11700">
                <v:rect id="shape_0" stroked="t" o:allowincell="f" style="position:absolute;left:210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30;top:468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30;top:6769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10;top:6769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45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1;top:8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10;top:8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89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5;top:810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5;top:81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73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1;top:986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82;top:964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82;top:109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42;top:964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42;top:109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5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1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2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1;top:3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0;top:208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33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5;top:2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6;top:33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42;top:456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5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4;top:2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35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5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0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71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1;top:2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01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16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6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60960</wp:posOffset>
                </wp:positionV>
                <wp:extent cx="6057900" cy="74295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342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3429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077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2077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077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0123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1656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0267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8421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0123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84212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69064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2715840"/>
                              <a:ext cx="4845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68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10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68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68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110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168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60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60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60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54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955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457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457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54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54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4955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457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4457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554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36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.8pt;width:477pt;height:585pt" coordorigin="252,96" coordsize="9540,11700">
                <v:rect id="shape_0" fillcolor="white" stroked="t" o:allowincell="f" style="position:absolute;left:5473;top:63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52;top:63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8532;top:67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67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67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80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80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80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52;top:96;width:4320;height:5400">
                  <v:rect id="shape_0" stroked="t" o:allowincell="f" style="position:absolute;left:252;top:96;width:4319;height:539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oval id="shape_0" fillcolor="black" stroked="t" o:allowincell="f" style="position:absolute;left:3387;top:42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0;top:42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;top:42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0;top:1690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;top:2957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2;top:171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0;top:2997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87;top:1690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68;top:2997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;top:433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0;top:4373;width:762;height:76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5473;top: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5547;top:275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37;top:183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77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7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2;top:275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13;top:275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03;top:183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43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58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58;top:275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40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923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923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923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104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104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104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;top:882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3;top:789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42;top:71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;top:71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7;top:882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78;top:882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8;top:789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8;top:71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3;top:71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3;top:882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29;top:101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1;top:1013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Normal"/>
        <w:jc w:val="center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60960</wp:posOffset>
                </wp:positionV>
                <wp:extent cx="6057900" cy="725424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254360"/>
                          <a:chOff x="0" y="0"/>
                          <a:chExt cx="6058080" cy="7254360"/>
                        </a:xfrm>
                      </wpg:grpSpPr>
                      <wps:wsp>
                        <wps:cNvSpPr/>
                        <wps:spPr>
                          <a:xfrm>
                            <a:off x="331488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053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053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053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739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39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739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512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10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512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512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110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604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1512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25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311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11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11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958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58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958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36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779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282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282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36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36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4779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282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4282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536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25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25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225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568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25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25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25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33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33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33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15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.8pt;width:477pt;height:571.2pt" coordorigin="252,96" coordsize="9540,11424">
                <v:rect id="shape_0" fillcolor="white" stroked="t" o:allowincell="f" style="position:absolute;left:5473;top:612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52;top:612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8532;top:6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6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6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75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75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75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52;top:96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73;top: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5547;top:24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37;top:183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77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7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2;top:24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13;top:24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03;top:183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43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58;top:104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58;top:24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32;top:36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84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84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846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9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9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3;top:9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;top:85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3;top:762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42;top:68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;top:68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7;top:85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78;top:85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8;top:762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8;top:68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3;top:68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3;top:85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2;top:99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;top:99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32;top:99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1044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33;top:36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33;top:36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32;top:360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13;top: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;top: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13;top:15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;top:15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15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13;top:24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24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;top:243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13;top:3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;top:3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3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;top:44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43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Normal"/>
        <w:jc w:val="center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21920</wp:posOffset>
                </wp:positionV>
                <wp:extent cx="2743200" cy="34290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6pt;width:215.95pt;height:26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121920</wp:posOffset>
                </wp:positionV>
                <wp:extent cx="2743200" cy="34290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9.6pt;width:215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635</wp:posOffset>
                </wp:positionV>
                <wp:extent cx="484505" cy="4845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6pt;margin-top:0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484505" cy="4845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6pt;margin-top:0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84505" cy="4845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0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26035</wp:posOffset>
                </wp:positionV>
                <wp:extent cx="484505" cy="4845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85pt;margin-top:2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2345</wp:posOffset>
                </wp:positionH>
                <wp:positionV relativeFrom="paragraph">
                  <wp:posOffset>26035</wp:posOffset>
                </wp:positionV>
                <wp:extent cx="484505" cy="4845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35pt;margin-top:2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8805</wp:posOffset>
                </wp:positionH>
                <wp:positionV relativeFrom="paragraph">
                  <wp:posOffset>26035</wp:posOffset>
                </wp:positionV>
                <wp:extent cx="484505" cy="4845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.15pt;margin-top:2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6330</wp:posOffset>
                </wp:positionH>
                <wp:positionV relativeFrom="paragraph">
                  <wp:posOffset>26035</wp:posOffset>
                </wp:positionV>
                <wp:extent cx="484505" cy="4845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.9pt;margin-top:2.0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3120</wp:posOffset>
                </wp:positionH>
                <wp:positionV relativeFrom="paragraph">
                  <wp:posOffset>160655</wp:posOffset>
                </wp:positionV>
                <wp:extent cx="484505" cy="4845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6pt;margin-top:12.6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60655</wp:posOffset>
                </wp:positionV>
                <wp:extent cx="484505" cy="4845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12.6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160655</wp:posOffset>
                </wp:positionV>
                <wp:extent cx="484505" cy="4845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6pt;margin-top:12.6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6995</wp:posOffset>
                </wp:positionH>
                <wp:positionV relativeFrom="paragraph">
                  <wp:posOffset>-1905</wp:posOffset>
                </wp:positionV>
                <wp:extent cx="484505" cy="4845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85pt;margin-top:-0.1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2405</wp:posOffset>
                </wp:positionH>
                <wp:positionV relativeFrom="paragraph">
                  <wp:posOffset>-1905</wp:posOffset>
                </wp:positionV>
                <wp:extent cx="484505" cy="4845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15pt;margin-top:-0.1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2345</wp:posOffset>
                </wp:positionH>
                <wp:positionV relativeFrom="paragraph">
                  <wp:posOffset>58420</wp:posOffset>
                </wp:positionV>
                <wp:extent cx="484505" cy="4845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35pt;margin-top:4.6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6720</wp:posOffset>
                </wp:positionH>
                <wp:positionV relativeFrom="paragraph">
                  <wp:posOffset>58420</wp:posOffset>
                </wp:positionV>
                <wp:extent cx="484505" cy="4845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6pt;margin-top:4.6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7755</wp:posOffset>
                </wp:positionH>
                <wp:positionV relativeFrom="paragraph">
                  <wp:posOffset>58420</wp:posOffset>
                </wp:positionV>
                <wp:extent cx="484505" cy="4845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5.65pt;margin-top:4.6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8330</wp:posOffset>
                </wp:positionH>
                <wp:positionV relativeFrom="paragraph">
                  <wp:posOffset>58420</wp:posOffset>
                </wp:positionV>
                <wp:extent cx="484505" cy="4845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.9pt;margin-top:4.6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31750</wp:posOffset>
                </wp:positionV>
                <wp:extent cx="484505" cy="4845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6pt;margin-top:2.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31750</wp:posOffset>
                </wp:positionV>
                <wp:extent cx="484505" cy="4845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6pt;margin-top:2.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31750</wp:posOffset>
                </wp:positionV>
                <wp:extent cx="484505" cy="4845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2.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154305</wp:posOffset>
                </wp:positionV>
                <wp:extent cx="484505" cy="4845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6pt;margin-top:12.1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54305</wp:posOffset>
                </wp:positionV>
                <wp:extent cx="484505" cy="4845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12.1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020</wp:posOffset>
                </wp:positionH>
                <wp:positionV relativeFrom="paragraph">
                  <wp:posOffset>154305</wp:posOffset>
                </wp:positionV>
                <wp:extent cx="484505" cy="4845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6pt;margin-top:12.1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4795</wp:posOffset>
                </wp:positionH>
                <wp:positionV relativeFrom="paragraph">
                  <wp:posOffset>70485</wp:posOffset>
                </wp:positionV>
                <wp:extent cx="484505" cy="4845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85pt;margin-top:5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1395</wp:posOffset>
                </wp:positionH>
                <wp:positionV relativeFrom="paragraph">
                  <wp:posOffset>70485</wp:posOffset>
                </wp:positionV>
                <wp:extent cx="484505" cy="4845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85pt;margin-top:5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720</wp:posOffset>
                </wp:positionH>
                <wp:positionV relativeFrom="paragraph">
                  <wp:posOffset>70485</wp:posOffset>
                </wp:positionV>
                <wp:extent cx="484505" cy="4845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.6pt;margin-top:5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0645</wp:posOffset>
                </wp:positionH>
                <wp:positionV relativeFrom="paragraph">
                  <wp:posOffset>70485</wp:posOffset>
                </wp:positionV>
                <wp:extent cx="484505" cy="4845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35pt;margin-top:5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95315</wp:posOffset>
                </wp:positionH>
                <wp:positionV relativeFrom="paragraph">
                  <wp:posOffset>64770</wp:posOffset>
                </wp:positionV>
                <wp:extent cx="484505" cy="4845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8.45pt;margin-top:5.1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63500</wp:posOffset>
                </wp:positionV>
                <wp:extent cx="484505" cy="4845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3020</wp:posOffset>
                </wp:positionH>
                <wp:positionV relativeFrom="paragraph">
                  <wp:posOffset>36195</wp:posOffset>
                </wp:positionV>
                <wp:extent cx="484505" cy="4845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6pt;margin-top:2.8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4865</wp:posOffset>
                </wp:positionH>
                <wp:positionV relativeFrom="paragraph">
                  <wp:posOffset>36195</wp:posOffset>
                </wp:positionV>
                <wp:extent cx="484505" cy="4845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95pt;margin-top:2.8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55575</wp:posOffset>
                </wp:positionV>
                <wp:extent cx="2743200" cy="3429000"/>
                <wp:effectExtent l="19050" t="19050" r="1905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2.25pt;width:215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94615</wp:posOffset>
                </wp:positionV>
                <wp:extent cx="2743200" cy="3429000"/>
                <wp:effectExtent l="19050" t="19050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7.45pt;width:215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95250</wp:posOffset>
                </wp:positionV>
                <wp:extent cx="1074420" cy="13912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391400"/>
                          <a:chOff x="0" y="0"/>
                          <a:chExt cx="1074600" cy="1391400"/>
                        </a:xfrm>
                      </wpg:grpSpPr>
                      <wps:wsp>
                        <wps:cNvSpPr/>
                        <wps:spPr>
                          <a:xfrm>
                            <a:off x="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13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.5pt;width:84.6pt;height:109.55pt" coordorigin="432,150" coordsize="1692,2191">
                <v:oval id="shape_0" fillcolor="black" stroked="t" o:allowincell="f" style="position:absolute;left:432;top:166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3;top:84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6;top:15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;top:15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;top:166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5920</wp:posOffset>
                </wp:positionH>
                <wp:positionV relativeFrom="paragraph">
                  <wp:posOffset>95250</wp:posOffset>
                </wp:positionV>
                <wp:extent cx="1074420" cy="13912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391400"/>
                          <a:chOff x="0" y="0"/>
                          <a:chExt cx="1074600" cy="1391400"/>
                        </a:xfrm>
                      </wpg:grpSpPr>
                      <wps:wsp>
                        <wps:cNvSpPr/>
                        <wps:spPr>
                          <a:xfrm>
                            <a:off x="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13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7.5pt;width:84.6pt;height:109.55pt" coordorigin="2592,150" coordsize="1692,2191">
                <v:oval id="shape_0" fillcolor="black" stroked="t" o:allowincell="f" style="position:absolute;left:2592;top:166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3;top:84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36;top:15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2;top:15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47;top:1665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4665</wp:posOffset>
                </wp:positionH>
                <wp:positionV relativeFrom="paragraph">
                  <wp:posOffset>87630</wp:posOffset>
                </wp:positionV>
                <wp:extent cx="484505" cy="48450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5pt;margin-top:6.9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265</wp:posOffset>
                </wp:positionH>
                <wp:positionV relativeFrom="paragraph">
                  <wp:posOffset>87630</wp:posOffset>
                </wp:positionV>
                <wp:extent cx="484505" cy="4845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95pt;margin-top:6.9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7590</wp:posOffset>
                </wp:positionH>
                <wp:positionV relativeFrom="paragraph">
                  <wp:posOffset>87630</wp:posOffset>
                </wp:positionV>
                <wp:extent cx="484505" cy="4845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7pt;margin-top:6.9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0515</wp:posOffset>
                </wp:positionH>
                <wp:positionV relativeFrom="paragraph">
                  <wp:posOffset>87630</wp:posOffset>
                </wp:positionV>
                <wp:extent cx="484505" cy="4845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45pt;margin-top:6.9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4665</wp:posOffset>
                </wp:positionH>
                <wp:positionV relativeFrom="paragraph">
                  <wp:posOffset>133985</wp:posOffset>
                </wp:positionV>
                <wp:extent cx="484505" cy="4845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5pt;margin-top:10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265</wp:posOffset>
                </wp:positionH>
                <wp:positionV relativeFrom="paragraph">
                  <wp:posOffset>133985</wp:posOffset>
                </wp:positionV>
                <wp:extent cx="484505" cy="4845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95pt;margin-top:10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7590</wp:posOffset>
                </wp:positionH>
                <wp:positionV relativeFrom="paragraph">
                  <wp:posOffset>133985</wp:posOffset>
                </wp:positionV>
                <wp:extent cx="484505" cy="4845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7pt;margin-top:10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90515</wp:posOffset>
                </wp:positionH>
                <wp:positionV relativeFrom="paragraph">
                  <wp:posOffset>133985</wp:posOffset>
                </wp:positionV>
                <wp:extent cx="484505" cy="48450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45pt;margin-top:10.5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99060</wp:posOffset>
                </wp:positionV>
                <wp:extent cx="1074420" cy="13912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391400"/>
                          <a:chOff x="0" y="0"/>
                          <a:chExt cx="1074600" cy="1391400"/>
                        </a:xfrm>
                      </wpg:grpSpPr>
                      <wps:wsp>
                        <wps:cNvSpPr/>
                        <wps:spPr>
                          <a:xfrm>
                            <a:off x="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13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61560"/>
                            <a:ext cx="411480" cy="42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.8pt;width:84.6pt;height:109.55pt" coordorigin="432,156" coordsize="1692,2191">
                <v:oval id="shape_0" fillcolor="black" stroked="t" o:allowincell="f" style="position:absolute;left:432;top:167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3;top:851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6;top:156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;top:156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;top:1670;width:647;height:6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4665</wp:posOffset>
                </wp:positionH>
                <wp:positionV relativeFrom="paragraph">
                  <wp:posOffset>31115</wp:posOffset>
                </wp:positionV>
                <wp:extent cx="484505" cy="48450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5pt;margin-top:2.4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265</wp:posOffset>
                </wp:positionH>
                <wp:positionV relativeFrom="paragraph">
                  <wp:posOffset>31115</wp:posOffset>
                </wp:positionV>
                <wp:extent cx="484505" cy="48450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95pt;margin-top:2.4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7590</wp:posOffset>
                </wp:positionH>
                <wp:positionV relativeFrom="paragraph">
                  <wp:posOffset>31115</wp:posOffset>
                </wp:positionV>
                <wp:extent cx="484505" cy="48450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7pt;margin-top:2.4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0515</wp:posOffset>
                </wp:positionH>
                <wp:positionV relativeFrom="paragraph">
                  <wp:posOffset>31115</wp:posOffset>
                </wp:positionV>
                <wp:extent cx="484505" cy="4845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45pt;margin-top:2.4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4520</wp:posOffset>
                </wp:positionH>
                <wp:positionV relativeFrom="paragraph">
                  <wp:posOffset>84455</wp:posOffset>
                </wp:positionV>
                <wp:extent cx="484505" cy="4845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6pt;margin-top:6.65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4665</wp:posOffset>
                </wp:positionH>
                <wp:positionV relativeFrom="paragraph">
                  <wp:posOffset>77470</wp:posOffset>
                </wp:positionV>
                <wp:extent cx="484505" cy="48450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95pt;margin-top:6.1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265</wp:posOffset>
                </wp:positionH>
                <wp:positionV relativeFrom="paragraph">
                  <wp:posOffset>77470</wp:posOffset>
                </wp:positionV>
                <wp:extent cx="484505" cy="48450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95pt;margin-top:6.1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7590</wp:posOffset>
                </wp:positionH>
                <wp:positionV relativeFrom="paragraph">
                  <wp:posOffset>77470</wp:posOffset>
                </wp:positionV>
                <wp:extent cx="484505" cy="48450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7pt;margin-top:6.1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0515</wp:posOffset>
                </wp:positionH>
                <wp:positionV relativeFrom="paragraph">
                  <wp:posOffset>77470</wp:posOffset>
                </wp:positionV>
                <wp:extent cx="484505" cy="4845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45pt;margin-top:6.1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Normal"/>
        <w:jc w:val="center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445</wp:posOffset>
                </wp:positionH>
                <wp:positionV relativeFrom="paragraph">
                  <wp:posOffset>7620</wp:posOffset>
                </wp:positionV>
                <wp:extent cx="6057900" cy="7254240"/>
                <wp:effectExtent l="19050" t="1905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254360"/>
                          <a:chOff x="0" y="0"/>
                          <a:chExt cx="6058080" cy="7254360"/>
                        </a:xfrm>
                      </wpg:grpSpPr>
                      <wps:wsp>
                        <wps:cNvSpPr/>
                        <wps:spPr>
                          <a:xfrm>
                            <a:off x="331488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4000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280" y="66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6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6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4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19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19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19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81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81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81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43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15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315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000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558036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3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8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591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591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591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591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534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534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534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534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4572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4572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4572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4572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400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400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400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400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660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87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60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860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9000" y="1144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1144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714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1600200"/>
                            <a:ext cx="46476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457200" cy="452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2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47320"/>
                              <a:ext cx="457200" cy="452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0.6pt;width:477pt;height:571.2pt" coordorigin="207,12" coordsize="9540,11424">
                <v:rect id="shape_0" fillcolor="white" stroked="t" o:allowincell="f" style="position:absolute;left:5427;top:603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07;top:603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207;top: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27;top:12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387;top:6312;width:1692;height:2191">
                  <v:oval id="shape_0" fillcolor="black" stroked="t" o:allowincell="f" style="position:absolute;left:387;top:78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8;top:700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1;top:63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;top:63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42;top:78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267;top:1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1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1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7;top:98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10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10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7;top:19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19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19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7;top:28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28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28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37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36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4;top:36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547;top:6312;width:1692;height:2191">
                  <v:oval id="shape_0" fillcolor="black" stroked="t" o:allowincell="f" style="position:absolute;left:2547;top:78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48;top:700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91;top:63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47;top:63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02;top:78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7;top:8800;width:1692;height:2191">
                  <v:oval id="shape_0" fillcolor="black" stroked="t" o:allowincell="f" style="position:absolute;left:387;top:1031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8;top:9495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1;top:880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;top:880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42;top:1031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2907;top:1004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7;top:89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4;top:9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4;top:9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9;top:9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4;top:9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4;top:84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4;top:84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9;top:84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4;top:84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4;top:7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4;top:7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9;top:7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4;top:7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4;top:6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4;top:6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9;top:6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4;top:6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4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7;top:45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7;top:45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4;top:451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607;top:192;width:1692;height:2191">
                  <v:oval id="shape_0" fillcolor="black" stroked="t" o:allowincell="f" style="position:absolute;left:5607;top:170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08;top:88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51;top:19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07;top:19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2;top:170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767;top:192;width:1692;height:2191">
                  <v:oval id="shape_0" fillcolor="black" stroked="t" o:allowincell="f" style="position:absolute;left:7767;top:170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68;top:88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11;top:19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67;top:19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22;top:170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607;top:2712;width:1692;height:2191">
                  <v:oval id="shape_0" fillcolor="black" stroked="t" o:allowincell="f" style="position:absolute;left:5607;top:42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08;top:340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51;top:27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07;top:271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2;top:422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8127;top:2532;width:732;height:2518">
                  <v:oval id="shape_0" fillcolor="black" stroked="t" o:allowincell="f" style="position:absolute;left:8127;top:3540;width:719;height:7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27;top:2532;width:719;height:7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39;top:4339;width:719;height:7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4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4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475</wp:posOffset>
                </wp:positionH>
                <wp:positionV relativeFrom="paragraph">
                  <wp:posOffset>-366395</wp:posOffset>
                </wp:positionV>
                <wp:extent cx="1088390" cy="37592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5&amp;6&amp;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8.85pt;width:85.65pt;height:29.55pt" coordorigin="185,-577" coordsize="1713,591">
                <v:shape id="shape_0" fillcolor="black" stroked="f" o:allowincell="f" style="position:absolute;left:185;top:-51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57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5&amp;6&amp;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to 20 (continued)</w:t>
      </w:r>
    </w:p>
    <w:p>
      <w:pPr>
        <w:pStyle w:val="Normal"/>
        <w:tabs>
          <w:tab w:val="clear" w:pos="720"/>
          <w:tab w:val="left" w:pos="1545" w:leader="none"/>
        </w:tabs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5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</wp:posOffset>
                </wp:positionH>
                <wp:positionV relativeFrom="paragraph">
                  <wp:posOffset>236220</wp:posOffset>
                </wp:positionV>
                <wp:extent cx="6057900" cy="7254240"/>
                <wp:effectExtent l="19050" t="19050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254360"/>
                          <a:chOff x="0" y="0"/>
                          <a:chExt cx="6058080" cy="7254360"/>
                        </a:xfrm>
                      </wpg:grpSpPr>
                      <wps:wsp>
                        <wps:cNvSpPr/>
                        <wps:spPr>
                          <a:xfrm>
                            <a:off x="331488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4000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4000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558036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3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144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1144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71468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410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6120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4800" y="2675880"/>
                            <a:ext cx="411480" cy="43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1714680"/>
                            <a:ext cx="411480" cy="43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714680"/>
                            <a:ext cx="411480" cy="43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2675880"/>
                            <a:ext cx="411480" cy="43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933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33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933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33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61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1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61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361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933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61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7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87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487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487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15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915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915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915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15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4819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4819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4819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4819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4248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4248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4248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4248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4819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4248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6373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580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7800" y="5580360"/>
                            <a:ext cx="107460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413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961560"/>
                              <a:ext cx="41148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8.6pt;width:477pt;height:571.2pt" coordorigin="252,372" coordsize="9540,11424">
                <v:rect id="shape_0" fillcolor="white" stroked="t" o:allowincell="f" style="position:absolute;left:5473;top:63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52;top:6396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252;top:37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73;top:372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433;top:6672;width:1691;height:2191">
                  <v:oval id="shape_0" fillcolor="black" stroked="t" o:allowincell="f" style="position:absolute;left:433;top:81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3;top:736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76;top:66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3;top:66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87;top:81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593;top:6672;width:1691;height:2191">
                  <v:oval id="shape_0" fillcolor="black" stroked="t" o:allowincell="f" style="position:absolute;left:2593;top:81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93;top:736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36;top:66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93;top:66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47;top:81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33;top:9160;width:1691;height:2191">
                  <v:oval id="shape_0" fillcolor="black" stroked="t" o:allowincell="f" style="position:absolute;left:433;top:1067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3;top:9855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76;top:916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3;top:916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87;top:1067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652;top:552;width:1692;height:2191">
                  <v:oval id="shape_0" fillcolor="black" stroked="t" o:allowincell="f" style="position:absolute;left:5652;top:206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53;top:124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97;top:55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52;top:55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8;top:206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812;top:552;width:1692;height:2191">
                  <v:oval id="shape_0" fillcolor="black" stroked="t" o:allowincell="f" style="position:absolute;left:7812;top:206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13;top:124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57;top:55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12;top:55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68;top:206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652;top:3072;width:1692;height:2191">
                  <v:oval id="shape_0" fillcolor="black" stroked="t" o:allowincell="f" style="position:absolute;left:5652;top:45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53;top:3767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97;top:30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52;top:3072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8;top:4586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7724;top:4586;width:647;height:6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69;top:3072;width:647;height:6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24;top:3072;width:647;height:6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80;top:4586;width:647;height:6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;top:1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;top:1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1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7;top:1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;top:9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;top:9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9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7;top:9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2;top:1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2;top:9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;top:42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;top:42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42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7;top:42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;top:3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;top:3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3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7;top:3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2;top:3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9;top:79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9;top:79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4;top:79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79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9;top:7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9;top:7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4;top:7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7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84;top:79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84;top:7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9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9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4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9;top:95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9;top:95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4;top:95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95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84;top:104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84;top:95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580;top:9160;width:1691;height:2191">
                  <v:oval id="shape_0" fillcolor="black" stroked="t" o:allowincell="f" style="position:absolute;left:2580;top:1067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80;top:9855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23;top:916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80;top:9160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4;top:10674;width:647;height:6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30:00Z</dcterms:created>
  <dc:creator>sperih</dc:creator>
  <dc:description/>
  <cp:keywords/>
  <dc:language>en-US</dc:language>
  <cp:lastModifiedBy>lharrison</cp:lastModifiedBy>
  <cp:lastPrinted>2010-02-11T10:54:00Z</cp:lastPrinted>
  <dcterms:modified xsi:type="dcterms:W3CDTF">2010-02-11T16:54:00Z</dcterms:modified>
  <cp:revision>3</cp:revision>
  <dc:subject/>
  <dc:title>Dot Cards to 20</dc:title>
</cp:coreProperties>
</file>