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393065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30.95pt;width:68.9pt;height:29.55pt" coordorigin="-39,-619" coordsize="1378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9;top:-557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1;top:-619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re or Less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me:  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Choose 2 containers, estimate which holds more, record.  Check by filling the container.  Choose 2 more containers and repeat.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120650</wp:posOffset>
                </wp:positionV>
                <wp:extent cx="3216275" cy="1388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109.3pt;mso-wrap-distance-left:9.05pt;mso-wrap-distance-right:9.05pt;mso-wrap-distance-top:0pt;mso-wrap-distance-bottom:0pt;margin-top:9.5pt;mso-position-vertical-relative:text;margin-left:8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8255</wp:posOffset>
            </wp:positionH>
            <wp:positionV relativeFrom="paragraph">
              <wp:posOffset>118745</wp:posOffset>
            </wp:positionV>
            <wp:extent cx="2920365" cy="1061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0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ain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stima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Which Holds More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e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6:00Z</dcterms:created>
  <dc:creator>sperih</dc:creator>
  <dc:description/>
  <cp:keywords/>
  <dc:language>en-US</dc:language>
  <cp:lastModifiedBy>lharrison</cp:lastModifiedBy>
  <dcterms:modified xsi:type="dcterms:W3CDTF">2009-10-19T19:36:00Z</dcterms:modified>
  <cp:revision>2</cp:revision>
  <dc:subject/>
  <dc:title>More or Less</dc:title>
</cp:coreProperties>
</file>