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7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Collection Coun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rganize your collections into groups and record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90805</wp:posOffset>
                      </wp:positionV>
                      <wp:extent cx="800100" cy="708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0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1pt;margin-top:7.15pt;width:62.95pt;height:5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</w:t>
            </w: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 xml:space="preserve">Our number i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Group 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Number of group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Leftov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31:00Z</dcterms:created>
  <dc:creator>sperih</dc:creator>
  <dc:description/>
  <cp:keywords/>
  <dc:language>en-US</dc:language>
  <cp:lastModifiedBy>lharrison</cp:lastModifiedBy>
  <cp:lastPrinted>2009-04-02T14:37:00Z</cp:lastPrinted>
  <dcterms:modified xsi:type="dcterms:W3CDTF">2009-10-19T18:31:00Z</dcterms:modified>
  <cp:revision>2</cp:revision>
  <dc:subject/>
  <dc:title>Collection Count</dc:title>
</cp:coreProperties>
</file>