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314960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4.8pt;width:68.85pt;height:29.6pt" coordorigin="-900,-496" coordsize="1377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900;top:-434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50;top:-496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Shape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71450</wp:posOffset>
                </wp:positionV>
                <wp:extent cx="1600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3.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742950</wp:posOffset>
                </wp:positionV>
                <wp:extent cx="10287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58.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5725</wp:posOffset>
                </wp:positionH>
                <wp:positionV relativeFrom="paragraph">
                  <wp:posOffset>57150</wp:posOffset>
                </wp:positionV>
                <wp:extent cx="1600200" cy="16002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6.75pt;margin-top:4.5pt;width:125.95pt;height:12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000250</wp:posOffset>
                </wp:positionV>
                <wp:extent cx="1371600" cy="13716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75pt;margin-top:157.5pt;width:10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2625</wp:posOffset>
                </wp:positionH>
                <wp:positionV relativeFrom="paragraph">
                  <wp:posOffset>1885950</wp:posOffset>
                </wp:positionV>
                <wp:extent cx="16002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3.75pt;margin-top:148.5pt;width:125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0025</wp:posOffset>
                </wp:positionH>
                <wp:positionV relativeFrom="paragraph">
                  <wp:posOffset>1885950</wp:posOffset>
                </wp:positionV>
                <wp:extent cx="1714500" cy="148590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hexagon">
                          <a:avLst>
                            <a:gd name="adj" fmla="val 288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5.75pt;margin-top:148.5pt;width:134.9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3943350</wp:posOffset>
                </wp:positionV>
                <wp:extent cx="16002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75pt;margin-top:310.5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3829050</wp:posOffset>
                </wp:positionV>
                <wp:extent cx="6858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301.5pt;width:5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4171950</wp:posOffset>
                </wp:positionV>
                <wp:extent cx="21717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328.5pt;width:17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675</wp:posOffset>
                </wp:positionH>
                <wp:positionV relativeFrom="paragraph">
                  <wp:posOffset>6115050</wp:posOffset>
                </wp:positionV>
                <wp:extent cx="2400300" cy="1143000"/>
                <wp:effectExtent l="8255" t="5080" r="825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custGeom>
                          <a:avLst/>
                          <a:gdLst>
                            <a:gd name="textAreaLeft" fmla="*/ 299160 w 1360800"/>
                            <a:gd name="textAreaRight" fmla="*/ 1061640 w 1360800"/>
                            <a:gd name="textAreaTop" fmla="*/ 142560 h 648000"/>
                            <a:gd name="textAreaBottom" fmla="*/ 505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.25pt;margin-top:481.5pt;width:188.95pt;height:8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2625</wp:posOffset>
                </wp:positionH>
                <wp:positionV relativeFrom="paragraph">
                  <wp:posOffset>6457950</wp:posOffset>
                </wp:positionV>
                <wp:extent cx="2057400" cy="800100"/>
                <wp:effectExtent l="8890" t="5715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56320 w 1166400"/>
                            <a:gd name="textAreaRight" fmla="*/ 910080 w 11664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5pt;margin-top:508.5pt;width:161.95pt;height:62.95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5886450</wp:posOffset>
                </wp:positionV>
                <wp:extent cx="1943100" cy="1371600"/>
                <wp:effectExtent l="6350" t="5715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15.75pt;margin-top:463.5pt;width:152.95pt;height:107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9075</wp:posOffset>
                </wp:positionH>
                <wp:positionV relativeFrom="paragraph">
                  <wp:posOffset>7715250</wp:posOffset>
                </wp:positionV>
                <wp:extent cx="18288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25pt;margin-top:607.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325</wp:posOffset>
                </wp:positionH>
                <wp:positionV relativeFrom="paragraph">
                  <wp:posOffset>7829550</wp:posOffset>
                </wp:positionV>
                <wp:extent cx="1943100" cy="800100"/>
                <wp:effectExtent l="8890" t="5080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parallelogram">
                          <a:avLst>
                            <a:gd name="adj" fmla="val 60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4.75pt;margin-top:616.5pt;width:152.9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8625</wp:posOffset>
                </wp:positionH>
                <wp:positionV relativeFrom="paragraph">
                  <wp:posOffset>7600950</wp:posOffset>
                </wp:positionV>
                <wp:extent cx="1714500" cy="914400"/>
                <wp:effectExtent l="5080" t="8255" r="196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3.75pt;margin-top:598.5pt;width:134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05:00Z</dcterms:created>
  <dc:creator>sperih</dc:creator>
  <dc:description/>
  <cp:keywords/>
  <dc:language>en-US</dc:language>
  <cp:lastModifiedBy>lharrison</cp:lastModifiedBy>
  <cp:lastPrinted>2010-02-10T08:30:00Z</cp:lastPrinted>
  <dcterms:modified xsi:type="dcterms:W3CDTF">2010-04-12T19:16:00Z</dcterms:modified>
  <cp:revision>4</cp:revision>
  <dc:subject/>
  <dc:title/>
</cp:coreProperties>
</file>