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434340</wp:posOffset>
                </wp:positionV>
                <wp:extent cx="875030" cy="375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375840"/>
                          <a:chOff x="0" y="0"/>
                          <a:chExt cx="875160" cy="375840"/>
                        </a:xfrm>
                      </wpg:grpSpPr>
                      <wps:wsp>
                        <wps:cNvSpPr txBox="1"/>
                        <wps:spPr>
                          <a:xfrm>
                            <a:off x="0" y="39240"/>
                            <a:ext cx="80640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8431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1.SS.1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34.2pt;width:68.9pt;height:29.55pt" coordorigin="0,-684" coordsize="1378,59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ack" stroked="f" o:allowincell="f" style="position:absolute;left:0;top:-622;width:126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50;top:-684;width:1327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1.SS.1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bCs/>
          <w:w w:val="150"/>
          <w:sz w:val="28"/>
          <w:szCs w:val="28"/>
        </w:rPr>
        <w:t>Journal Learning Log Entry</w:t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8"/>
          <w:szCs w:val="28"/>
        </w:rPr>
        <w:t>Name:  _________________________________________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Find an object that is shorter than your pencil and one that is longer than your pencil.  Draw and write about what you found.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60020</wp:posOffset>
                </wp:positionV>
                <wp:extent cx="7772400" cy="2110740"/>
                <wp:effectExtent l="28575" t="28575" r="2857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211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2.6pt;width:611.95pt;height:166.1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68580</wp:posOffset>
                </wp:positionV>
                <wp:extent cx="7315200" cy="7988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798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</w:rPr>
                              <w:t>_________________________ is longer than my pencil.  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</w:rPr>
                              <w:t>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pt;height:62.9pt;mso-wrap-distance-left:9.05pt;mso-wrap-distance-right:9.05pt;mso-wrap-distance-top:0pt;mso-wrap-distance-bottom:0pt;margin-top:5.4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b/>
                          <w:b/>
                          <w:bCs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</w:rPr>
                        <w:t>_________________________ is longer than my pencil.  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b/>
                          <w:b/>
                          <w:bCs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</w:rPr>
                        <w:t>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</wp:posOffset>
                </wp:positionV>
                <wp:extent cx="7772400" cy="2118360"/>
                <wp:effectExtent l="28575" t="28575" r="2857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2118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21.6pt;width:611.95pt;height:166.7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2405</wp:posOffset>
                </wp:positionH>
                <wp:positionV relativeFrom="paragraph">
                  <wp:posOffset>1459865</wp:posOffset>
                </wp:positionV>
                <wp:extent cx="7315200" cy="6858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</w:rPr>
                              <w:t>_________________________ is shorter than my pencil.  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</w:rPr>
                              <w:t>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pt;height:54pt;mso-wrap-distance-left:9.05pt;mso-wrap-distance-right:9.05pt;mso-wrap-distance-top:0pt;mso-wrap-distance-bottom:0pt;margin-top:114.95pt;mso-position-vertical-relative:text;margin-left:1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b/>
                          <w:b/>
                          <w:bCs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</w:rPr>
                        <w:t>_________________________ is shorter than my pencil.  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b/>
                          <w:b/>
                          <w:bCs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b/>
                          <w:b/>
                          <w:bCs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</w:rPr>
                        <w:t>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b/>
                          <w:b/>
                          <w:bCs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9:25:00Z</dcterms:created>
  <dc:creator>sperih</dc:creator>
  <dc:description/>
  <cp:keywords/>
  <dc:language>en-US</dc:language>
  <cp:lastModifiedBy>lharrison</cp:lastModifiedBy>
  <dcterms:modified xsi:type="dcterms:W3CDTF">2010-03-26T16:01:00Z</dcterms:modified>
  <cp:revision>4</cp:revision>
  <dc:subject/>
  <dc:title>                                                                 Journal Question                                  Name:  _____________________</dc:title>
</cp:coreProperties>
</file>