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wmf" ContentType="image/x-wmf"/>
  <Override PartName="/word/media/image9.wmf" ContentType="image/x-wmf"/>
  <Override PartName="/word/media/image10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0810</wp:posOffset>
                </wp:positionH>
                <wp:positionV relativeFrom="paragraph">
                  <wp:posOffset>-358775</wp:posOffset>
                </wp:positionV>
                <wp:extent cx="793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-28.25pt;width:62.5pt;height:29.95pt" coordorigin="-206,-565" coordsize="125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06;top:-49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56;top:-56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Finger Patterns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7"/>
        <w:gridCol w:w="3013"/>
      </w:tblGrid>
      <w:tr>
        <w:trPr>
          <w:trHeight w:val="496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45085</wp:posOffset>
                  </wp:positionV>
                  <wp:extent cx="998220" cy="19716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45085</wp:posOffset>
                  </wp:positionV>
                  <wp:extent cx="1225550" cy="19405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3" r="-3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504190</wp:posOffset>
                  </wp:positionV>
                  <wp:extent cx="1170305" cy="195072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3" r="-3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6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28650</wp:posOffset>
                  </wp:positionV>
                  <wp:extent cx="996950" cy="14674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32105</wp:posOffset>
                  </wp:positionH>
                  <wp:positionV relativeFrom="paragraph">
                    <wp:posOffset>565150</wp:posOffset>
                  </wp:positionV>
                  <wp:extent cx="1122045" cy="178625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939800</wp:posOffset>
                  </wp:positionH>
                  <wp:positionV relativeFrom="paragraph">
                    <wp:posOffset>465455</wp:posOffset>
                  </wp:positionV>
                  <wp:extent cx="868680" cy="182245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523240</wp:posOffset>
                  </wp:positionV>
                  <wp:extent cx="1122045" cy="178625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0810</wp:posOffset>
                </wp:positionH>
                <wp:positionV relativeFrom="paragraph">
                  <wp:posOffset>-358775</wp:posOffset>
                </wp:positionV>
                <wp:extent cx="793750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-28.25pt;width:62.5pt;height:29.95pt" coordorigin="-206,-565" coordsize="1250,599">
                <v:shape id="shape_0" fillcolor="black" stroked="f" o:allowincell="f" style="position:absolute;left:-206;top:-49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56;top:-56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Finger Pattern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trHeight w:val="4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43180</wp:posOffset>
                      </wp:positionV>
                      <wp:extent cx="1797685" cy="26346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840" cy="2634480"/>
                                <a:chOff x="0" y="0"/>
                                <a:chExt cx="1797840" cy="263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97840" cy="263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827280" y="720720"/>
                                  <a:ext cx="970200" cy="147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72360" y="703080"/>
                                  <a:ext cx="970200" cy="147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4pt;margin-top:3.4pt;width:141.55pt;height:207.45pt" coordorigin="-68,68" coordsize="2831,4149">
                      <v:shape id="shape_0" fillcolor="white" stroked="f" o:allowincell="t" style="position:absolute;left:-68;top:68;width:2830;height:41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35;top:1203;width:1527;height:2322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;top:1175;width:1527;height:2322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57785</wp:posOffset>
                      </wp:positionV>
                      <wp:extent cx="1810385" cy="26790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440" cy="2679120"/>
                                <a:chOff x="0" y="0"/>
                                <a:chExt cx="1810440" cy="267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10440" cy="267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833040" y="643320"/>
                                  <a:ext cx="977400" cy="1607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73080" y="732960"/>
                                  <a:ext cx="977400" cy="149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pt;margin-top:4.55pt;width:142.55pt;height:210.95pt" coordorigin="-74,91" coordsize="2851,4219">
                      <v:shape id="shape_0" fillcolor="white" stroked="f" o:allowincell="t" style="position:absolute;left:-74;top:91;width:2850;height:42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238;top:1104;width:1538;height:2530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1;top:1246;width:1538;height:2361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06680</wp:posOffset>
                      </wp:positionV>
                      <wp:extent cx="1810385" cy="2679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440" cy="2679120"/>
                                <a:chOff x="0" y="0"/>
                                <a:chExt cx="1810440" cy="267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10440" cy="267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789840" y="714960"/>
                                  <a:ext cx="1020600" cy="149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8280" y="735840"/>
                                  <a:ext cx="977400" cy="149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pt;margin-top:8.4pt;width:142.55pt;height:210.95pt" coordorigin="-74,168" coordsize="2851,4219">
                      <v:shape id="shape_0" stroked="f" o:allowincell="t" style="position:absolute;left:-74;top:168;width:2850;height:42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0;top:1294;width:1606;height:2361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1;top:1327;width:1538;height:2361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98425</wp:posOffset>
                      </wp:positionV>
                      <wp:extent cx="1810385" cy="2679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440" cy="2679120"/>
                                <a:chOff x="0" y="0"/>
                                <a:chExt cx="1810440" cy="267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10440" cy="267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3320" y="747360"/>
                                  <a:ext cx="936720" cy="143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829800" y="690840"/>
                                  <a:ext cx="974880" cy="155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7.75pt;width:142.55pt;height:210.95pt" coordorigin="-45,155" coordsize="2851,4219">
                      <v:shape id="shape_0" stroked="f" o:allowincell="t" style="position:absolute;left:-45;top:155;width:2850;height:42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4;top:1332;width:1474;height:2265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62;top:1243;width:1534;height:2448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0810</wp:posOffset>
                </wp:positionH>
                <wp:positionV relativeFrom="paragraph">
                  <wp:posOffset>-358775</wp:posOffset>
                </wp:positionV>
                <wp:extent cx="793750" cy="381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-28.25pt;width:62.5pt;height:29.95pt" coordorigin="-206,-565" coordsize="1250,599">
                <v:shape id="shape_0" fillcolor="black" stroked="f" o:allowincell="f" style="position:absolute;left:-206;top:-49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56;top:-56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Finger Pattern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trHeight w:val="4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980" w:dyaOrig="521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27.6pt;margin-top:26.8pt;width:82.1pt;height:143.55pt;mso-wrap-distance-left:9.05pt;mso-wrap-distance-right:9.05pt;mso-position-horizontal-relative:text;mso-position-vertical-relative:text" filled="f" o:ole="">
                  <v:imagedata r:id="rId26" o:title=""/>
                  <w10:wrap type="square"/>
                </v:shape>
                <o:OLEObject Type="Embed" ProgID="" ShapeID="ole_rId25" DrawAspect="Content" ObjectID="_1595729511" r:id="rId2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229" w:dyaOrig="6953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position:absolute;margin-left:41.35pt;margin-top:-144.05pt;width:70.7pt;height:152.55pt;mso-wrap-distance-left:9.05pt;mso-wrap-distance-right:9.05pt;mso-position-horizontal-relative:text;mso-position-vertical-relative:text" filled="f" o:ole="">
                  <v:imagedata r:id="rId28" o:title=""/>
                  <w10:wrap type="square"/>
                </v:shape>
                <o:OLEObject Type="Embed" ProgID="" ShapeID="ole_rId27" DrawAspect="Content" ObjectID="_1977847149" r:id="rId2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88315</wp:posOffset>
                  </wp:positionH>
                  <wp:positionV relativeFrom="paragraph">
                    <wp:posOffset>515620</wp:posOffset>
                  </wp:positionV>
                  <wp:extent cx="815975" cy="1594485"/>
                  <wp:effectExtent l="0" t="0" r="0" b="0"/>
                  <wp:wrapSquare wrapText="bothSides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552450</wp:posOffset>
                  </wp:positionV>
                  <wp:extent cx="1084580" cy="1824355"/>
                  <wp:effectExtent l="0" t="0" r="0" b="0"/>
                  <wp:wrapSquare wrapText="bothSides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433705</wp:posOffset>
                  </wp:positionV>
                  <wp:extent cx="1145540" cy="1805305"/>
                  <wp:effectExtent l="0" t="0" r="0" b="0"/>
                  <wp:wrapSquare wrapText="bothSides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319405</wp:posOffset>
                  </wp:positionV>
                  <wp:extent cx="997585" cy="1380490"/>
                  <wp:effectExtent l="0" t="0" r="0" b="0"/>
                  <wp:wrapSquare wrapText="bothSides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84860</wp:posOffset>
                  </wp:positionH>
                  <wp:positionV relativeFrom="paragraph">
                    <wp:posOffset>1805305</wp:posOffset>
                  </wp:positionV>
                  <wp:extent cx="865505" cy="1151255"/>
                  <wp:effectExtent l="0" t="0" r="0" b="0"/>
                  <wp:wrapSquare wrapText="bothSides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0810</wp:posOffset>
                </wp:positionH>
                <wp:positionV relativeFrom="paragraph">
                  <wp:posOffset>-358775</wp:posOffset>
                </wp:positionV>
                <wp:extent cx="793750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-28.25pt;width:62.5pt;height:29.95pt" coordorigin="-206,-565" coordsize="1250,599">
                <v:shape id="shape_0" fillcolor="black" stroked="f" o:allowincell="f" style="position:absolute;left:-206;top:-49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56;top:-56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Finger Pattern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trHeight w:val="4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229" w:dyaOrig="695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72.1pt;margin-top:103.15pt;width:58.45pt;height:126.2pt;mso-wrap-distance-left:9.05pt;mso-wrap-distance-right:9.05pt;mso-position-horizontal-relative:text;mso-position-vertical-relative:text" filled="f" o:ole="">
                  <v:imagedata r:id="rId35" o:title=""/>
                  <w10:wrap type="square"/>
                </v:shape>
                <o:OLEObject Type="Embed" ProgID="" ShapeID="ole_rId34" DrawAspect="Content" ObjectID="_600551429" r:id="rId3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-1009650</wp:posOffset>
                  </wp:positionV>
                  <wp:extent cx="785495" cy="1238250"/>
                  <wp:effectExtent l="0" t="0" r="0" b="0"/>
                  <wp:wrapSquare wrapText="bothSides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106045</wp:posOffset>
                  </wp:positionV>
                  <wp:extent cx="809625" cy="1276350"/>
                  <wp:effectExtent l="0" t="0" r="0" b="0"/>
                  <wp:wrapSquare wrapText="bothSides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020445</wp:posOffset>
                  </wp:positionH>
                  <wp:positionV relativeFrom="paragraph">
                    <wp:posOffset>-1704975</wp:posOffset>
                  </wp:positionV>
                  <wp:extent cx="640080" cy="1251585"/>
                  <wp:effectExtent l="0" t="0" r="0" b="0"/>
                  <wp:wrapSquare wrapText="bothSides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509905</wp:posOffset>
                  </wp:positionV>
                  <wp:extent cx="809625" cy="1276350"/>
                  <wp:effectExtent l="0" t="0" r="0" b="0"/>
                  <wp:wrapSquare wrapText="bothSides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29945</wp:posOffset>
                  </wp:positionH>
                  <wp:positionV relativeFrom="paragraph">
                    <wp:posOffset>1652905</wp:posOffset>
                  </wp:positionV>
                  <wp:extent cx="841375" cy="1415415"/>
                  <wp:effectExtent l="0" t="0" r="0" b="0"/>
                  <wp:wrapSquare wrapText="bothSides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433705</wp:posOffset>
                  </wp:positionV>
                  <wp:extent cx="809625" cy="1276350"/>
                  <wp:effectExtent l="0" t="0" r="0" b="0"/>
                  <wp:wrapSquare wrapText="bothSides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01370</wp:posOffset>
                  </wp:positionH>
                  <wp:positionV relativeFrom="paragraph">
                    <wp:posOffset>1805305</wp:posOffset>
                  </wp:positionV>
                  <wp:extent cx="809625" cy="1276350"/>
                  <wp:effectExtent l="0" t="0" r="0" b="0"/>
                  <wp:wrapSquare wrapText="bothSides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7.png"/><Relationship Id="rId23" Type="http://schemas.openxmlformats.org/officeDocument/2006/relationships/image" Target="media/image5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wmf"/><Relationship Id="rId27" Type="http://schemas.openxmlformats.org/officeDocument/2006/relationships/oleObject" Target="embeddings/oleObject2.bin"/><Relationship Id="rId28" Type="http://schemas.openxmlformats.org/officeDocument/2006/relationships/image" Target="media/image9.wmf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oleObject" Target="embeddings/oleObject3.bin"/><Relationship Id="rId35" Type="http://schemas.openxmlformats.org/officeDocument/2006/relationships/image" Target="media/image9.wmf"/><Relationship Id="rId36" Type="http://schemas.openxmlformats.org/officeDocument/2006/relationships/image" Target="media/image12.jpeg"/><Relationship Id="rId37" Type="http://schemas.openxmlformats.org/officeDocument/2006/relationships/image" Target="media/image12.jpeg"/><Relationship Id="rId38" Type="http://schemas.openxmlformats.org/officeDocument/2006/relationships/image" Target="media/image10.jpeg"/><Relationship Id="rId39" Type="http://schemas.openxmlformats.org/officeDocument/2006/relationships/image" Target="media/image12.jpeg"/><Relationship Id="rId40" Type="http://schemas.openxmlformats.org/officeDocument/2006/relationships/image" Target="media/image11.jpeg"/><Relationship Id="rId41" Type="http://schemas.openxmlformats.org/officeDocument/2006/relationships/image" Target="media/image12.jpeg"/><Relationship Id="rId42" Type="http://schemas.openxmlformats.org/officeDocument/2006/relationships/image" Target="media/image12.jpe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36:00Z</dcterms:created>
  <dc:creator>sperih</dc:creator>
  <dc:description/>
  <cp:keywords/>
  <dc:language>en-US</dc:language>
  <cp:lastModifiedBy>lharrison</cp:lastModifiedBy>
  <cp:lastPrinted>2009-10-19T11:32:00Z</cp:lastPrinted>
  <dcterms:modified xsi:type="dcterms:W3CDTF">2010-04-12T19:34:00Z</dcterms:modified>
  <cp:revision>6</cp:revision>
  <dc:subject/>
  <dc:title>Finger Patterns</dc:title>
</cp:coreProperties>
</file>