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9595</wp:posOffset>
                </wp:positionH>
                <wp:positionV relativeFrom="paragraph">
                  <wp:posOffset>334010</wp:posOffset>
                </wp:positionV>
                <wp:extent cx="6625590" cy="109505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5440" cy="10950480"/>
                          <a:chOff x="0" y="0"/>
                          <a:chExt cx="6625440" cy="10950480"/>
                        </a:xfrm>
                      </wpg:grpSpPr>
                      <wpg:grpSp>
                        <wpg:cNvGrpSpPr/>
                        <wpg:grpSpPr>
                          <a:xfrm>
                            <a:off x="0" y="7281720"/>
                            <a:ext cx="6625440" cy="366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6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6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6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25440" cy="730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66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3480"/>
                              <a:ext cx="6625440" cy="366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5pt;margin-top:26.3pt;width:521.7pt;height:862.3pt" coordorigin="-897,526" coordsize="10434,17246">
                <v:group id="shape_0" style="position:absolute;left:-897;top:11993;width:10434;height:57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97;top:11993;width:3479;height:5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83;top:11993;width:3479;height:5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7;top:11993;width:3479;height:5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97;top:526;width:10434;height:11500">
                  <v:group id="shape_0" style="position:absolute;left:-897;top:526;width:10434;height:5778">
                    <v:shape id="shape_0" fillcolor="white" stroked="t" o:allowincell="f" style="position:absolute;left:-897;top:526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83;top:526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57;top:526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97;top:6248;width:10434;height:5778">
                    <v:shape id="shape_0" fillcolor="white" stroked="t" o:allowincell="f" style="position:absolute;left:-897;top:6248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83;top:6248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57;top:6248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5155</wp:posOffset>
                </wp:positionH>
                <wp:positionV relativeFrom="paragraph">
                  <wp:posOffset>-425450</wp:posOffset>
                </wp:positionV>
                <wp:extent cx="79375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BLM 1.N.4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65pt;margin-top:-33.5pt;width:62.5pt;height:29.95pt" coordorigin="-953,-670" coordsize="1250,599">
                <v:shape id="shape_0" fillcolor="black" stroked="f" o:allowincell="f" style="position:absolute;left:-953;top:-600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03;top:-67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BLM 1.N.4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1505</wp:posOffset>
                </wp:positionH>
                <wp:positionV relativeFrom="paragraph">
                  <wp:posOffset>-192405</wp:posOffset>
                </wp:positionV>
                <wp:extent cx="6641465" cy="408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lothesline Numb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32.2pt;mso-wrap-distance-left:9.05pt;mso-wrap-distance-right:9.05pt;mso-wrap-distance-top:0pt;mso-wrap-distance-bottom:0pt;margin-top:-15.15pt;mso-position-vertical-relative:text;margin-left:-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lothesline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6255</wp:posOffset>
                </wp:positionH>
                <wp:positionV relativeFrom="paragraph">
                  <wp:posOffset>49530</wp:posOffset>
                </wp:positionV>
                <wp:extent cx="6625590" cy="11079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5440" cy="11079360"/>
                          <a:chOff x="0" y="0"/>
                          <a:chExt cx="6625440" cy="11079360"/>
                        </a:xfrm>
                      </wpg:grpSpPr>
                      <wpg:grpSp>
                        <wpg:cNvGrpSpPr/>
                        <wpg:grpSpPr>
                          <a:xfrm>
                            <a:off x="0" y="3666960"/>
                            <a:ext cx="6625440" cy="741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2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88200"/>
                              <a:ext cx="6625440" cy="372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625440" cy="372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72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72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72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65pt;margin-top:3.9pt;width:521.7pt;height:872.4pt" coordorigin="-813,78" coordsize="10434,17448">
                <v:group id="shape_0" style="position:absolute;left:-813;top:5853;width:10434;height:11673">
                  <v:group id="shape_0" style="position:absolute;left:-813;top:5853;width:10434;height:5865">
                    <v:shape id="shape_0" fillcolor="white" stroked="t" o:allowincell="f" style="position:absolute;left:-813;top:5853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7;top:5853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1;top:5853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13;top:11661;width:10434;height:5865">
                    <v:shape id="shape_0" fillcolor="white" stroked="t" o:allowincell="f" style="position:absolute;left:-813;top:11661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7;top:11661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1;top:11661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813;top:78;width:10434;height:5865">
                  <v:shape id="shape_0" fillcolor="white" stroked="t" o:allowincell="f" style="position:absolute;left:-813;top:78;width:3479;height:5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67;top:78;width:3479;height:5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1;top:78;width:3479;height:5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0855</wp:posOffset>
                </wp:positionH>
                <wp:positionV relativeFrom="paragraph">
                  <wp:posOffset>-799465</wp:posOffset>
                </wp:positionV>
                <wp:extent cx="79375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BLM 1.N.4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65pt;margin-top:-62.95pt;width:62.5pt;height:29.95pt" coordorigin="-773,-1259" coordsize="1250,599">
                <v:shape id="shape_0" fillcolor="black" stroked="f" o:allowincell="f" style="position:absolute;left:-773;top:-1189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723;top:-1259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BLM 1.N.4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730</wp:posOffset>
                </wp:positionH>
                <wp:positionV relativeFrom="paragraph">
                  <wp:posOffset>-492125</wp:posOffset>
                </wp:positionV>
                <wp:extent cx="6641465" cy="456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lothesline Numbers 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35.95pt;mso-wrap-distance-left:9.05pt;mso-wrap-distance-right:9.05pt;mso-wrap-distance-top:0pt;mso-wrap-distance-bottom:0pt;margin-top:-38.7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lothesline Number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8955</wp:posOffset>
                </wp:positionH>
                <wp:positionV relativeFrom="paragraph">
                  <wp:posOffset>-558800</wp:posOffset>
                </wp:positionV>
                <wp:extent cx="6703060" cy="11987530"/>
                <wp:effectExtent l="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11987640"/>
                          <a:chOff x="0" y="0"/>
                          <a:chExt cx="6703200" cy="11987640"/>
                        </a:xfrm>
                      </wpg:grpSpPr>
                      <wpg:grpSp>
                        <wpg:cNvGrpSpPr/>
                        <wpg:grpSpPr>
                          <a:xfrm>
                            <a:off x="77400" y="837720"/>
                            <a:ext cx="6625440" cy="111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9756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41672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60" y="490320"/>
                            <a:ext cx="6641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>Clothesline Numbers (continu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93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28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BLM 1.N.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65pt;margin-top:-44pt;width:527.8pt;height:943.9pt" coordorigin="-833,-880" coordsize="10556,18878">
                <v:group id="shape_0" style="position:absolute;left:-711;top:439;width:10434;height:17558">
                  <v:group id="shape_0" style="position:absolute;left:-711;top:439;width:10434;height:5879">
                    <v:shape id="shape_0" fillcolor="white" stroked="t" o:allowincell="f" style="position:absolute;left:-711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69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43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711;top:6262;width:10434;height:5879">
                    <v:shape id="shape_0" fillcolor="white" stroked="t" o:allowincell="f" style="position:absolute;left:-711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69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43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711;top:12119;width:10434;height:5879">
                    <v:shape id="shape_0" fillcolor="white" stroked="t" o:allowincell="f" style="position:absolute;left:-711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69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43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824;top:-108;width:1045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>Clothesline Numbers (continu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833;top:-880;width:1250;height:600">
                  <v:shape id="shape_0" fillcolor="black" stroked="f" o:allowincell="f" style="position:absolute;left:-833;top:-810;width:119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-783;top:-880;width:119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BLM 1.N.4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w w:val="15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w w:val="150"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8480</wp:posOffset>
                </wp:positionH>
                <wp:positionV relativeFrom="paragraph">
                  <wp:posOffset>-687705</wp:posOffset>
                </wp:positionV>
                <wp:extent cx="6703060" cy="1198753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11987640"/>
                          <a:chOff x="0" y="0"/>
                          <a:chExt cx="6703200" cy="11987640"/>
                        </a:xfrm>
                      </wpg:grpSpPr>
                      <wpg:grpSp>
                        <wpg:cNvGrpSpPr/>
                        <wpg:grpSpPr>
                          <a:xfrm>
                            <a:off x="77400" y="837720"/>
                            <a:ext cx="6625440" cy="111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9756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41672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60" y="490320"/>
                            <a:ext cx="6641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>Clothesline Numbers (continu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93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28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BLM 1.N.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4pt;margin-top:-54.15pt;width:527.75pt;height:943.9pt" coordorigin="-848,-1083" coordsize="10555,18878">
                <v:group id="shape_0" style="position:absolute;left:-726;top:236;width:10433;height:17558">
                  <v:group id="shape_0" style="position:absolute;left:-726;top:236;width:10433;height:5879">
                    <v:shape id="shape_0" fillcolor="white" stroked="t" o:allowincell="f" style="position:absolute;left:-726;top:236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54;top:236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28;top:236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726;top:6059;width:10433;height:5879">
                    <v:shape id="shape_0" fillcolor="white" stroked="t" o:allowincell="f" style="position:absolute;left:-726;top:605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54;top:605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28;top:605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726;top:11916;width:10433;height:5879">
                    <v:shape id="shape_0" fillcolor="white" stroked="t" o:allowincell="f" style="position:absolute;left:-726;top:11916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54;top:11916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28;top:11916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839;top:-311;width:1045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>Clothesline Numbers (continu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848;top:-1083;width:1250;height:600">
                  <v:shape id="shape_0" fillcolor="black" stroked="f" o:allowincell="f" style="position:absolute;left:-848;top:-1013;width:119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-798;top:-1083;width:119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BLM 1.N.4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3255</wp:posOffset>
                </wp:positionH>
                <wp:positionV relativeFrom="paragraph">
                  <wp:posOffset>-558800</wp:posOffset>
                </wp:positionV>
                <wp:extent cx="6703060" cy="11987530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11987640"/>
                          <a:chOff x="0" y="0"/>
                          <a:chExt cx="6703200" cy="11987640"/>
                        </a:xfrm>
                      </wpg:grpSpPr>
                      <wpg:grpSp>
                        <wpg:cNvGrpSpPr/>
                        <wpg:grpSpPr>
                          <a:xfrm>
                            <a:off x="77400" y="837720"/>
                            <a:ext cx="6625440" cy="111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9756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41672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60" y="490320"/>
                            <a:ext cx="6641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>Clothesline Numbers (continu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93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28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BLM 1.N.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65pt;margin-top:-44pt;width:527.8pt;height:943.9pt" coordorigin="-1013,-880" coordsize="10556,18878">
                <v:group id="shape_0" style="position:absolute;left:-891;top:439;width:10434;height:17558">
                  <v:group id="shape_0" style="position:absolute;left:-891;top:439;width:10434;height:5879">
                    <v:shape id="shape_0" fillcolor="white" stroked="t" o:allowincell="f" style="position:absolute;left:-891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89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3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91;top:6262;width:10434;height:5879">
                    <v:shape id="shape_0" fillcolor="white" stroked="t" o:allowincell="f" style="position:absolute;left:-891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89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3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91;top:12119;width:10434;height:5879">
                    <v:shape id="shape_0" fillcolor="white" stroked="t" o:allowincell="f" style="position:absolute;left:-891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89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3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1004;top:-108;width:1045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>Clothesline Numbers (continu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13;top:-880;width:1250;height:600">
                  <v:shape id="shape_0" fillcolor="black" stroked="f" o:allowincell="f" style="position:absolute;left:-1013;top:-810;width:119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-963;top:-880;width:119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BLM 1.N.4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5630</wp:posOffset>
                </wp:positionH>
                <wp:positionV relativeFrom="paragraph">
                  <wp:posOffset>-444500</wp:posOffset>
                </wp:positionV>
                <wp:extent cx="6703060" cy="11987530"/>
                <wp:effectExtent l="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11987640"/>
                          <a:chOff x="0" y="0"/>
                          <a:chExt cx="6703200" cy="11987640"/>
                        </a:xfrm>
                      </wpg:grpSpPr>
                      <wpg:grpSp>
                        <wpg:cNvGrpSpPr/>
                        <wpg:grpSpPr>
                          <a:xfrm>
                            <a:off x="77400" y="837720"/>
                            <a:ext cx="6625440" cy="111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9756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41672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60" y="490320"/>
                            <a:ext cx="6641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>Clothesline Numbers (continu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93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28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BLM 1.N.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9pt;margin-top:-35pt;width:527.75pt;height:943.9pt" coordorigin="-938,-700" coordsize="10555,18878">
                <v:group id="shape_0" style="position:absolute;left:-816;top:619;width:10434;height:17559">
                  <v:group id="shape_0" style="position:absolute;left:-816;top:619;width:10434;height:5879">
                    <v:shape id="shape_0" fillcolor="white" stroked="t" o:allowincell="f" style="position:absolute;left:-816;top:6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4;top:6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8;top:6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16;top:6442;width:10434;height:5879">
                    <v:shape id="shape_0" fillcolor="white" stroked="t" o:allowincell="f" style="position:absolute;left:-816;top:644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4;top:644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8;top:644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16;top:12299;width:10434;height:5879">
                    <v:shape id="shape_0" fillcolor="white" stroked="t" o:allowincell="f" style="position:absolute;left:-816;top:1229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4;top:1229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8;top:1229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929;top:72;width:1045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>Clothesline Numbers (continu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38;top:-700;width:1250;height:599">
                  <v:shape id="shape_0" fillcolor="black" stroked="f" o:allowincell="f" style="position:absolute;left:-938;top:-630;width:119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-888;top:-700;width:119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BLM 1.N.4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4680</wp:posOffset>
                </wp:positionH>
                <wp:positionV relativeFrom="paragraph">
                  <wp:posOffset>-558800</wp:posOffset>
                </wp:positionV>
                <wp:extent cx="6703060" cy="11987530"/>
                <wp:effectExtent l="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11987640"/>
                          <a:chOff x="0" y="0"/>
                          <a:chExt cx="6703200" cy="11987640"/>
                        </a:xfrm>
                      </wpg:grpSpPr>
                      <wpg:grpSp>
                        <wpg:cNvGrpSpPr/>
                        <wpg:grpSpPr>
                          <a:xfrm>
                            <a:off x="77400" y="837720"/>
                            <a:ext cx="6625440" cy="111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9756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41672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60" y="490320"/>
                            <a:ext cx="6641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>Clothesline Numbers (continu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93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28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BLM 1.N.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4pt;margin-top:-44pt;width:527.8pt;height:943.9pt" coordorigin="-968,-880" coordsize="10556,18878">
                <v:group id="shape_0" style="position:absolute;left:-846;top:439;width:10434;height:17558">
                  <v:group id="shape_0" style="position:absolute;left:-846;top:439;width:10434;height:5879">
                    <v:shape id="shape_0" fillcolor="white" stroked="t" o:allowincell="f" style="position:absolute;left:-846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35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8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46;top:6262;width:10434;height:5879">
                    <v:shape id="shape_0" fillcolor="white" stroked="t" o:allowincell="f" style="position:absolute;left:-846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35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8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46;top:12119;width:10434;height:5879">
                    <v:shape id="shape_0" fillcolor="white" stroked="t" o:allowincell="f" style="position:absolute;left:-846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35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8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959;top:-108;width:1045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>Clothesline Numbers (continu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68;top:-880;width:1250;height:600">
                  <v:shape id="shape_0" fillcolor="black" stroked="f" o:allowincell="f" style="position:absolute;left:-968;top:-810;width:119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-918;top:-880;width:119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BLM 1.N.4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4680</wp:posOffset>
                </wp:positionH>
                <wp:positionV relativeFrom="paragraph">
                  <wp:posOffset>-530225</wp:posOffset>
                </wp:positionV>
                <wp:extent cx="6703060" cy="11987530"/>
                <wp:effectExtent l="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11987640"/>
                          <a:chOff x="0" y="0"/>
                          <a:chExt cx="6703200" cy="11987640"/>
                        </a:xfrm>
                      </wpg:grpSpPr>
                      <wpg:grpSp>
                        <wpg:cNvGrpSpPr/>
                        <wpg:grpSpPr>
                          <a:xfrm>
                            <a:off x="77400" y="837720"/>
                            <a:ext cx="6625440" cy="111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9756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41672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60" y="490320"/>
                            <a:ext cx="6641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>Clothesline Numbers (continu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93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28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BLM 1.N.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4pt;margin-top:-41.75pt;width:527.8pt;height:943.9pt" coordorigin="-968,-835" coordsize="10556,18878">
                <v:group id="shape_0" style="position:absolute;left:-846;top:484;width:10434;height:17559">
                  <v:group id="shape_0" style="position:absolute;left:-846;top:484;width:10434;height:5879">
                    <v:shape id="shape_0" fillcolor="white" stroked="t" o:allowincell="f" style="position:absolute;left:-846;top:484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35;top:484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8;top:484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46;top:6307;width:10434;height:5879">
                    <v:shape id="shape_0" fillcolor="white" stroked="t" o:allowincell="f" style="position:absolute;left:-846;top:6307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35;top:6307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8;top:6307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46;top:12164;width:10434;height:5879">
                    <v:shape id="shape_0" fillcolor="white" stroked="t" o:allowincell="f" style="position:absolute;left:-846;top:12164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35;top:12164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7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8;top:12164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7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959;top:-63;width:1045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>Clothesline Numbers (continu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68;top:-835;width:1250;height:599">
                  <v:shape id="shape_0" fillcolor="black" stroked="f" o:allowincell="f" style="position:absolute;left:-968;top:-765;width:119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-918;top:-835;width:119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BLM 1.N.4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5630</wp:posOffset>
                </wp:positionH>
                <wp:positionV relativeFrom="paragraph">
                  <wp:posOffset>-539750</wp:posOffset>
                </wp:positionV>
                <wp:extent cx="6703060" cy="11987530"/>
                <wp:effectExtent l="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11987640"/>
                          <a:chOff x="0" y="0"/>
                          <a:chExt cx="6703200" cy="11987640"/>
                        </a:xfrm>
                      </wpg:grpSpPr>
                      <wpg:grpSp>
                        <wpg:cNvGrpSpPr/>
                        <wpg:grpSpPr>
                          <a:xfrm>
                            <a:off x="77400" y="837720"/>
                            <a:ext cx="6625440" cy="111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7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7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7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9756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7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7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7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41672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7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8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60" y="490320"/>
                            <a:ext cx="6641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>Clothesline Numbers (continu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93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28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BLM 1.N.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9pt;margin-top:-42.5pt;width:527.75pt;height:943.9pt" coordorigin="-938,-850" coordsize="10555,18878">
                <v:group id="shape_0" style="position:absolute;left:-816;top:469;width:10434;height:17559">
                  <v:group id="shape_0" style="position:absolute;left:-816;top:469;width:10434;height:5879">
                    <v:shape id="shape_0" fillcolor="white" stroked="t" o:allowincell="f" style="position:absolute;left:-816;top:46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7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4;top:46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7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8;top:46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7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16;top:6292;width:10434;height:5879">
                    <v:shape id="shape_0" fillcolor="white" stroked="t" o:allowincell="f" style="position:absolute;left:-816;top:629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7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4;top:629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7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8;top:629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7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16;top:12149;width:10434;height:5879">
                    <v:shape id="shape_0" fillcolor="white" stroked="t" o:allowincell="f" style="position:absolute;left:-816;top:1214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7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4;top:1214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8;top:1214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8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929;top:-78;width:1045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>Clothesline Numbers (continu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38;top:-850;width:1250;height:600">
                  <v:shape id="shape_0" fillcolor="black" stroked="f" o:allowincell="f" style="position:absolute;left:-938;top:-780;width:119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-888;top:-850;width:119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BLM 1.N.4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3730</wp:posOffset>
                </wp:positionH>
                <wp:positionV relativeFrom="paragraph">
                  <wp:posOffset>-615950</wp:posOffset>
                </wp:positionV>
                <wp:extent cx="6703060" cy="11987530"/>
                <wp:effectExtent l="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11987640"/>
                          <a:chOff x="0" y="0"/>
                          <a:chExt cx="6703200" cy="11987640"/>
                        </a:xfrm>
                      </wpg:grpSpPr>
                      <wpg:grpSp>
                        <wpg:cNvGrpSpPr/>
                        <wpg:grpSpPr>
                          <a:xfrm>
                            <a:off x="77400" y="837720"/>
                            <a:ext cx="6625440" cy="111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8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8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9756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41672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8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8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60" y="490320"/>
                            <a:ext cx="6641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>Clothesline Numbers (continu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93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28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BLM 1.N.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9pt;margin-top:-48.5pt;width:527.8pt;height:943.9pt" coordorigin="-998,-970" coordsize="10556,18878">
                <v:group id="shape_0" style="position:absolute;left:-876;top:349;width:10434;height:17559">
                  <v:group id="shape_0" style="position:absolute;left:-876;top:349;width:10434;height:5879">
                    <v:shape id="shape_0" fillcolor="white" stroked="t" o:allowincell="f" style="position:absolute;left:-876;top:34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8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4;top:34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78;top:34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8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76;top:6172;width:10434;height:5879">
                    <v:shape id="shape_0" fillcolor="white" stroked="t" o:allowincell="f" style="position:absolute;left:-876;top:617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8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4;top:617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8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78;top:617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76;top:12029;width:10434;height:5879">
                    <v:shape id="shape_0" fillcolor="white" stroked="t" o:allowincell="f" style="position:absolute;left:-876;top:1202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8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4;top:1202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8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78;top:1202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989;top:-198;width:1045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>Clothesline Numbers (continu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98;top:-970;width:1250;height:600">
                  <v:shape id="shape_0" fillcolor="black" stroked="f" o:allowincell="f" style="position:absolute;left:-998;top:-900;width:119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-948;top:-970;width:119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BLM 1.N.4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58800</wp:posOffset>
                </wp:positionV>
                <wp:extent cx="6703060" cy="11987530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11987640"/>
                          <a:chOff x="0" y="0"/>
                          <a:chExt cx="6703200" cy="11987640"/>
                        </a:xfrm>
                      </wpg:grpSpPr>
                      <wpg:grpSp>
                        <wpg:cNvGrpSpPr/>
                        <wpg:grpSpPr>
                          <a:xfrm>
                            <a:off x="77400" y="837720"/>
                            <a:ext cx="6625440" cy="111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9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9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9756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9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9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9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416720"/>
                              <a:ext cx="6625440" cy="37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9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004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9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60" y="490320"/>
                            <a:ext cx="6641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>Clothesline Numbers (continu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CA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9380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28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0"/>
                              <a:ext cx="76212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BLM 1.N.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65pt;margin-top:-44pt;width:527.8pt;height:943.9pt" coordorigin="-953,-880" coordsize="10556,18878">
                <v:group id="shape_0" style="position:absolute;left:-831;top:439;width:10434;height:17558">
                  <v:group id="shape_0" style="position:absolute;left:-831;top:439;width:10434;height:5879">
                    <v:shape id="shape_0" fillcolor="white" stroked="t" o:allowincell="f" style="position:absolute;left:-831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9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49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9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3;top:43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9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31;top:6262;width:10434;height:5879">
                    <v:shape id="shape_0" fillcolor="white" stroked="t" o:allowincell="f" style="position:absolute;left:-831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9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49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9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3;top:6262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9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31;top:12119;width:10434;height:5879">
                    <v:shape id="shape_0" fillcolor="white" stroked="t" o:allowincell="f" style="position:absolute;left:-831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9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49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3;top:12119;width:34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9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944;top:-108;width:1045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>Clothesline Numbers (continu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CA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53;top:-880;width:1250;height:600">
                  <v:shape id="shape_0" fillcolor="black" stroked="f" o:allowincell="f" style="position:absolute;left:-953;top:-810;width:119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-903;top:-880;width:119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BLM 1.N.4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1355</wp:posOffset>
                </wp:positionH>
                <wp:positionV relativeFrom="paragraph">
                  <wp:posOffset>-606425</wp:posOffset>
                </wp:positionV>
                <wp:extent cx="79375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BLM 1.N.4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65pt;margin-top:-47.75pt;width:62.5pt;height:29.95pt" coordorigin="-1073,-955" coordsize="1250,599">
                <v:shape id="shape_0" fillcolor="black" stroked="f" o:allowincell="f" style="position:absolute;left:-1073;top:-886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023;top:-95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BLM 1.N.4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5220</wp:posOffset>
                </wp:positionH>
                <wp:positionV relativeFrom="paragraph">
                  <wp:posOffset>227330</wp:posOffset>
                </wp:positionV>
                <wp:extent cx="3133090" cy="37426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74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0"/>
                              </w:rPr>
                            </w:pPr>
                            <w:r>
                              <w:rPr>
                                <w:sz w:val="26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0"/>
                              </w:rPr>
                            </w:pPr>
                            <w:r>
                              <w:rPr>
                                <w:sz w:val="2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294.7pt;mso-wrap-distance-left:9.05pt;mso-wrap-distance-right:9.05pt;mso-wrap-distance-top:0pt;mso-wrap-distance-bottom:0pt;margin-top:17.9pt;mso-position-vertical-relative:text;margin-left:8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0"/>
                        </w:rPr>
                      </w:pPr>
                      <w:r>
                        <w:rPr>
                          <w:sz w:val="260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0"/>
                        </w:rPr>
                      </w:pPr>
                      <w:r>
                        <w:rPr>
                          <w:sz w:val="2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5005</wp:posOffset>
                </wp:positionH>
                <wp:positionV relativeFrom="paragraph">
                  <wp:posOffset>-116205</wp:posOffset>
                </wp:positionV>
                <wp:extent cx="6641465" cy="3378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lothesline Numbers (continu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26.6pt;mso-wrap-distance-left:9.05pt;mso-wrap-distance-right:9.05pt;mso-wrap-distance-top:0pt;mso-wrap-distance-bottom:0pt;margin-top:-9.15pt;mso-position-vertical-relative:text;margin-left:-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lothesline Numbers (continu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CA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18:00Z</dcterms:created>
  <dc:creator>Desktop Initiative Base v1.0</dc:creator>
  <dc:description/>
  <cp:keywords/>
  <dc:language>en-US</dc:language>
  <cp:lastModifiedBy>lharrison</cp:lastModifiedBy>
  <cp:lastPrinted>2009-10-05T09:30:00Z</cp:lastPrinted>
  <dcterms:modified xsi:type="dcterms:W3CDTF">2009-12-14T19:57:00Z</dcterms:modified>
  <cp:revision>5</cp:revision>
  <dc:subject/>
  <dc:title> </dc:title>
</cp:coreProperties>
</file>