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</wp:posOffset>
                </wp:positionH>
                <wp:positionV relativeFrom="paragraph">
                  <wp:posOffset>-417195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32.85pt;width:85.7pt;height:29.6pt" coordorigin="-21,-657" coordsize="1714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1;top:-59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65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7772400" cy="5143500"/>
                <wp:effectExtent l="45085" t="67945" r="45085" b="679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71360" y="6667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24240" y="40669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612.05pt;height:405pt" coordorigin="540,180" coordsize="12241,81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01;top:361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540;top:180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646;top:1230;width:1109;height:569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91;top:7111;width:1109;height:569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61;top:7111;width:1109;height:569;mso-wrap-style:none;v-text-anchor:middle;rotation:90" type="_x0000_t136">
                  <v:path textpathok="t"/>
                  <v:textpath on="t" fitshape="t" string="2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52;top:705;width:1109;height:569;flip:xy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222;top:705;width:1109;height:569;flip:xy;mso-wrap-style:none;v-text-anchor:middle;rotation:90" type="_x0000_t136">
                  <v:path textpathok="t"/>
                  <v:textpath on="t" fitshape="t" string="1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11;top:6585;width:1109;height:569;flip:xy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7772400" cy="5143500"/>
                <wp:effectExtent l="45085" t="67945" r="45085" b="679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71360" y="6667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24240" y="40669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pt;width:612pt;height:405pt" coordorigin="360,144" coordsize="12240,8100">
                <v:shape id="shape_0" fillcolor="white" stroked="t" o:allowincell="f" style="position:absolute;left:5220;top:32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14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3466;top:1194;width:1109;height:569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;top:7074;width:1109;height:569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74;width:1109;height:569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69;width:1109;height:569;flip:xy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69;width:1109;height:569;flip:xy;mso-wrap-style:none;v-text-anchor:middle;rotation:90" type="_x0000_t136">
                  <v:path textpathok="t"/>
                  <v:textpath on="t" fitshape="t" string="2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31;top:6549;width:1109;height:569;flip:xy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7772400" cy="5143500"/>
                <wp:effectExtent l="45085" t="67945" r="45085" b="679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71360" y="6667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24240" y="40669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612pt;height:405pt" coordorigin="360,180" coordsize="12240,8100">
                <v:shape id="shape_0" fillcolor="white" stroked="t" o:allowincell="f" style="position:absolute;left:5220;top:361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180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3466;top:1230;width:1109;height:569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;top:7111;width:1109;height:569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111;width:1109;height:569;mso-wrap-style:none;v-text-anchor:middle;rotation:90" type="_x0000_t136">
                  <v:path textpathok="t"/>
                  <v:textpath on="t" fitshape="t" string="1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705;width:1109;height:569;flip:xy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705;width:1109;height:569;flip:xy;mso-wrap-style:none;v-text-anchor:middle;rotation:90" type="_x0000_t136">
                  <v:path textpathok="t"/>
                  <v:textpath on="t" fitshape="t" string="2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31;top:6585;width:1109;height:569;flip:xy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71360" y="6667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24240" y="40669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3466;top:1134;width:1109;height:569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09;width:1109;height:569;flip:xy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09;width:1109;height:569;flip:xy;mso-wrap-style:none;v-text-anchor:middle;rotation:90" type="_x0000_t136">
                  <v:path textpathok="t"/>
                  <v:textpath on="t" fitshape="t" string="1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31;top:6489;width:1109;height:569;flip:xy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71360" y="6667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24240" y="40669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3466;top:1134;width:1109;height:569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1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09;width:1109;height:569;flip:xy;mso-wrap-style:none;v-text-anchor:middle;rotation:90" type="_x0000_t136">
                  <v:path textpathok="t"/>
                  <v:textpath on="t" fitshape="t" string="2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09;width:1109;height:569;flip:xy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31;top:6489;width:1109;height:569;flip:xy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71360" y="6667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24240" y="40669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3466;top:1134;width:1109;height:569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09;width:1109;height:569;flip:xy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09;width:1109;height:569;flip:xy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31;top:6489;width:1109;height:569;flip:xy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71360" y="6667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24240" y="40669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612.05pt;height:405pt" coordorigin="180,84" coordsize="12241,8100">
                <v:shape id="shape_0" fillcolor="white" stroked="t" o:allowincell="f" style="position:absolute;left:5041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8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3286;top:1134;width:1109;height:569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1;top:7014;width:1109;height:569;mso-wrap-style:none;v-text-anchor:middle;rotation:90" type="_x0000_t136">
                  <v:path textpathok="t"/>
                  <v:textpath on="t" fitshape="t" string="1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1;top:7014;width:1109;height:569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92;top:609;width:1109;height:569;flip:xy;mso-wrap-style:none;v-text-anchor:middle;rotation:90" type="_x0000_t136">
                  <v:path textpathok="t"/>
                  <v:textpath on="t" fitshape="t" string="2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62;top:609;width:1109;height:569;flip:xy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51;top:6489;width:1109;height:569;flip:xy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71360" y="6667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3336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24240" y="40669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612.05pt;height:405pt" coordorigin="180,84" coordsize="12241,8100">
                <v:shape id="shape_0" fillcolor="white" stroked="t" o:allowincell="f" style="position:absolute;left:5041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8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3286;top:1134;width:1109;height:569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1;top:7014;width:1109;height:569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1;top:7014;width:1109;height:569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92;top:609;width:1109;height:569;flip:xy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62;top:609;width:1109;height:569;flip:xy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51;top:6489;width:1109;height:569;flip:xy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1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72;width:1109;height:569;flip:xy;mso-wrap-style:none;v-text-anchor:middle;rotation:90" type="_x0000_t136">
                  <v:path textpathok="t"/>
                  <v:textpath on="t" fitshape="t" string="2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51;width:1109;height:569;flip:xy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0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5873;width:1079;height:1046;flip:xy;mso-wrap-style:none;v-text-anchor:middle" type="_x0000_t136">
                  <v:path textpathok="t"/>
                  <v:textpath on="t" fitshape="t" string="10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72;width:1109;height:569;flip:xy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51;width:1109;height:569;flip:xy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0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5873;width:1079;height:1046;flip:xy;mso-wrap-style:none;v-text-anchor:middle" type="_x0000_t136">
                  <v:path textpathok="t"/>
                  <v:textpath on="t" fitshape="t" string="10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72;width:1109;height:569;flip:xy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51;width:1109;height:569;flip:xy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0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5873;width:1079;height:1046;flip:xy;mso-wrap-style:none;v-text-anchor:middle" type="_x0000_t136">
                  <v:path textpathok="t"/>
                  <v:textpath on="t" fitshape="t" string="11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72;width:1109;height:569;flip:xy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51;width:1109;height:569;flip:xy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1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5873;width:1079;height:1046;flip:xy;mso-wrap-style:none;v-text-anchor:middle" type="_x0000_t136">
                  <v:path textpathok="t"/>
                  <v:textpath on="t" fitshape="t" string="11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612.05pt;height:405pt" coordorigin="180,84" coordsize="12241,8100">
                <v:shape id="shape_0" fillcolor="white" stroked="t" o:allowincell="f" style="position:absolute;left:5041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8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631;top:7014;width:1109;height:569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1;top:7014;width:1109;height:569;mso-wrap-style:none;v-text-anchor:middle;rotation:90" type="_x0000_t136">
                  <v:path textpathok="t"/>
                  <v:textpath on="t" fitshape="t" string="2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92;top:672;width:1109;height:569;flip:xy;mso-wrap-style:none;v-text-anchor:middle;rotation:90" type="_x0000_t136">
                  <v:path textpathok="t"/>
                  <v:textpath on="t" fitshape="t" string="3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62;top:651;width:1109;height:569;flip:xy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57;top:1461;width:1079;height:1046;mso-wrap-style:none;v-text-anchor:middle" type="_x0000_t136">
                  <v:path textpathok="t"/>
                  <v:textpath on="t" fitshape="t" string="11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38;top:5873;width:1079;height:1046;flip:xy;mso-wrap-style:none;v-text-anchor:middle" type="_x0000_t136">
                  <v:path textpathok="t"/>
                  <v:textpath on="t" fitshape="t" string="12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72;width:1109;height:569;flip:xy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51;width:1109;height:569;flip:xy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2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5873;width:1079;height:1046;flip:xy;mso-wrap-style:none;v-text-anchor:middle" type="_x0000_t136">
                  <v:path textpathok="t"/>
                  <v:textpath on="t" fitshape="t" string="12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72;width:1109;height:569;flip:xy;mso-wrap-style:none;v-text-anchor:middle;rotation:90" type="_x0000_t136">
                  <v:path textpathok="t"/>
                  <v:textpath on="t" fitshape="t" string="4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51;width:1109;height:569;flip:xy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2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5873;width:1079;height:1046;flip:xy;mso-wrap-style:none;v-text-anchor:middle" type="_x0000_t136">
                  <v:path textpathok="t"/>
                  <v:textpath on="t" fitshape="t" string="13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72;width:1109;height:569;flip:xy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51;width:1109;height:569;flip:xy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3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5873;width:1079;height:1046;flip:xy;mso-wrap-style:none;v-text-anchor:middle" type="_x0000_t136">
                  <v:path textpathok="t"/>
                  <v:textpath on="t" fitshape="t" string="13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7772400" cy="5143500"/>
                <wp:effectExtent l="45085" t="67945" r="45085" b="679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pt;width:612pt;height:405pt" coordorigin="360,264" coordsize="12240,8100">
                <v:shape id="shape_0" fillcolor="white" stroked="t" o:allowincell="f" style="position:absolute;left:5220;top:44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26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194;width:1109;height:569;mso-wrap-style:none;v-text-anchor:middle;rotation:90" type="_x0000_t136">
                  <v:path textpathok="t"/>
                  <v:textpath on="t" fitshape="t" string="5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194;width:1109;height:569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852;width:1109;height:569;flip:xy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831;width:1109;height:569;flip:xy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641;width:1079;height:1046;mso-wrap-style:none;v-text-anchor:middle" type="_x0000_t136">
                  <v:path textpathok="t"/>
                  <v:textpath on="t" fitshape="t" string="14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6053;width:1079;height:1046;flip:xy;mso-wrap-style:none;v-text-anchor:middle" type="_x0000_t136">
                  <v:path textpathok="t"/>
                  <v:textpath on="t" fitshape="t" string="14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1;top:672;width:1109;height:569;flip:xy;mso-wrap-style:none;v-text-anchor:middle;rotation:90" type="_x0000_t136">
                  <v:path textpathok="t"/>
                  <v:textpath on="t" fitshape="t" string="6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41;top:651;width:1109;height:569;flip:xy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4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8;top:5873;width:1079;height:1046;flip:xy;mso-wrap-style:none;v-text-anchor:middle" type="_x0000_t136">
                  <v:path textpathok="t"/>
                  <v:textpath on="t" fitshape="t" string="15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612.05pt;height:405pt" coordorigin="180,84" coordsize="12241,8100">
                <v:shape id="shape_0" fillcolor="white" stroked="t" o:allowincell="f" style="position:absolute;left:5041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8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631;top:7014;width:1109;height:569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1;top:7014;width:1109;height:569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92;top:672;width:1109;height:569;flip:xy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62;top:651;width:1109;height:569;flip:xy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57;top:1461;width:1079;height:1046;mso-wrap-style:none;v-text-anchor:middle" type="_x0000_t136">
                  <v:path textpathok="t"/>
                  <v:textpath on="t" fitshape="t" string="15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38;top:5873;width:1079;height:1046;flip:xy;mso-wrap-style:none;v-text-anchor:middle" type="_x0000_t136">
                  <v:path textpathok="t"/>
                  <v:textpath on="t" fitshape="t" string="16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71760" y="37332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781680" y="36000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367596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612.05pt;height:405pt" coordorigin="180,84" coordsize="12241,8100">
                <v:shape id="shape_0" fillcolor="white" stroked="t" o:allowincell="f" style="position:absolute;left:5041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8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631;top:7014;width:1109;height:569;mso-wrap-style:none;v-text-anchor:middle;rotation:90" type="_x0000_t136">
                  <v:path textpathok="t"/>
                  <v:textpath on="t" fitshape="t" string="7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1;top:7014;width:1109;height:569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92;top:672;width:1109;height:569;flip:xy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62;top:651;width:1109;height:569;flip:xy;mso-wrap-style:none;v-text-anchor:middle;rotation:90" type="_x0000_t136">
                  <v:path textpathok="t"/>
                  <v:textpath on="t" fitshape="t" string="8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57;top:1461;width:1079;height:1046;mso-wrap-style:none;v-text-anchor:middle" type="_x0000_t136">
                  <v:path textpathok="t"/>
                  <v:textpath on="t" fitshape="t" string="16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38;top:5873;width:1079;height:1046;flip:xy;mso-wrap-style:none;v-text-anchor:middle" type="_x0000_t136">
                  <v:path textpathok="t"/>
                  <v:textpath on="t" fitshape="t" string="17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335</wp:posOffset>
                </wp:positionH>
                <wp:positionV relativeFrom="paragraph">
                  <wp:posOffset>-315595</wp:posOffset>
                </wp:positionV>
                <wp:extent cx="1088390" cy="3759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24.85pt;width:85.7pt;height:29.55pt" coordorigin="-21,-497" coordsize="1714,591">
                <v:shape id="shape_0" fillcolor="black" stroked="f" o:allowincell="f" style="position:absolute;left:-21;top:-4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4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riangular Flash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772400" cy="5143500"/>
                <wp:effectExtent l="45085" t="67945" r="45085" b="679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5143680"/>
                          <a:chOff x="0" y="0"/>
                          <a:chExt cx="7772400" cy="5143680"/>
                        </a:xfrm>
                      </wpg:grpSpPr>
                      <wps:wsp>
                        <wps:cNvSpPr/>
                        <wps:spPr>
                          <a:xfrm flipV="1">
                            <a:off x="3086280" y="11448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480" cy="502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8548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95400" y="4400640"/>
                            <a:ext cx="7048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74440"/>
                            <a:ext cx="685800" cy="66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612pt;height:405pt" coordorigin="360,84" coordsize="12240,8100">
                <v:shape id="shape_0" fillcolor="white" stroked="t" o:allowincell="f" style="position:absolute;left:5220;top:264;width:7379;height:7919;flip:y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60;top:84;width:7379;height:7919;mso-wrap-style:none;v-text-anchor:middle" type="_x0000_t5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black" stroked="t" o:allowincell="f" style="position:absolute;left:811;top:7014;width:1109;height:569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1;top:7014;width:1109;height:569;mso-wrap-style:none;v-text-anchor:middle;rotation:90" type="_x0000_t136">
                  <v:path textpathok="t"/>
                  <v:textpath on="t" fitshape="t" string="9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37;top:1461;width:1079;height:1046;mso-wrap-style:none;v-text-anchor:middle" type="_x0000_t136">
                  <v:path textpathok="t"/>
                  <v:textpath on="t" fitshape="t" string="18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12:00Z</dcterms:created>
  <dc:creator>sperih</dc:creator>
  <dc:description/>
  <cp:keywords/>
  <dc:language>en-US</dc:language>
  <cp:lastModifiedBy>lharrison</cp:lastModifiedBy>
  <cp:lastPrinted>2010-02-11T11:11:00Z</cp:lastPrinted>
  <dcterms:modified xsi:type="dcterms:W3CDTF">2010-02-11T17:12:00Z</dcterms:modified>
  <cp:revision>2</cp:revision>
  <dc:subject/>
  <dc:title>Triangular Flashcards</dc:title>
</cp:coreProperties>
</file>