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733425</wp:posOffset>
                </wp:positionV>
                <wp:extent cx="7200900" cy="2171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5pt;margin-top:57.75pt;width:566.95pt;height:170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3590925</wp:posOffset>
                </wp:positionV>
                <wp:extent cx="3543300" cy="21717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282.75pt;width:278.95pt;height:170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2450</wp:posOffset>
                </wp:positionH>
                <wp:positionV relativeFrom="paragraph">
                  <wp:posOffset>3590925</wp:posOffset>
                </wp:positionV>
                <wp:extent cx="3543300" cy="21717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5pt;margin-top:282.75pt;width:278.95pt;height:170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390525</wp:posOffset>
                </wp:positionV>
                <wp:extent cx="8210550" cy="581977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5819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30.75pt;width:646.45pt;height:458.2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610</wp:posOffset>
                </wp:positionH>
                <wp:positionV relativeFrom="paragraph">
                  <wp:posOffset>-233045</wp:posOffset>
                </wp:positionV>
                <wp:extent cx="79375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-18.35pt;width:62.5pt;height:30pt" coordorigin="-86,-367" coordsize="125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86;top:-297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6;top:-367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4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Part-Whole Board</w:t>
      </w:r>
    </w:p>
    <w:sectPr>
      <w:type w:val="nextPage"/>
      <w:pgSz w:orient="landscape" w:w="15840" w:h="122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01:00Z</dcterms:created>
  <dc:creator>lharrison</dc:creator>
  <dc:description/>
  <cp:keywords/>
  <dc:language>en-US</dc:language>
  <cp:lastModifiedBy>lharrison</cp:lastModifiedBy>
  <dcterms:modified xsi:type="dcterms:W3CDTF">2009-10-19T17:04:00Z</dcterms:modified>
  <cp:revision>1</cp:revision>
  <dc:subject/>
  <dc:title>Part-Whole Board</dc:title>
</cp:coreProperties>
</file>