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3535</wp:posOffset>
                </wp:positionH>
                <wp:positionV relativeFrom="paragraph">
                  <wp:posOffset>342900</wp:posOffset>
                </wp:positionV>
                <wp:extent cx="7357745" cy="828230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7680" cy="8282160"/>
                          <a:chOff x="0" y="0"/>
                          <a:chExt cx="7357680" cy="8282160"/>
                        </a:xfrm>
                      </wpg:grpSpPr>
                      <wpg:grpSp>
                        <wpg:cNvGrpSpPr/>
                        <wpg:grpSpPr>
                          <a:xfrm>
                            <a:off x="0" y="2760840"/>
                            <a:ext cx="1838880" cy="27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880" cy="276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13940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113940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2760840"/>
                            <a:ext cx="183960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9600" cy="27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480" y="131040"/>
                              <a:ext cx="39420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480" y="2190960"/>
                              <a:ext cx="394200" cy="393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6680" y="2760840"/>
                            <a:ext cx="1839600" cy="27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19520" y="2760480"/>
                            <a:ext cx="1838160" cy="275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8160" cy="27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5920" y="515520"/>
                              <a:ext cx="1321920" cy="20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20" y="5521320"/>
                            <a:ext cx="183960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9600" cy="27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5664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57752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600" y="1577520"/>
                              <a:ext cx="39312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5521320"/>
                            <a:ext cx="183960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9600" cy="27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600" y="364320"/>
                              <a:ext cx="39312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971720"/>
                              <a:ext cx="39312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1164600"/>
                              <a:ext cx="393840" cy="39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6680" y="5521320"/>
                            <a:ext cx="1839600" cy="27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19880" y="5523120"/>
                            <a:ext cx="1837800" cy="275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7800" cy="27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479520"/>
                              <a:ext cx="1323360" cy="220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20"/>
                            <a:ext cx="1838880" cy="27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880" cy="276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113904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720"/>
                            <a:ext cx="183960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9600" cy="27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269280"/>
                              <a:ext cx="393840" cy="39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6680" y="720"/>
                            <a:ext cx="1839600" cy="27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19880" y="0"/>
                            <a:ext cx="1837800" cy="275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7800" cy="27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3400" y="405000"/>
                              <a:ext cx="1185480" cy="198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27pt;width:579.4pt;height:652.15pt" coordorigin="-541,540" coordsize="11588,13043">
                <v:group id="shape_0" style="position:absolute;left:-541;top:4888;width:2896;height:4347">
                  <v:rect id="shape_0" fillcolor="white" stroked="t" o:allowincell="f" style="position:absolute;left:-541;top:4888;width:2895;height:434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148;top:6682;width:619;height:62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183;top:6682;width:619;height:62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2355;top:4888;width:2897;height:4348">
                  <v:rect id="shape_0" fillcolor="white" stroked="t" o:allowincell="f" style="position:absolute;left:2355;top:4888;width:2896;height:43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3527;top:5094;width:620;height:62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red" stroked="t" o:allowincell="f" style="position:absolute;left:3527;top:8338;width:620;height:619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49;top:4888;width:2896;height:4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8151;top:4887;width:2895;height:4345">
                  <v:shape id="shape_0" fillcolor="white" stroked="t" o:allowincell="f" style="position:absolute;left:8151;top:4887;width:2894;height:4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617;top:5699;width:2081;height:3302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group id="shape_0" style="position:absolute;left:-534;top:9235;width:2897;height:4348">
                  <v:rect id="shape_0" fillcolor="white" stroked="t" o:allowincell="f" style="position:absolute;left:-534;top:9235;width:2896;height:43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red" stroked="t" o:allowincell="f" style="position:absolute;left:707;top:10269;width:619;height:620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6;top:11720;width:619;height:62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328;top:11720;width:618;height:62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2355;top:9235;width:2897;height:4348">
                  <v:rect id="shape_0" fillcolor="white" stroked="t" o:allowincell="f" style="position:absolute;left:2355;top:9235;width:2896;height:43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4217;top:9809;width:618;height:62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769;top:12340;width:618;height:62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476;top:11069;width:619;height:61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fillcolor="white" stroked="t" o:allowincell="f" style="position:absolute;left:5249;top:9235;width:2896;height:4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8152;top:9238;width:2894;height:4345">
                  <v:shape id="shape_0" fillcolor="white" stroked="t" o:allowincell="f" style="position:absolute;left:8152;top:9238;width:2893;height:4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440;top:9993;width:2083;height:3476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group id="shape_0" style="position:absolute;left:-541;top:541;width:2896;height:4347">
                  <v:rect id="shape_0" fillcolor="white" stroked="t" o:allowincell="f" style="position:absolute;left:-541;top:541;width:2895;height:434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631;top:2335;width:619;height:62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2355;top:541;width:2897;height:4348">
                  <v:rect id="shape_0" fillcolor="white" stroked="t" o:allowincell="f" style="position:absolute;left:2355;top:541;width:2896;height:43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4270;top:965;width:619;height:61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fillcolor="white" stroked="t" o:allowincell="f" style="position:absolute;left:5249;top:541;width:2896;height:4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8152;top:540;width:2894;height:4345">
                  <v:shape id="shape_0" fillcolor="white" stroked="t" o:allowincell="f" style="position:absolute;left:8152;top:540;width:2893;height:4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614;top:1178;width:1866;height:3127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885</wp:posOffset>
                </wp:positionH>
                <wp:positionV relativeFrom="paragraph">
                  <wp:posOffset>-130175</wp:posOffset>
                </wp:positionV>
                <wp:extent cx="79375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1.N.2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5pt;margin-top:-10.25pt;width:62.5pt;height:29.95pt" coordorigin="-551,-205" coordsize="1250,599">
                <v:shape id="shape_0" fillcolor="black" stroked="f" o:allowincell="f" style="position:absolute;left:-551;top:-13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01;top:-20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1.N.2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  <w:lang w:val="en-US"/>
        </w:rPr>
        <w:t>Matching Cards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  <w:t>Matching Cards (continued)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260</wp:posOffset>
                </wp:positionH>
                <wp:positionV relativeFrom="paragraph">
                  <wp:posOffset>-354330</wp:posOffset>
                </wp:positionV>
                <wp:extent cx="79375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1.N.2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27.9pt;width:62.5pt;height:30pt" coordorigin="-476,-558" coordsize="1250,600">
                <v:shape id="shape_0" fillcolor="black" stroked="f" o:allowincell="f" style="position:absolute;left:-476;top:-488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26;top:-558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1.N.2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w w:val="150"/>
          <w:sz w:val="26"/>
          <w:szCs w:val="28"/>
          <w:lang w:val="en-US" w:eastAsia="en-US"/>
        </w:rPr>
      </w:pPr>
      <w:r>
        <w:rPr>
          <w:rFonts w:cs="Comic Sans MS" w:ascii="Comic Sans MS" w:hAnsi="Comic Sans MS"/>
          <w:b/>
          <w:w w:val="150"/>
          <w:sz w:val="2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3980</wp:posOffset>
                </wp:positionV>
                <wp:extent cx="7366000" cy="828167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960" cy="8281800"/>
                          <a:chOff x="0" y="0"/>
                          <a:chExt cx="7365960" cy="82818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83960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9600" cy="27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70920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70920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43496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143496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2840" y="720"/>
                            <a:ext cx="183960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9600" cy="27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15128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1151280"/>
                              <a:ext cx="39312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489600"/>
                              <a:ext cx="393840" cy="39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81404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84240" y="720"/>
                            <a:ext cx="1839600" cy="27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7080" y="0"/>
                            <a:ext cx="1837800" cy="275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7800" cy="27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2880" y="515520"/>
                              <a:ext cx="1323360" cy="220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760840"/>
                            <a:ext cx="1837800" cy="27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800" cy="27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570240"/>
                              <a:ext cx="3924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767240"/>
                              <a:ext cx="3942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139400"/>
                              <a:ext cx="3942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767240"/>
                              <a:ext cx="3924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99040"/>
                              <a:ext cx="3942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2840" y="2760840"/>
                            <a:ext cx="183960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9600" cy="27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65664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65664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577520"/>
                              <a:ext cx="39312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960" y="157752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577520"/>
                              <a:ext cx="393840" cy="39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84240" y="2760840"/>
                            <a:ext cx="1839600" cy="27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7080" y="2760480"/>
                            <a:ext cx="1837800" cy="275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7800" cy="27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93400" y="405000"/>
                              <a:ext cx="1277640" cy="231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520600"/>
                            <a:ext cx="1837800" cy="27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7800" cy="27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88520"/>
                              <a:ext cx="3924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182960"/>
                              <a:ext cx="3924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875960"/>
                              <a:ext cx="3924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88520"/>
                              <a:ext cx="3924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182960"/>
                              <a:ext cx="3924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875960"/>
                              <a:ext cx="3924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2840" y="5520600"/>
                            <a:ext cx="1838160" cy="27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27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9040"/>
                              <a:ext cx="3942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599040"/>
                              <a:ext cx="3942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182960"/>
                              <a:ext cx="3924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1182960"/>
                              <a:ext cx="3942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765440"/>
                              <a:ext cx="3942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1765440"/>
                              <a:ext cx="394200" cy="39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26360" y="5520600"/>
                            <a:ext cx="1839600" cy="27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453360" y="6256080"/>
                            <a:ext cx="856080" cy="143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544360" y="6256080"/>
                            <a:ext cx="993240" cy="15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84960" y="5519880"/>
                            <a:ext cx="1838880" cy="276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8880" cy="276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C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040" y="226836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4pt;width:580pt;height:652.1pt" coordorigin="-540,148" coordsize="11600,13042">
                <v:group id="shape_0" style="position:absolute;left:-540;top:149;width:2897;height:4348">
                  <v:rect id="shape_0" fillcolor="white" stroked="t" o:allowincell="f" style="position:absolute;left:-540;top:149;width:2896;height:4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1;top:1266;width:619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53;top:1266;width:619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;top:2409;width:619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53;top:2409;width:619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362;top:149;width:2897;height:4348">
                  <v:rect id="shape_0" fillcolor="white" stroked="t" o:allowincell="f" style="position:absolute;left:2362;top:149;width:2896;height:4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2981;top:1962;width:619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224;top:1962;width:618;height:62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81;top:920;width:619;height:6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81;top:3006;width:619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5262;top:149;width:2896;height:4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164;top:148;width:2894;height:4345">
                  <v:shape id="shape_0" fillcolor="white" stroked="t" o:allowincell="f" style="position:absolute;left:8164;top:148;width:2893;height:4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452;top:960;width:2083;height:347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4496;width:2894;height:4345">
                  <v:rect id="shape_0" fillcolor="white" stroked="t" o:allowincell="f" style="position:absolute;left:-540;top:4496;width:2893;height:4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321;top:5394;width:617;height:6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128;top:7279;width:620;height:6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2;top:6290;width:620;height:6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21;top:7279;width:617;height:6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128;top:5439;width:620;height:6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362;top:4496;width:2897;height:4348">
                  <v:rect id="shape_0" fillcolor="white" stroked="t" o:allowincell="f" style="position:absolute;left:2362;top:4496;width:2896;height:4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red" stroked="t" o:allowincell="f" style="position:absolute;left:2957;top:5530;width:619;height:62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154;top:5530;width:619;height:62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35;top:6980;width:618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44;top:6980;width:619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93;top:6980;width:619;height:6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5262;top:4496;width:2896;height:4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164;top:4495;width:2894;height:4345">
                  <v:shape id="shape_0" fillcolor="white" stroked="t" o:allowincell="f" style="position:absolute;left:8164;top:4495;width:2893;height:4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26;top:5133;width:2011;height:36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8842;width:2894;height:4345">
                  <v:rect id="shape_0" fillcolor="white" stroked="t" o:allowincell="f" style="position:absolute;left:-540;top:8842;width:2893;height:4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-125;top:9611;width:617;height:6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125;top:10705;width:617;height:6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125;top:11796;width:617;height:6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321;top:9611;width:617;height:62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321;top:10705;width:617;height:618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321;top:11796;width:617;height:62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2362;top:8842;width:2895;height:4345">
                  <v:rect id="shape_0" fillcolor="white" stroked="t" o:allowincell="f" style="position:absolute;left:2362;top:8842;width:2894;height:4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2569;top:9785;width:620;height:6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07;top:9785;width:620;height:6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90;top:10705;width:617;height:6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486;top:10705;width:620;height:618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69;top:11622;width:620;height:6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07;top:11622;width:620;height:6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8163;top:8842;width:2896;height:4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2;top:10000;width:1347;height:226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191;top:10000;width:1563;height:24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5263;top:8841;width:2896;height:4347">
                  <v:shape id="shape_0" fillcolor="white" stroked="t" o:allowincell="f" style="position:absolute;left:5263;top:8841;width:2895;height:4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C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78,12413" to="7256,1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Heading"/>
        <w:jc w:val="left"/>
        <w:rPr>
          <w:rFonts w:ascii="Comic Sans MS" w:hAnsi="Comic Sans MS" w:cs="Comic Sans MS"/>
          <w:sz w:val="26"/>
          <w:lang w:val="en-US"/>
        </w:rPr>
      </w:pPr>
      <w:r>
        <w:rPr>
          <w:rFonts w:cs="Comic Sans MS"/>
          <w:sz w:val="26"/>
          <w:lang w:val="en-US"/>
        </w:rPr>
      </w:r>
    </w:p>
    <w:p>
      <w:pPr>
        <w:pStyle w:val="Heading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735</wp:posOffset>
                </wp:positionH>
                <wp:positionV relativeFrom="paragraph">
                  <wp:posOffset>-177800</wp:posOffset>
                </wp:positionV>
                <wp:extent cx="79375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1.N.2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05pt;margin-top:-14pt;width:62.5pt;height:29.95pt" coordorigin="-461,-280" coordsize="1250,599">
                <v:shape id="shape_0" fillcolor="black" stroked="f" o:allowincell="f" style="position:absolute;left:-461;top:-210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11;top:-28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1.N.2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  <w:lang w:val="en-US"/>
        </w:rPr>
        <w:t>Matching Cards (continued)</w:t>
      </w:r>
    </w:p>
    <w:p>
      <w:pPr>
        <w:pStyle w:val="Normal"/>
        <w:rPr>
          <w:rFonts w:ascii="Comic Sans MS" w:hAnsi="Comic Sans MS" w:cs="Comic Sans MS"/>
          <w:b/>
          <w:b/>
          <w:w w:val="150"/>
          <w:sz w:val="26"/>
          <w:szCs w:val="28"/>
          <w:lang w:val="en-US"/>
        </w:rPr>
      </w:pPr>
      <w:r>
        <w:rPr>
          <w:rFonts w:cs="Comic Sans MS" w:ascii="Comic Sans MS" w:hAnsi="Comic Sans MS"/>
          <w:b/>
          <w:w w:val="150"/>
          <w:sz w:val="26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43815</wp:posOffset>
                </wp:positionV>
                <wp:extent cx="7313930" cy="54997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5499720"/>
                          <a:chOff x="0" y="0"/>
                          <a:chExt cx="7313760" cy="549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2760" cy="27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2760" cy="27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1780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21780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74052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39500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39500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17980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217980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2040" y="0"/>
                            <a:ext cx="1832760" cy="27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2760" cy="27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43380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84356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13364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680" y="43380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680" y="184356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680" y="113364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13364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8320" y="0"/>
                            <a:ext cx="1832760" cy="27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0360" y="0"/>
                            <a:ext cx="1816560" cy="27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278760" y="740880"/>
                            <a:ext cx="990720" cy="15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509440" y="750600"/>
                            <a:ext cx="990720" cy="15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750040"/>
                            <a:ext cx="1832760" cy="27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2760" cy="27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3940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23940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78516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33740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33740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09628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209628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209628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5640" y="2752560"/>
                            <a:ext cx="1832760" cy="27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2760" cy="27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3032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49688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18016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78516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13032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148212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218016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785160"/>
                              <a:ext cx="39240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66600" y="2752560"/>
                            <a:ext cx="1832760" cy="27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2752560"/>
                            <a:ext cx="1819800" cy="27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285240" y="3408840"/>
                            <a:ext cx="990720" cy="16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506200" y="3493800"/>
                            <a:ext cx="990720" cy="15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3.45pt;width:575.9pt;height:433.05pt" coordorigin="-555,69" coordsize="11518,8661">
                <v:group id="shape_0" style="position:absolute;left:-555;top:69;width:2886;height:4326">
                  <v:rect id="shape_0" fillcolor="white" stroked="t" o:allowincell="f" style="position:absolute;left:-555;top:69;width:2885;height:43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-211;top:412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7;top:412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2;top:1235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211;top:2266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7;top:2266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55;top:3502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025;top:3502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2330;top:69;width:2886;height:4326">
                  <v:rect id="shape_0" fillcolor="white" stroked="t" o:allowincell="f" style="position:absolute;left:2330;top:69;width:2885;height:43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2673;top:752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73;top:2972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73;top:1854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2;top:752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2;top:2972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2;top:1854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497;top:1854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5206;top:69;width:2885;height:4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91;top:69;width:2860;height:4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333;top:1236;width:1559;height:242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121;top:1251;width:1559;height:242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-555;top:4400;width:2886;height:4326">
                  <v:rect id="shape_0" fillcolor="white" stroked="t" o:allowincell="f" style="position:absolute;left:-555;top:4400;width:2885;height:43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-211;top:4777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7;top:4777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2;top:5636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211;top:6506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7;top:6506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-211;top:7701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12;top:7701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437;top:7701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2336;top:4404;width:2886;height:4326">
                  <v:rect id="shape_0" fillcolor="white" stroked="t" o:allowincell="f" style="position:absolute;left:2336;top:4404;width:2885;height:43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2895;top:4609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895;top:6761;width:617;height:617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895;top:7837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95;top:5640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1;top:4609;width:617;height:6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111;top:6738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111;top:7837;width:617;height:61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1;top:5640;width:617;height:61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5219;top:4404;width:2885;height:4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7;top:4404;width:2865;height:4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3;top:5437;width:1559;height:259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116;top:5571;width:1559;height:242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401955</wp:posOffset>
                </wp:positionV>
                <wp:extent cx="7332980" cy="54908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2840" cy="5490720"/>
                          <a:chOff x="0" y="0"/>
                          <a:chExt cx="7332840" cy="5490720"/>
                        </a:xfrm>
                      </wpg:grpSpPr>
                      <wps:wsp>
                        <wps:cNvSpPr txBox="1"/>
                        <wps:spPr>
                          <a:xfrm>
                            <a:off x="3666600" y="2743920"/>
                            <a:ext cx="1832760" cy="27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920"/>
                            <a:ext cx="1831320" cy="274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1320" cy="274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5160" y="215640"/>
                              <a:ext cx="1295280" cy="239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2880" y="350640"/>
                                <a:ext cx="38988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3200"/>
                                <a:ext cx="38988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673200"/>
                                <a:ext cx="38988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8916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0"/>
                                <a:ext cx="38988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1679760"/>
                                <a:ext cx="38988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0"/>
                                <a:ext cx="38988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2001600"/>
                                <a:ext cx="38916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328760"/>
                                <a:ext cx="38916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1328760"/>
                                <a:ext cx="38916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5640" y="2743920"/>
                            <a:ext cx="1831320" cy="274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1320" cy="274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4820" w:leader="none"/>
                                    <w:tab w:val="left" w:pos="6521" w:leader="none"/>
                                  </w:tabs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8360" y="217800"/>
                              <a:ext cx="1317600" cy="225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3720" y="657720"/>
                                <a:ext cx="39060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265400"/>
                                <a:ext cx="39060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320" y="650880"/>
                                <a:ext cx="39060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0"/>
                                <a:ext cx="38988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320" y="0"/>
                                <a:ext cx="39060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62160"/>
                                <a:ext cx="1317600" cy="99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6480" y="607320"/>
                                  <a:ext cx="390600" cy="38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7320"/>
                                  <a:ext cx="390600" cy="38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607320"/>
                                  <a:ext cx="389880" cy="38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9880" cy="38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0"/>
                                  <a:ext cx="389880" cy="38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500440" y="2743920"/>
                            <a:ext cx="1831320" cy="274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1320" cy="274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8320" y="766440"/>
                              <a:ext cx="88344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839520" y="707400"/>
                              <a:ext cx="92664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500440" y="720"/>
                            <a:ext cx="1832760" cy="27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260400" y="733320"/>
                            <a:ext cx="103428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515560" y="756360"/>
                            <a:ext cx="990720" cy="153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20"/>
                            <a:ext cx="1831320" cy="274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1320" cy="274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1480" y="187200"/>
                              <a:ext cx="124344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71760"/>
                                <a:ext cx="39060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480" y="671760"/>
                                <a:ext cx="39060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988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480" y="0"/>
                                <a:ext cx="39060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840" y="1515600"/>
                              <a:ext cx="1330200" cy="10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7080" y="349920"/>
                                <a:ext cx="389880" cy="38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671400"/>
                                <a:ext cx="389880" cy="38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0680" y="671400"/>
                                <a:ext cx="389880" cy="38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9880" cy="38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0680" y="0"/>
                                <a:ext cx="389880" cy="38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5640" y="720"/>
                            <a:ext cx="1831320" cy="274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1320" cy="274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560" y="447480"/>
                              <a:ext cx="3906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428400"/>
                              <a:ext cx="390600" cy="388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813320"/>
                              <a:ext cx="3906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28400"/>
                              <a:ext cx="3906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105920"/>
                              <a:ext cx="3906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1821240"/>
                              <a:ext cx="3906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832400"/>
                              <a:ext cx="3888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1137960"/>
                              <a:ext cx="3906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111680"/>
                              <a:ext cx="3888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880" y="0"/>
                            <a:ext cx="1832040" cy="274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2040" cy="274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CA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1920" y="218700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31.65pt;width:577.4pt;height:432.4pt" coordorigin="-555,633" coordsize="11548,8648">
                <v:shape id="shape_0" stroked="t" o:allowincell="f" style="position:absolute;left:5219;top:4954;width:2885;height:4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-555;top:4954;width:2884;height:4324">
                  <v:shape id="shape_0" stroked="t" o:allowincell="f" style="position:absolute;left:-555;top:4954;width:2883;height:43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-169;top:5294;width:2040;height:3767">
                    <v:oval id="shape_0" fillcolor="black" stroked="t" o:allowincell="f" style="position:absolute;left:544;top:5846;width:613;height:6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-169;top:6354;width:613;height:6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57;top:6354;width:613;height:6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-168;top:5294;width:612;height:6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57;top:5294;width:613;height:61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544;top:7939;width:613;height:614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169;top:8446;width:613;height:614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1258;top:8446;width:612;height:614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168;top:7387;width:612;height:614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1258;top:7387;width:612;height:614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336;top:4954;width:2884;height:4324">
                  <v:shape id="shape_0" stroked="t" o:allowincell="f" style="position:absolute;left:2336;top:4954;width:2883;height:4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4820" w:leader="none"/>
                              <w:tab w:val="left" w:pos="6521" w:leader="none"/>
                            </w:tabs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2790;top:5297;width:2075;height:3558">
                    <v:oval id="shape_0" fillcolor="black" stroked="t" o:allowincell="f" style="position:absolute;left:3032;top:6333;width:614;height:6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3509;top:7290;width:614;height:61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58;top:6322;width:614;height:6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033;top:5297;width:613;height:6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58;top:5297;width:614;height:6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2790;top:7285;width:2075;height:1571">
                      <v:oval id="shape_0" fillcolor="red" stroked="t" o:allowincell="f" style="position:absolute;left:3509;top:8241;width:614;height:61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2790;top:8241;width:614;height:61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4251;top:8241;width:613;height:61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2790;top:7285;width:613;height:61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4251;top:7285;width:613;height:61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8107;top:4954;width:2884;height:4324">
                  <v:shape id="shape_0" stroked="t" o:allowincell="f" style="position:absolute;left:8107;top:4954;width:2883;height:4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199;top:6161;width:1390;height:216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29;top:6068;width:1458;height:235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107;top:634;width:2885;height:4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304;top:1788;width:1628;height:242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131;top:1824;width:1559;height:242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group id="shape_0" style="position:absolute;left:-555;top:634;width:2884;height:4324">
                  <v:shape id="shape_0" stroked="t" o:allowincell="f" style="position:absolute;left:-555;top:634;width:2883;height:4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-49;top:929;width:1958;height:1672">
                    <v:oval id="shape_0" fillcolor="black" stroked="t" o:allowincell="f" style="position:absolute;left:-49;top:1987;width:614;height:6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94;top:1987;width:614;height:6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-49;top:929;width:613;height:6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94;top:929;width:614;height:6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-133;top:3021;width:2095;height:1670">
                    <v:oval id="shape_0" fillcolor="red" stroked="t" o:allowincell="f" style="position:absolute;left:634;top:3572;width:613;height:612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79;top:4078;width:613;height:612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1348;top:4078;width:613;height:612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133;top:3021;width:613;height:612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1348;top:3021;width:613;height:612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336;top:634;width:2884;height:4324">
                  <v:shape id="shape_0" stroked="t" o:allowincell="f" style="position:absolute;left:2336;top:634;width:2883;height:4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560;top:1339;width:614;height:6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293;top:1309;width:614;height:61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67;top:3490;width:614;height:6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6;top:1309;width:614;height:6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96;top:2376;width:614;height:6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12;top:3502;width:614;height:6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293;top:3520;width:611;height:614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12;top:2426;width:614;height:6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293;top:2385;width:611;height:614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5218;top:633;width:2885;height:4325">
                  <v:shape id="shape_0" stroked="t" o:allowincell="f" style="position:absolute;left:5218;top:633;width:2884;height:4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CA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024,4077" to="7100,4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  <w:lang w:val="en-US"/>
        </w:rPr>
        <w:t>Matching Card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-440055</wp:posOffset>
                </wp:positionV>
                <wp:extent cx="79375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1.N.2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pt;margin-top:-34.65pt;width:62.5pt;height:30pt" coordorigin="-536,-693" coordsize="1250,600">
                <v:shape id="shape_0" fillcolor="black" stroked="f" o:allowincell="f" style="position:absolute;left:-536;top:-623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86;top:-693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1.N.2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</w:r>
    </w:p>
    <w:sectPr>
      <w:type w:val="nextPage"/>
      <w:pgSz w:w="12240" w:h="15840"/>
      <w:pgMar w:left="900" w:right="1440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szCs w:val="36"/>
      <w:lang w:val="fr-CA"/>
    </w:rPr>
  </w:style>
  <w:style w:type="paragraph" w:styleId="TextBody">
    <w:name w:val="Body Text"/>
    <w:basedOn w:val="Normal"/>
    <w:pPr/>
    <w:rPr>
      <w:rFonts w:ascii="Forte" w:hAnsi="Forte" w:cs="Forte"/>
      <w:b/>
      <w:bCs/>
      <w:sz w:val="260"/>
      <w:szCs w:val="260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Comic Sans MS" w:hAnsi="Comic Sans MS" w:cs="Comic Sans MS"/>
      <w:lang w:val="fr-CA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Comic Sans MS" w:hAnsi="Comic Sans MS" w:cs="Comic Sans MS"/>
      <w:lang w:val="fr-CA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4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4.png"/><Relationship Id="rId31" Type="http://schemas.openxmlformats.org/officeDocument/2006/relationships/image" Target="media/image6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43:00Z</dcterms:created>
  <dc:creator>Desktop Initiative 300GL v2.2</dc:creator>
  <dc:description/>
  <cp:keywords/>
  <dc:language>en-US</dc:language>
  <cp:lastModifiedBy>lharrison</cp:lastModifiedBy>
  <cp:lastPrinted>2009-04-01T15:21:00Z</cp:lastPrinted>
  <dcterms:modified xsi:type="dcterms:W3CDTF">2010-04-12T19:36:00Z</dcterms:modified>
  <cp:revision>4</cp:revision>
  <dc:subject/>
  <dc:title> </dc:title>
</cp:coreProperties>
</file>