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7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7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8"/>
          <w:szCs w:val="48"/>
        </w:rPr>
        <w:t>Spinner : 1 – 10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630" w:hanging="630"/>
        <w:rPr/>
      </w:pPr>
      <w:r>
        <w:rPr>
          <w:b/>
          <w:bCs/>
        </w:rPr>
        <w:t>Note:</w:t>
      </w:r>
      <w:r>
        <w:rPr/>
        <w:tab/>
        <w:t>To make a sample spinner, place the point of the pencil on the centre of a circle, and spin the paper clip around the pencil poi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6470</wp:posOffset>
                </wp:positionH>
                <wp:positionV relativeFrom="paragraph">
                  <wp:posOffset>73660</wp:posOffset>
                </wp:positionV>
                <wp:extent cx="858520" cy="986790"/>
                <wp:effectExtent l="0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986760"/>
                          <a:chOff x="0" y="0"/>
                          <a:chExt cx="858600" cy="98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1932200">
                            <a:off x="97200" y="74880"/>
                            <a:ext cx="5803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296600">
                            <a:off x="436680" y="508680"/>
                            <a:ext cx="354960" cy="4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11.6pt;width:54.7pt;height:67.9pt" coordorigin="3675,232" coordsize="1094,13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5;top:234;width:913;height:1099;mso-wrap-style:none;v-text-anchor:middle;rotation:199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210;top:917;width:558;height:672;mso-wrap-style:none;v-text-anchor:middle;rotation:22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66675</wp:posOffset>
            </wp:positionV>
            <wp:extent cx="5486400" cy="5562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33:00Z</dcterms:created>
  <dc:creator>sperih</dc:creator>
  <dc:description/>
  <cp:keywords/>
  <dc:language>en-US</dc:language>
  <cp:lastModifiedBy>lharrison</cp:lastModifiedBy>
  <cp:lastPrinted>2009-04-02T14:49:00Z</cp:lastPrinted>
  <dcterms:modified xsi:type="dcterms:W3CDTF">2009-10-19T18:41:00Z</dcterms:modified>
  <cp:revision>3</cp:revision>
  <dc:subject/>
  <dc:title>Spinner – 1 – 10 </dc:title>
</cp:coreProperties>
</file>