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w w:val="15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6510</wp:posOffset>
                </wp:positionH>
                <wp:positionV relativeFrom="paragraph">
                  <wp:posOffset>-506095</wp:posOffset>
                </wp:positionV>
                <wp:extent cx="1088390" cy="375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8280" cy="375840"/>
                          <a:chOff x="0" y="0"/>
                          <a:chExt cx="1088280" cy="375840"/>
                        </a:xfrm>
                      </wpg:grpSpPr>
                      <wps:wsp>
                        <wps:cNvSpPr txBox="1"/>
                        <wps:spPr>
                          <a:xfrm>
                            <a:off x="0" y="39240"/>
                            <a:ext cx="105300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960" y="0"/>
                            <a:ext cx="10573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1.PR.1&amp;2.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3pt;margin-top:-39.85pt;width:85.65pt;height:29.55pt" coordorigin="-26,-797" coordsize="1713,59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black" stroked="f" o:allowincell="f" style="position:absolute;left:-26;top:-735;width:1657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23;top:-797;width:1664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1.PR.1&amp;2.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w w:val="150"/>
          <w:sz w:val="28"/>
          <w:szCs w:val="28"/>
        </w:rPr>
        <w:t>Pattern Detective Centre</w:t>
      </w:r>
    </w:p>
    <w:p>
      <w:pPr>
        <w:pStyle w:val="Normal"/>
        <w:rPr>
          <w:rFonts w:ascii="Tahoma" w:hAnsi="Tahoma" w:cs="Tahoma"/>
          <w:b/>
          <w:b/>
          <w:w w:val="150"/>
          <w:sz w:val="28"/>
          <w:szCs w:val="28"/>
        </w:rPr>
      </w:pPr>
      <w:r>
        <w:rPr>
          <w:rFonts w:cs="Tahoma" w:ascii="Tahoma" w:hAnsi="Tahoma"/>
          <w:b/>
          <w:w w:val="150"/>
          <w:sz w:val="28"/>
          <w:szCs w:val="28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6"/>
      </w:tblGrid>
      <w:tr>
        <w:trPr/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160655</wp:posOffset>
                      </wp:positionV>
                      <wp:extent cx="8228330" cy="803910"/>
                      <wp:effectExtent l="5080" t="1397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28160" cy="803880"/>
                                <a:chOff x="0" y="0"/>
                                <a:chExt cx="8228160" cy="803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384280" y="0"/>
                                  <a:ext cx="420480" cy="651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15720" y="0"/>
                                  <a:ext cx="420480" cy="5626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46800" y="0"/>
                                  <a:ext cx="420480" cy="651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31080" y="0"/>
                                  <a:ext cx="420480" cy="562680"/>
                                </a:xfrm>
                                <a:prstGeom prst="hexagon">
                                  <a:avLst>
                                    <a:gd name="adj" fmla="val 25000"/>
                                    <a:gd name="vf" fmla="val 11547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20480" cy="651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1080" y="0"/>
                                  <a:ext cx="420480" cy="5626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2520" y="0"/>
                                  <a:ext cx="420480" cy="651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46440" y="0"/>
                                  <a:ext cx="420480" cy="562680"/>
                                </a:xfrm>
                                <a:prstGeom prst="hexagon">
                                  <a:avLst>
                                    <a:gd name="adj" fmla="val 25000"/>
                                    <a:gd name="vf" fmla="val 11547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09320" y="0"/>
                                  <a:ext cx="420480" cy="651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40400" y="0"/>
                                  <a:ext cx="420480" cy="5626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71480" y="0"/>
                                  <a:ext cx="420480" cy="651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55760" y="0"/>
                                  <a:ext cx="420480" cy="562680"/>
                                </a:xfrm>
                                <a:prstGeom prst="hexagon">
                                  <a:avLst>
                                    <a:gd name="adj" fmla="val 25000"/>
                                    <a:gd name="vf" fmla="val 11547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86840" y="803880"/>
                                  <a:ext cx="841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05pt;margin-top:12.65pt;width:647.85pt;height:63.25pt" coordorigin="1,253" coordsize="12957,1265">
                      <v:rect id="shape_0" fillcolor="white" stroked="t" o:allowincell="t" style="position:absolute;left:3756;top:253;width:661;height:102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fillcolor="white" stroked="t" o:allowincell="t" style="position:absolute;left:4750;top:253;width:661;height:885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oval id="shape_0" fillcolor="white" stroked="t" o:allowincell="t" style="position:absolute;left:5744;top:253;width:661;height:102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type id="_x0000_t9" coordsize="21600,21600" o:spt="9" adj="5400" path="m,10800l@1@6l@3@6l21600,10800l@3@7l@1@7xe">
                        <v:stroke joinstyle="miter"/>
                        <v:formulas>
                          <v:f eqn="val 10800"/>
                          <v:f eqn="val #0"/>
                          <v:f eqn="prod 1 24942 2"/>
                          <v:f eqn="sum width 0 @1"/>
                          <v:f eqn="sumangle 0 60 0"/>
                          <v:f eqn="sin @2 @4"/>
                          <v:f eqn="sum 10800 0 @5"/>
                          <v:f eqn="sum 10800 @5 0"/>
                          <v:f eqn="prod @0 -1 2"/>
                          <v:f eqn="sum @1 @8 0"/>
                          <v:f eqn="if @9 4 2"/>
                          <v:f eqn="if @9 3 2"/>
                          <v:f eqn="if @9 @8 0"/>
                          <v:f eqn="sum @1 @12 0"/>
                          <v:f eqn="prod 1 @13 @8"/>
                          <v:f eqn="prod @14 @11 -1"/>
                          <v:f eqn="sum @10 @15 0"/>
                          <v:f eqn="prod 2700 @16 3"/>
                          <v:f eqn="sum width 0 @17"/>
                          <v:f eqn="sum height 0 @17"/>
                        </v:formulas>
                        <v:path gradientshapeok="t" o:connecttype="rect" textboxrect="@17,@17,@18,@19"/>
                        <v:handles>
                          <v:h position="@1,0"/>
                        </v:handles>
                      </v:shapetype>
                      <v:shape id="shape_0" fillcolor="white" stroked="t" o:allowincell="t" style="position:absolute;left:6664;top:253;width:661;height:885;mso-wrap-style:none;v-text-anchor:middle" type="_x0000_t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t" o:allowincell="t" style="position:absolute;left:1;top:253;width:661;height:102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fillcolor="white" stroked="t" o:allowincell="t" style="position:absolute;left:995;top:253;width:661;height:885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oval id="shape_0" fillcolor="white" stroked="t" o:allowincell="t" style="position:absolute;left:1989;top:253;width:661;height:102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fillcolor="white" stroked="t" o:allowincell="t" style="position:absolute;left:2909;top:253;width:661;height:885;mso-wrap-style:none;v-text-anchor:middle" type="_x0000_t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t" o:allowincell="t" style="position:absolute;left:7732;top:253;width:661;height:102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fillcolor="white" stroked="t" o:allowincell="t" style="position:absolute;left:8726;top:253;width:661;height:885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oval id="shape_0" fillcolor="white" stroked="t" o:allowincell="t" style="position:absolute;left:9720;top:253;width:661;height:102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fillcolor="white" stroked="t" o:allowincell="t" style="position:absolute;left:10640;top:253;width:661;height:885;mso-wrap-style:none;v-text-anchor:middle" type="_x0000_t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11634,1519" to="12958,151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9215</wp:posOffset>
                      </wp:positionH>
                      <wp:positionV relativeFrom="paragraph">
                        <wp:posOffset>109855</wp:posOffset>
                      </wp:positionV>
                      <wp:extent cx="8114030" cy="798830"/>
                      <wp:effectExtent l="0" t="1651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114040" cy="798840"/>
                                <a:chOff x="0" y="0"/>
                                <a:chExt cx="8114040" cy="798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971080" y="0"/>
                                  <a:ext cx="368280" cy="653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24400" y="0"/>
                                  <a:ext cx="368280" cy="5644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77360" y="0"/>
                                  <a:ext cx="368280" cy="653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89640" y="0"/>
                                  <a:ext cx="368280" cy="564480"/>
                                </a:xfrm>
                                <a:prstGeom prst="hexagon">
                                  <a:avLst>
                                    <a:gd name="adj" fmla="val 25000"/>
                                    <a:gd name="vf" fmla="val 11547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0920" y="0"/>
                                  <a:ext cx="368280" cy="653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3880" y="0"/>
                                  <a:ext cx="368280" cy="5644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7560" y="0"/>
                                  <a:ext cx="368280" cy="653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9840" y="0"/>
                                  <a:ext cx="368280" cy="564480"/>
                                </a:xfrm>
                                <a:prstGeom prst="hexagon">
                                  <a:avLst>
                                    <a:gd name="adj" fmla="val 25000"/>
                                    <a:gd name="vf" fmla="val 11547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84000" y="0"/>
                                  <a:ext cx="368280" cy="653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37320" y="0"/>
                                  <a:ext cx="368280" cy="5644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91000" y="0"/>
                                  <a:ext cx="368280" cy="653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03280" y="0"/>
                                  <a:ext cx="368280" cy="564480"/>
                                </a:xfrm>
                                <a:prstGeom prst="hexagon">
                                  <a:avLst>
                                    <a:gd name="adj" fmla="val 25000"/>
                                    <a:gd name="vf" fmla="val 11547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98840"/>
                                  <a:ext cx="737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76760" y="471960"/>
                                  <a:ext cx="737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45pt;margin-top:8.65pt;width:638.85pt;height:62.85pt" coordorigin="109,173" coordsize="12777,1257">
                      <v:rect id="shape_0" fillcolor="white" stroked="t" o:allowincell="t" style="position:absolute;left:4788;top:173;width:579;height:102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fillcolor="white" stroked="t" o:allowincell="t" style="position:absolute;left:5659;top:173;width:579;height:888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oval id="shape_0" fillcolor="white" stroked="t" o:allowincell="t" style="position:absolute;left:6530;top:173;width:579;height:102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fillcolor="white" stroked="t" o:allowincell="t" style="position:absolute;left:7337;top:173;width:579;height:888;mso-wrap-style:none;v-text-anchor:middle" type="_x0000_t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t" o:allowincell="t" style="position:absolute;left:1496;top:173;width:579;height:102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fillcolor="white" stroked="t" o:allowincell="t" style="position:absolute;left:2367;top:173;width:579;height:888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oval id="shape_0" fillcolor="white" stroked="t" o:allowincell="t" style="position:absolute;left:3239;top:173;width:579;height:102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fillcolor="white" stroked="t" o:allowincell="t" style="position:absolute;left:4046;top:173;width:579;height:888;mso-wrap-style:none;v-text-anchor:middle" type="_x0000_t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t" o:allowincell="t" style="position:absolute;left:8273;top:173;width:579;height:102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fillcolor="white" stroked="t" o:allowincell="t" style="position:absolute;left:9144;top:173;width:579;height:888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oval id="shape_0" fillcolor="white" stroked="t" o:allowincell="t" style="position:absolute;left:10016;top:173;width:579;height:102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fillcolor="white" stroked="t" o:allowincell="t" style="position:absolute;left:10823;top:173;width:579;height:888;mso-wrap-style:none;v-text-anchor:middle" type="_x0000_t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109,1431" to="1269,143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726,916" to="12886,91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2065</wp:posOffset>
                      </wp:positionV>
                      <wp:extent cx="7542530" cy="681990"/>
                      <wp:effectExtent l="5080" t="14605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42360" cy="681840"/>
                                <a:chOff x="0" y="0"/>
                                <a:chExt cx="7542360" cy="681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169440" y="0"/>
                                  <a:ext cx="442080" cy="5886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32920" y="0"/>
                                  <a:ext cx="442080" cy="681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47080" y="0"/>
                                  <a:ext cx="442080" cy="588600"/>
                                </a:xfrm>
                                <a:prstGeom prst="hexagon">
                                  <a:avLst>
                                    <a:gd name="adj" fmla="val 25000"/>
                                    <a:gd name="vf" fmla="val 11547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42080" cy="681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3120" y="0"/>
                                  <a:ext cx="442080" cy="5886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6600" y="0"/>
                                  <a:ext cx="442080" cy="681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0400" y="0"/>
                                  <a:ext cx="442080" cy="588600"/>
                                </a:xfrm>
                                <a:prstGeom prst="hexagon">
                                  <a:avLst>
                                    <a:gd name="adj" fmla="val 25000"/>
                                    <a:gd name="vf" fmla="val 11547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59520" y="0"/>
                                  <a:ext cx="442080" cy="681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23000" y="0"/>
                                  <a:ext cx="442080" cy="5886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6480" y="0"/>
                                  <a:ext cx="442080" cy="681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00640" y="0"/>
                                  <a:ext cx="442080" cy="588600"/>
                                </a:xfrm>
                                <a:prstGeom prst="hexagon">
                                  <a:avLst>
                                    <a:gd name="adj" fmla="val 25000"/>
                                    <a:gd name="vf" fmla="val 11547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05600" y="621000"/>
                                  <a:ext cx="442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pt;margin-top:0.95pt;width:593.9pt;height:53.7pt" coordorigin="360,19" coordsize="11878,1074">
                      <v:shape id="shape_0" fillcolor="white" stroked="t" o:allowincell="t" style="position:absolute;left:5351;top:19;width:695;height:926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oval id="shape_0" fillcolor="white" stroked="t" o:allowincell="t" style="position:absolute;left:6396;top:19;width:695;height:107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fillcolor="white" stroked="t" o:allowincell="t" style="position:absolute;left:7363;top:19;width:695;height:926;mso-wrap-style:none;v-text-anchor:middle" type="_x0000_t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t" o:allowincell="t" style="position:absolute;left:360;top:19;width:695;height:107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fillcolor="white" stroked="t" o:allowincell="t" style="position:absolute;left:1404;top:19;width:695;height:926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oval id="shape_0" fillcolor="white" stroked="t" o:allowincell="t" style="position:absolute;left:2449;top:19;width:695;height:107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fillcolor="white" stroked="t" o:allowincell="t" style="position:absolute;left:3416;top:19;width:695;height:926;mso-wrap-style:none;v-text-anchor:middle" type="_x0000_t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t" o:allowincell="t" style="position:absolute;left:8485;top:19;width:695;height:107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fillcolor="white" stroked="t" o:allowincell="t" style="position:absolute;left:9530;top:19;width:695;height:926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oval id="shape_0" fillcolor="white" stroked="t" o:allowincell="t" style="position:absolute;left:10575;top:19;width:695;height:107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fillcolor="white" stroked="t" o:allowincell="t" style="position:absolute;left:11542;top:19;width:695;height:926;mso-wrap-style:none;v-text-anchor:middle" type="_x0000_t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4306,997" to="5001,99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w w:val="15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6510</wp:posOffset>
                </wp:positionH>
                <wp:positionV relativeFrom="paragraph">
                  <wp:posOffset>-506095</wp:posOffset>
                </wp:positionV>
                <wp:extent cx="1088390" cy="37592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8280" cy="375840"/>
                          <a:chOff x="0" y="0"/>
                          <a:chExt cx="1088280" cy="375840"/>
                        </a:xfrm>
                      </wpg:grpSpPr>
                      <wps:wsp>
                        <wps:cNvSpPr txBox="1"/>
                        <wps:spPr>
                          <a:xfrm>
                            <a:off x="0" y="39240"/>
                            <a:ext cx="105300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960" y="0"/>
                            <a:ext cx="10573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1.PR.1&amp;2.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3pt;margin-top:-39.85pt;width:85.65pt;height:29.55pt" coordorigin="-26,-797" coordsize="1713,591">
                <v:shape id="shape_0" fillcolor="black" stroked="f" o:allowincell="f" style="position:absolute;left:-26;top:-735;width:1657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23;top:-797;width:1664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1.PR.1&amp;2.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w w:val="150"/>
          <w:sz w:val="28"/>
          <w:szCs w:val="28"/>
        </w:rPr>
        <w:t>Pattern Detective Centre (continued)</w:t>
      </w:r>
    </w:p>
    <w:p>
      <w:pPr>
        <w:pStyle w:val="Normal"/>
        <w:rPr>
          <w:rFonts w:ascii="Tahoma" w:hAnsi="Tahoma" w:cs="Tahoma"/>
          <w:b/>
          <w:b/>
          <w:w w:val="150"/>
          <w:sz w:val="28"/>
          <w:szCs w:val="28"/>
        </w:rPr>
      </w:pPr>
      <w:r>
        <w:rPr>
          <w:rFonts w:cs="Tahoma" w:ascii="Tahoma" w:hAnsi="Tahoma"/>
          <w:b/>
          <w:w w:val="150"/>
          <w:sz w:val="28"/>
          <w:szCs w:val="28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6"/>
      </w:tblGrid>
      <w:tr>
        <w:trPr/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38735</wp:posOffset>
                      </wp:positionV>
                      <wp:extent cx="7884160" cy="805180"/>
                      <wp:effectExtent l="5080" t="14605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884000" cy="805320"/>
                                <a:chOff x="0" y="0"/>
                                <a:chExt cx="7884000" cy="805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619360" y="0"/>
                                  <a:ext cx="462240" cy="762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2720" y="0"/>
                                  <a:ext cx="462240" cy="6591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06080" y="0"/>
                                  <a:ext cx="462240" cy="762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62240" cy="762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3360" y="0"/>
                                  <a:ext cx="462240" cy="6591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28960" y="0"/>
                                  <a:ext cx="462240" cy="659160"/>
                                </a:xfrm>
                                <a:prstGeom prst="hexagon">
                                  <a:avLst>
                                    <a:gd name="adj" fmla="val 25000"/>
                                    <a:gd name="vf" fmla="val 11547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3160" y="0"/>
                                  <a:ext cx="462240" cy="762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86520" y="0"/>
                                  <a:ext cx="462240" cy="6591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79880" y="0"/>
                                  <a:ext cx="462240" cy="762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21760" y="0"/>
                                  <a:ext cx="462240" cy="659160"/>
                                </a:xfrm>
                                <a:prstGeom prst="hexagon">
                                  <a:avLst>
                                    <a:gd name="adj" fmla="val 25000"/>
                                    <a:gd name="vf" fmla="val 11547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2640" y="762480"/>
                                  <a:ext cx="693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19800" y="805320"/>
                                  <a:ext cx="693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1pt;margin-top:3.05pt;width:620.8pt;height:63.4pt" coordorigin="182,61" coordsize="12416,1268">
                      <v:rect id="shape_0" fillcolor="white" stroked="t" o:allowincell="t" style="position:absolute;left:4307;top:61;width:727;height:120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fillcolor="white" stroked="t" o:allowincell="t" style="position:absolute;left:5399;top:61;width:727;height:1037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oval id="shape_0" fillcolor="white" stroked="t" o:allowincell="t" style="position:absolute;left:6491;top:61;width:727;height:120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ect id="shape_0" fillcolor="white" stroked="t" o:allowincell="t" style="position:absolute;left:182;top:61;width:727;height:120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fillcolor="white" stroked="t" o:allowincell="t" style="position:absolute;left:1274;top:61;width:727;height:1037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377;top:61;width:727;height:1037;mso-wrap-style:none;v-text-anchor:middle" type="_x0000_t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t" o:allowincell="t" style="position:absolute;left:8675;top:61;width:727;height:120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fillcolor="white" stroked="t" o:allowincell="t" style="position:absolute;left:9767;top:61;width:727;height:1037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oval id="shape_0" fillcolor="white" stroked="t" o:allowincell="t" style="position:absolute;left:10859;top:61;width:727;height:120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fillcolor="white" stroked="t" o:allowincell="t" style="position:absolute;left:11870;top:61;width:727;height:1037;mso-wrap-style:none;v-text-anchor:middle" type="_x0000_t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2123,1262" to="3214,126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00,1329" to="8391,132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7180</wp:posOffset>
                      </wp:positionH>
                      <wp:positionV relativeFrom="paragraph">
                        <wp:posOffset>-5080</wp:posOffset>
                      </wp:positionV>
                      <wp:extent cx="7703820" cy="807720"/>
                      <wp:effectExtent l="5080" t="14605" r="762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704000" cy="807840"/>
                                <a:chOff x="0" y="0"/>
                                <a:chExt cx="7704000" cy="80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103120" y="2520"/>
                                  <a:ext cx="462240" cy="764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3440" y="720"/>
                                  <a:ext cx="462240" cy="6602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0"/>
                                  <a:ext cx="462240" cy="764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3360" y="720"/>
                                  <a:ext cx="462240" cy="6602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70080" y="2520"/>
                                  <a:ext cx="462240" cy="6602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20520" y="807840"/>
                                  <a:ext cx="693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2280" y="0"/>
                                  <a:ext cx="462240" cy="6602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9400" y="0"/>
                                  <a:ext cx="462240" cy="6602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26880" y="0"/>
                                  <a:ext cx="462240" cy="764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3520" y="0"/>
                                  <a:ext cx="462240" cy="6602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41400" y="0"/>
                                  <a:ext cx="462240" cy="6602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84280" y="0"/>
                                  <a:ext cx="462240" cy="764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.4pt;margin-top:-0.4pt;width:606.6pt;height:63.55pt" coordorigin="468,-8" coordsize="12132,1271">
                      <v:rect id="shape_0" fillcolor="white" stroked="t" o:allowincell="t" style="position:absolute;left:3780;top:-4;width:727;height:120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fillcolor="white" stroked="t" o:allowincell="t" style="position:absolute;left:5686;top:-7;width:727;height:1039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t" o:allowincell="t" style="position:absolute;left:468;top:-7;width:727;height:120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fillcolor="white" stroked="t" o:allowincell="t" style="position:absolute;left:1560;top:-7;width:727;height:1039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0972;top:-4;width:727;height:1039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7587,1264" to="8678,126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2692;top:-8;width:727;height:1039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4672;top:-8;width:727;height:1039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t" o:allowincell="t" style="position:absolute;left:6652;top:-8;width:727;height:120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fillcolor="white" stroked="t" o:allowincell="t" style="position:absolute;left:8820;top:-8;width:727;height:1039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1872;top:-8;width:727;height:1039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t" o:allowincell="t" style="position:absolute;left:9892;top:-8;width:727;height:120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26365</wp:posOffset>
                      </wp:positionV>
                      <wp:extent cx="7840980" cy="808355"/>
                      <wp:effectExtent l="0" t="5715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841160" cy="808200"/>
                                <a:chOff x="0" y="0"/>
                                <a:chExt cx="7841160" cy="808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943280" y="8280"/>
                                  <a:ext cx="368280" cy="654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1280" y="0"/>
                                  <a:ext cx="369000" cy="654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8280"/>
                                  <a:ext cx="369000" cy="565920"/>
                                </a:xfrm>
                                <a:prstGeom prst="hexagon">
                                  <a:avLst>
                                    <a:gd name="adj" fmla="val 25000"/>
                                    <a:gd name="vf" fmla="val 11547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00280"/>
                                  <a:ext cx="738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03160" y="808200"/>
                                  <a:ext cx="738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7280" y="8280"/>
                                  <a:ext cx="368280" cy="654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1120" y="49680"/>
                                  <a:ext cx="369000" cy="565920"/>
                                </a:xfrm>
                                <a:prstGeom prst="hexagon">
                                  <a:avLst>
                                    <a:gd name="adj" fmla="val 25000"/>
                                    <a:gd name="vf" fmla="val 11547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37200" y="16560"/>
                                  <a:ext cx="368280" cy="654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65880" y="16560"/>
                                  <a:ext cx="369000" cy="565920"/>
                                </a:xfrm>
                                <a:prstGeom prst="hexagon">
                                  <a:avLst>
                                    <a:gd name="adj" fmla="val 25000"/>
                                    <a:gd name="vf" fmla="val 11547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63280" y="8280"/>
                                  <a:ext cx="368280" cy="654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91600" y="8280"/>
                                  <a:ext cx="369000" cy="565920"/>
                                </a:xfrm>
                                <a:prstGeom prst="hexagon">
                                  <a:avLst>
                                    <a:gd name="adj" fmla="val 25000"/>
                                    <a:gd name="vf" fmla="val 11547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06280" y="24840"/>
                                  <a:ext cx="368280" cy="654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18040" y="8280"/>
                                  <a:ext cx="369000" cy="565920"/>
                                </a:xfrm>
                                <a:prstGeom prst="hexagon">
                                  <a:avLst>
                                    <a:gd name="adj" fmla="val 25000"/>
                                    <a:gd name="vf" fmla="val 11547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6pt;margin-top:9.95pt;width:617.4pt;height:63.6pt" coordorigin="252,199" coordsize="12348,1272">
                      <v:rect id="shape_0" fillcolor="white" stroked="t" o:allowincell="t" style="position:absolute;left:3313;top:212;width:579;height:103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640;top:199;width:580;height:103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fillcolor="white" stroked="t" o:allowincell="t" style="position:absolute;left:2412;top:212;width:580;height:890;mso-wrap-style:none;v-text-anchor:middle" type="_x0000_t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252,1459" to="1413,145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438,1472" to="12599,147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5098;top:212;width:579;height:103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fillcolor="white" stroked="t" o:allowincell="t" style="position:absolute;left:4160;top:277;width:580;height:890;mso-wrap-style:none;v-text-anchor:middle" type="_x0000_t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t" o:allowincell="t" style="position:absolute;left:6925;top:225;width:579;height:103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fillcolor="white" stroked="t" o:allowincell="t" style="position:absolute;left:6025;top:225;width:580;height:890;mso-wrap-style:none;v-text-anchor:middle" type="_x0000_t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t" o:allowincell="t" style="position:absolute;left:8698;top:212;width:579;height:103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fillcolor="white" stroked="t" o:allowincell="t" style="position:absolute;left:7798;top:212;width:580;height:890;mso-wrap-style:none;v-text-anchor:middle" type="_x0000_t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t" o:allowincell="t" style="position:absolute;left:10498;top:238;width:579;height:103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fillcolor="white" stroked="t" o:allowincell="t" style="position:absolute;left:9572;top:212;width:580;height:890;mso-wrap-style:none;v-text-anchor:middle" type="_x0000_t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9:04:00Z</dcterms:created>
  <dc:creator>sperih</dc:creator>
  <dc:description/>
  <cp:keywords/>
  <dc:language>en-US</dc:language>
  <cp:lastModifiedBy>lharrison</cp:lastModifiedBy>
  <dcterms:modified xsi:type="dcterms:W3CDTF">2009-10-19T19:04:00Z</dcterms:modified>
  <cp:revision>2</cp:revision>
  <dc:subject/>
  <dc:title>Pattern Detective Centre</dc:title>
</cp:coreProperties>
</file>