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color w:val="000000"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117215</wp:posOffset>
                </wp:positionV>
                <wp:extent cx="6057900" cy="2286000"/>
                <wp:effectExtent l="19050" t="20320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54.45pt;width:558pt;height:162pt" coordorigin="-594,5089" coordsize="11160,3240">
                <v:group id="shape_0" style="position:absolute;left:-594;top:5629;width:3600;height:2700">
                  <v:roundrect id="shape_0" fillcolor="white" stroked="t" o:allowincell="f" style="position:absolute;left:-593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1016;top:56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709" to="201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5629;width:3600;height:2700">
                  <v:roundrect id="shape_0" fillcolor="white" stroked="t" o:allowincell="f" style="position:absolute;left:696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56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4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6709" to="957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5718;width:3600;height:2611">
                  <v:roundrect id="shape_0" fillcolor="white" stroked="t" o:allowincell="f" style="position:absolute;left:444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4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6709" to="705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5089;width:3600;height:3240">
                  <v:roundrect id="shape_0" fillcolor="white" stroked="t" o:allowincell="f" style="position:absolute;left:192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0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1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709" to="453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88315</wp:posOffset>
                </wp:positionV>
                <wp:extent cx="6057900" cy="2286000"/>
                <wp:effectExtent l="19050" t="19685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74.45pt;width:558pt;height:135pt" coordorigin="-594,1489" coordsize="11160,2700">
                <v:group id="shape_0" style="position:absolute;left:-594;top:1578;width:3600;height:1980">
                  <v:roundrect id="shape_0" fillcolor="white" stroked="t" o:allowincell="f" style="position:absolute;left:-593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396,2569" to="201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578;width:3600;height:2611">
                  <v:roundrect id="shape_0" fillcolor="white" stroked="t" o:allowincell="f" style="position:absolute;left:6967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74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8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569" to="957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1489;width:3600;height:2160">
                  <v:roundrect id="shape_0" fillcolor="white" stroked="t" o:allowincell="f" style="position:absolute;left:4447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14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2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569" to="705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1578;width:3600;height:2071">
                  <v:roundrect id="shape_0" fillcolor="white" stroked="t" o:allowincell="f" style="position:absolute;left:1927;top:1579;width:3599;height:1979;flip:y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3289;width:359;height:359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569" to="453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5746115</wp:posOffset>
                </wp:positionV>
                <wp:extent cx="6057900" cy="2286000"/>
                <wp:effectExtent l="19050" t="19685" r="2032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461.45pt;width:558pt;height:162pt" coordorigin="-594,9229" coordsize="11160,3240">
                <v:group id="shape_0" style="position:absolute;left:-594;top:9229;width:3600;height:3240">
                  <v:roundrect id="shape_0" fillcolor="white" stroked="t" o:allowincell="f" style="position:absolute;left:-593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92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15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03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0849" to="201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9769;width:3600;height:2700">
                  <v:roundrect id="shape_0" fillcolor="white" stroked="t" o:allowincell="f" style="position:absolute;left:696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97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0849" to="957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9858;width:3600;height:2611">
                  <v:roundrect id="shape_0" fillcolor="white" stroked="t" o:allowincell="f" style="position:absolute;left:444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0849" to="705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9229;width:3600;height:3240">
                  <v:roundrect id="shape_0" fillcolor="white" stroked="t" o:allowincell="f" style="position:absolute;left:192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92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97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5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03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0849" to="453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</wp:posOffset>
                </wp:positionH>
                <wp:positionV relativeFrom="paragraph">
                  <wp:posOffset>-339725</wp:posOffset>
                </wp:positionV>
                <wp:extent cx="79375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4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-26.75pt;width:62.5pt;height:29.95pt" coordorigin="130,-535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30;top:-46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80;top:-53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4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color w:val="000000"/>
          <w:w w:val="150"/>
          <w:sz w:val="28"/>
          <w:szCs w:val="28"/>
        </w:rPr>
        <w:t>Dominoes (Double Nine)</w:t>
      </w:r>
      <w:r>
        <w:br w:type="page"/>
      </w:r>
    </w:p>
    <w:p>
      <w:pPr>
        <w:pStyle w:val="Heading"/>
        <w:rPr>
          <w:rFonts w:ascii="Tahoma" w:hAnsi="Tahoma" w:cs="Tahoma"/>
          <w:b/>
          <w:b/>
          <w:color w:val="000000"/>
          <w:w w:val="150"/>
          <w:sz w:val="28"/>
          <w:szCs w:val="28"/>
        </w:rPr>
      </w:pPr>
      <w:r>
        <w:rPr>
          <w:rFonts w:cs="Tahoma" w:ascii="Tahoma" w:hAnsi="Tahoma"/>
          <w:b/>
          <w:color w:val="000000"/>
          <w:w w:val="150"/>
          <w:sz w:val="28"/>
          <w:szCs w:val="28"/>
        </w:rPr>
      </w:r>
    </w:p>
    <w:p>
      <w:pPr>
        <w:pStyle w:val="Heading"/>
        <w:rPr>
          <w:rFonts w:ascii="Tahoma" w:hAnsi="Tahoma" w:cs="Tahoma"/>
          <w:b/>
          <w:b/>
          <w:color w:val="000000"/>
          <w:w w:val="150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0</wp:posOffset>
                </wp:positionH>
                <wp:positionV relativeFrom="paragraph">
                  <wp:posOffset>-625475</wp:posOffset>
                </wp:positionV>
                <wp:extent cx="79375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4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-49.25pt;width:62.5pt;height:30pt" coordorigin="70,-985" coordsize="1250,600">
                <v:shape id="shape_0" fillcolor="black" stroked="f" o:allowincell="f" style="position:absolute;left:70;top:-9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20;top:-9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4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color w:val="000000"/>
          <w:w w:val="150"/>
          <w:sz w:val="28"/>
          <w:szCs w:val="28"/>
          <w:lang w:val="en-US"/>
        </w:rPr>
        <w:t>Dominoes (Double Nine) (continued)</w:t>
      </w:r>
    </w:p>
    <w:p>
      <w:pPr>
        <w:pStyle w:val="Heading"/>
        <w:jc w:val="left"/>
        <w:rPr>
          <w:rFonts w:ascii="Tahoma" w:hAnsi="Tahoma" w:cs="Tahoma"/>
          <w:b/>
          <w:b/>
          <w:color w:val="000000"/>
          <w:w w:val="150"/>
          <w:sz w:val="20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w w:val="15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300355</wp:posOffset>
                </wp:positionV>
                <wp:extent cx="6057900" cy="2286000"/>
                <wp:effectExtent l="19050" t="19685" r="2032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32.65pt;width:558pt;height:162pt" coordorigin="-594,653" coordsize="11160,3240">
                <v:group id="shape_0" style="position:absolute;left:-594;top:653;width:3600;height:3240">
                  <v:roundrect id="shape_0" fillcolor="white" stroked="t" o:allowincell="f" style="position:absolute;left:-593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2273" to="201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282;width:3600;height:2611">
                  <v:roundrect id="shape_0" fillcolor="white" stroked="t" o:allowincell="f" style="position:absolute;left:696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9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273" to="957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653;width:3600;height:3240">
                  <v:roundrect id="shape_0" fillcolor="white" stroked="t" o:allowincell="f" style="position:absolute;left:444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273" to="705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653;width:3600;height:3240">
                  <v:roundrect id="shape_0" fillcolor="white" stroked="t" o:allowincell="f" style="position:absolute;left:192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273" to="453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0005</wp:posOffset>
                </wp:positionV>
                <wp:extent cx="6057900" cy="2286000"/>
                <wp:effectExtent l="19050" t="19685" r="2032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2.15pt;width:558pt;height:162pt" coordorigin="-594,243" coordsize="11160,3240">
                <v:group id="shape_0" style="position:absolute;left:-594;top:783;width:3600;height:2700">
                  <v:roundrect id="shape_0" fillcolor="white" stroked="t" o:allowincell="f" style="position:absolute;left:-593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1016;top:7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63" to="201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243;width:3600;height:3240">
                  <v:roundrect id="shape_0" fillcolor="white" stroked="t" o:allowincell="f" style="position:absolute;left:696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63" to="957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43;width:3600;height:3240">
                  <v:roundrect id="shape_0" fillcolor="white" stroked="t" o:allowincell="f" style="position:absolute;left:444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63" to="705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43;width:3600;height:3240">
                  <v:roundrect id="shape_0" fillcolor="white" stroked="t" o:allowincell="f" style="position:absolute;left:192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63" to="453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color w:val="000000"/>
          <w:lang w:val="en-US"/>
        </w:rPr>
      </w:pPr>
      <w:r>
        <w:rPr>
          <w:rFonts w:cs="Arial"/>
          <w:color w:val="00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432685</wp:posOffset>
                </wp:positionV>
                <wp:extent cx="6057900" cy="2286000"/>
                <wp:effectExtent l="19050" t="19685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00.55pt;width:558pt;height:162pt" coordorigin="-594,4011" coordsize="11160,3240">
                <v:group id="shape_0" style="position:absolute;left:-594;top:4011;width:3600;height:3240">
                  <v:roundrect id="shape_0" fillcolor="white" stroked="t" o:allowincell="f" style="position:absolute;left:-593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3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5631" to="201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4011;width:3600;height:3240">
                  <v:roundrect id="shape_0" fillcolor="white" stroked="t" o:allowincell="f" style="position:absolute;left:696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5631" to="957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4551;width:3600;height:2700">
                  <v:roundrect id="shape_0" fillcolor="white" stroked="t" o:allowincell="f" style="position:absolute;left:444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5631" to="705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4640;width:3600;height:2611">
                  <v:roundrect id="shape_0" fillcolor="white" stroked="t" o:allowincell="f" style="position:absolute;left:192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5631" to="453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Heading"/>
        <w:rPr/>
      </w:pPr>
      <w:r>
        <w:rPr>
          <w:rFonts w:cs="Tahoma" w:ascii="Tahoma" w:hAnsi="Tahoma"/>
          <w:b/>
          <w:color w:val="000000"/>
          <w:w w:val="150"/>
          <w:sz w:val="28"/>
          <w:szCs w:val="28"/>
          <w:lang w:val="en-US"/>
        </w:rPr>
        <w:t>Dominoes (Double Nine) (continued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5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-725805</wp:posOffset>
                </wp:positionV>
                <wp:extent cx="79375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4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-57.15pt;width:62.5pt;height:30pt" coordorigin="70,-1143" coordsize="1250,600">
                <v:shape id="shape_0" fillcolor="black" stroked="f" o:allowincell="f" style="position:absolute;left:70;top:-1073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20;top:-1143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4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6057900" cy="2286000"/>
                <wp:effectExtent l="19050" t="19685" r="203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4.1pt;width:558pt;height:162pt" coordorigin="-594,282" coordsize="11160,3240">
                <v:group id="shape_0" style="position:absolute;left:-594;top:282;width:3600;height:3240">
                  <v:roundrect id="shape_0" fillcolor="white" stroked="t" o:allowincell="f" style="position:absolute;left:-593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8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902" to="201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282;width:3600;height:3240">
                  <v:roundrect id="shape_0" fillcolor="white" stroked="t" o:allowincell="f" style="position:absolute;left:696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902" to="957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82;width:3600;height:3240">
                  <v:roundrect id="shape_0" fillcolor="white" stroked="t" o:allowincell="f" style="position:absolute;left:444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8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902" to="705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82;width:3600;height:3240">
                  <v:roundrect id="shape_0" fillcolor="white" stroked="t" o:allowincell="f" style="position:absolute;left:192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902" to="453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3810</wp:posOffset>
                </wp:positionV>
                <wp:extent cx="6057900" cy="2286000"/>
                <wp:effectExtent l="19050" t="19685" r="2032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619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9.35pt;width:558pt;height:162pt" coordorigin="-594,187" coordsize="11160,3240">
                <v:group id="shape_0" style="position:absolute;left:6966;top:187;width:3600;height:3240">
                  <v:roundrect id="shape_0" fillcolor="white" stroked="t" o:allowincell="f" style="position:absolute;left:6967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1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86;top:25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2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06" to="957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187;width:3600;height:3240">
                  <v:roundrect id="shape_0" fillcolor="white" stroked="t" o:allowincell="f" style="position:absolute;left:4447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1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2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06" to="705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726;width:3600;height:2700">
                  <v:roundrect id="shape_0" fillcolor="white" stroked="t" o:allowincell="f" style="position:absolute;left:1927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7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06" to="453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594;top:815;width:3600;height:2611">
                  <v:roundrect id="shape_0" fillcolor="white" stroked="t" o:allowincell="f" style="position:absolute;left:-593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06" to="201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6;top:255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26670</wp:posOffset>
                </wp:positionV>
                <wp:extent cx="6057900" cy="2286000"/>
                <wp:effectExtent l="19050" t="19685" r="2032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44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244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1244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87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930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930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1930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90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04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90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0.35pt;width:558pt;height:162.75pt" coordorigin="-594,207" coordsize="11160,3255">
                <v:group id="shape_0" style="position:absolute;left:-594;top:222;width:3600;height:3220">
                  <v:roundrect id="shape_0" fillcolor="white" stroked="t" o:allowincell="f" style="position:absolute;left:-593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42" to="201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81;top:20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1;top:20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81;top:20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1;top:254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1;top:3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1;top:3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81;top:3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926;top:222;width:3600;height:3240">
                  <v:roundrect id="shape_0" fillcolor="white" stroked="t" o:allowincell="f" style="position:absolute;left:1927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7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42" to="453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91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446;top:207;width:3600;height:3255">
                  <v:roundrect id="shape_0" fillcolor="white" stroked="t" o:allowincell="f" style="position:absolute;left:4447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2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42" to="705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056;top: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2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966;top:222;width:3600;height:3240">
                  <v:roundrect id="shape_0" fillcolor="white" stroked="t" o:allowincell="f" style="position:absolute;left:6967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42" to="957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57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</wp:posOffset>
                </wp:positionH>
                <wp:positionV relativeFrom="paragraph">
                  <wp:posOffset>-387350</wp:posOffset>
                </wp:positionV>
                <wp:extent cx="793750" cy="381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4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-30.5pt;width:62.5pt;height:30pt" coordorigin="175,-610" coordsize="1250,600">
                <v:shape id="shape_0" fillcolor="black" stroked="f" o:allowincell="f" style="position:absolute;left:175;top:-540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25;top:-61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4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ahoma" w:ascii="Tahoma" w:hAnsi="Tahoma"/>
          <w:b/>
          <w:color w:val="000000"/>
          <w:w w:val="150"/>
          <w:sz w:val="28"/>
          <w:szCs w:val="28"/>
          <w:lang w:val="en-US"/>
        </w:rPr>
        <w:t>Dominoes (Double Nine) (continued)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93345</wp:posOffset>
                </wp:positionV>
                <wp:extent cx="6057900" cy="7689850"/>
                <wp:effectExtent l="19050" t="19685" r="2032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689960"/>
                          <a:chOff x="0" y="0"/>
                          <a:chExt cx="6058080" cy="768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4286160" y="3257280"/>
                            <a:ext cx="22860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3200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886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2685960" y="3257280"/>
                            <a:ext cx="22860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781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81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488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3380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6.35pt;width:558pt;height:587.5pt" coordorigin="-594,327" coordsize="11160,11750">
                <v:group id="shape_0" style="position:absolute;left:-594;top:956;width:3600;height:2611">
                  <v:roundrect id="shape_0" fillcolor="white" stroked="t" o:allowincell="f" style="position:absolute;left:-593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947" to="201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867;width:3600;height:2700">
                  <v:roundrect id="shape_0" fillcolor="white" stroked="t" o:allowincell="f" style="position:absolute;left:1927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8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947" to="453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6967;top:5277;width:3599;height:1979;mso-wrap-style:none;v-text-anchor:middle;rotation:270">
                  <v:fill o:detectmouseclick="t" type="solid" color2="black"/>
                  <v:stroke color="black" weight="38160" joinstyle="miter" endcap="flat"/>
                  <w10:wrap type="none"/>
                </v:roundrect>
                <v:oval id="shape_0" fillcolor="black" stroked="t" o:allowincell="f" style="position:absolute;left:8576;top:51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5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5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5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5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5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5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956,6267" to="9575,6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594;top:8837;width:3600;height:3240">
                  <v:roundrect id="shape_0" fillcolor="white" stroked="t" o:allowincell="f" style="position:absolute;left:-593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93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93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0457" to="201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9466;width:3600;height:2611">
                  <v:roundrect id="shape_0" fillcolor="white" stroked="t" o:allowincell="f" style="position:absolute;left:1927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0457" to="453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53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oundrect id="shape_0" fillcolor="white" stroked="t" o:allowincell="f" style="position:absolute;left:4447;top:5277;width:3599;height:1979;mso-wrap-style:none;v-text-anchor:middle;rotation:270">
                  <v:fill o:detectmouseclick="t" type="solid" color2="black"/>
                  <v:stroke color="black" weight="38160" joinstyle="miter" endcap="flat"/>
                  <w10:wrap type="none"/>
                </v:roundrect>
                <v:oval id="shape_0" fillcolor="black" stroked="t" o:allowincell="f" style="position:absolute;left:543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5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5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36,6267" to="7055,6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46;top:327;width:3600;height:3240">
                  <v:roundrect id="shape_0" fillcolor="white" stroked="t" o:allowincell="f" style="position:absolute;left:4447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3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4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947" to="705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63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966;top:327;width:3600;height:3240">
                  <v:roundrect id="shape_0" fillcolor="white" stroked="t" o:allowincell="f" style="position:absolute;left:6967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8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947" to="957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956;top:3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4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594;top:4647;width:3600;height:3240">
                  <v:roundrect id="shape_0" fillcolor="white" stroked="t" o:allowincell="f" style="position:absolute;left:-593;top:527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41;top:569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267" to="2015,6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641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69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543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3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3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926;top:4647;width:3600;height:3240">
                  <v:roundrect id="shape_0" fillcolor="white" stroked="t" o:allowincell="f" style="position:absolute;left:1927;top:527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1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76;top:57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267" to="4535,6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176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57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798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8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8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8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446;top:9377;width:3600;height:2700">
                  <v:roundrect id="shape_0" fillcolor="white" stroked="t" o:allowincell="f" style="position:absolute;left:4447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93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0457" to="705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8837;width:3600;height:3240">
                  <v:roundrect id="shape_0" fillcolor="white" stroked="t" o:allowincell="f" style="position:absolute;left:6967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0457" to="957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25</wp:posOffset>
                </wp:positionH>
                <wp:positionV relativeFrom="paragraph">
                  <wp:posOffset>-387350</wp:posOffset>
                </wp:positionV>
                <wp:extent cx="79375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4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-30.5pt;width:62.5pt;height:30pt" coordorigin="55,-610" coordsize="1250,600">
                <v:shape id="shape_0" fillcolor="black" stroked="f" o:allowincell="f" style="position:absolute;left:55;top:-540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05;top:-61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4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ahoma" w:ascii="Tahoma" w:hAnsi="Tahoma"/>
          <w:b/>
          <w:color w:val="000000"/>
          <w:w w:val="150"/>
          <w:sz w:val="28"/>
          <w:szCs w:val="28"/>
          <w:lang w:val="en-US"/>
        </w:rPr>
        <w:t>Dominoes (Double Nine) (continued)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6057900" cy="5029200"/>
                <wp:effectExtent l="19050" t="19685" r="2032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029200"/>
                          <a:chOff x="0" y="0"/>
                          <a:chExt cx="6058080" cy="5029200"/>
                        </a:xfrm>
                      </wpg:grpSpPr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2.75pt;width:558pt;height:378pt" coordorigin="-594,255" coordsize="11160,7560">
                <v:group id="shape_0" style="position:absolute;left:6966;top:255;width:3600;height:3240">
                  <v:roundrect id="shape_0" fillcolor="white" stroked="t" o:allowincell="f" style="position:absolute;left:6967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75" to="957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5204;width:3600;height:1980">
                  <v:roundrect id="shape_0" fillcolor="white" stroked="t" o:allowincell="f" style="position:absolute;left:6967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7956,6195" to="957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594;top:255;width:3600;height:3240">
                  <v:roundrect id="shape_0" fillcolor="white" stroked="t" o:allowincell="f" style="position:absolute;left:-593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7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75" to="201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55;width:3600;height:3240">
                  <v:roundrect id="shape_0" fillcolor="white" stroked="t" o:allowincell="f" style="position:absolute;left:1927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75" to="453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55;width:3600;height:3240">
                  <v:roundrect id="shape_0" fillcolor="white" stroked="t" o:allowincell="f" style="position:absolute;left:4447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75" to="705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4575;width:3600;height:3240">
                  <v:roundrect id="shape_0" fillcolor="white" stroked="t" o:allowincell="f" style="position:absolute;left:4447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6195" to="705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4575;width:3600;height:3240">
                  <v:roundrect id="shape_0" fillcolor="white" stroked="t" o:allowincell="f" style="position:absolute;left:1927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195" to="453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53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594;top:4575;width:3600;height:3240">
                  <v:roundrect id="shape_0" fillcolor="white" stroked="t" o:allowincell="f" style="position:absolute;left:-593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195" to="201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1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2240" w:h="15840"/>
      <w:pgMar w:left="1134" w:right="1134" w:gutter="0" w:header="0" w:top="1440" w:footer="72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08:00Z</dcterms:created>
  <dc:creator>jimpulsiferavrsb</dc:creator>
  <dc:description/>
  <cp:keywords/>
  <dc:language>en-US</dc:language>
  <cp:lastModifiedBy>lharrison</cp:lastModifiedBy>
  <cp:lastPrinted>2003-04-07T13:23:00Z</cp:lastPrinted>
  <dcterms:modified xsi:type="dcterms:W3CDTF">2010-03-26T15:58:00Z</dcterms:modified>
  <cp:revision>3</cp:revision>
  <dc:subject/>
  <dc:title>Dominoes</dc:title>
</cp:coreProperties>
</file>