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9595</wp:posOffset>
                </wp:positionH>
                <wp:positionV relativeFrom="paragraph">
                  <wp:posOffset>334010</wp:posOffset>
                </wp:positionV>
                <wp:extent cx="6625590" cy="109505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5440" cy="10950480"/>
                          <a:chOff x="0" y="0"/>
                          <a:chExt cx="6625440" cy="10950480"/>
                        </a:xfrm>
                      </wpg:grpSpPr>
                      <wpg:grpSp>
                        <wpg:cNvGrpSpPr/>
                        <wpg:grpSpPr>
                          <a:xfrm>
                            <a:off x="0" y="7281720"/>
                            <a:ext cx="6625440" cy="366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09680" cy="366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0"/>
                              <a:ext cx="2209680" cy="366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5760" y="0"/>
                              <a:ext cx="2209680" cy="366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25440" cy="730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5440" cy="3669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6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9680" y="0"/>
                                <a:ext cx="2209680" cy="36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6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3480"/>
                              <a:ext cx="6625440" cy="3669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6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9680" y="0"/>
                                <a:ext cx="2209680" cy="36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6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85pt;margin-top:26.3pt;width:521.7pt;height:862.3pt" coordorigin="-897,526" coordsize="10434,17246">
                <v:group id="shape_0" style="position:absolute;left:-897;top:11993;width:10434;height:577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897;top:11993;width:3479;height:57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83;top:11993;width:3479;height:57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57;top:11993;width:3479;height:57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897;top:526;width:10434;height:11500">
                  <v:group id="shape_0" style="position:absolute;left:-897;top:526;width:10434;height:5778">
                    <v:shape id="shape_0" fillcolor="white" stroked="t" o:allowincell="f" style="position:absolute;left:-897;top:526;width:3479;height:5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83;top:526;width:3479;height:5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57;top:526;width:3479;height:5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97;top:6248;width:10434;height:5778">
                    <v:shape id="shape_0" fillcolor="white" stroked="t" o:allowincell="f" style="position:absolute;left:-897;top:6248;width:3479;height:5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83;top:6248;width:3479;height:5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57;top:6248;width:3479;height:5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5155</wp:posOffset>
                </wp:positionH>
                <wp:positionV relativeFrom="paragraph">
                  <wp:posOffset>-606425</wp:posOffset>
                </wp:positionV>
                <wp:extent cx="79375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CA" w:eastAsia="ko-KR" w:bidi="ar-SA"/>
                                </w:rPr>
                                <w:t>BLM 1.N.4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65pt;margin-top:-47.75pt;width:62.5pt;height:29.95pt" coordorigin="-953,-955" coordsize="1250,599">
                <v:shape id="shape_0" fillcolor="black" stroked="f" o:allowincell="f" style="position:absolute;left:-953;top:-886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903;top:-95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CA" w:eastAsia="ko-KR" w:bidi="ar-SA"/>
                          </w:rPr>
                          <w:t>BLM 1.N.4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1505</wp:posOffset>
                </wp:positionH>
                <wp:positionV relativeFrom="paragraph">
                  <wp:posOffset>-192405</wp:posOffset>
                </wp:positionV>
                <wp:extent cx="6641465" cy="408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14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Clothesline Numbers: Multiples of 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5pt;height:32.2pt;mso-wrap-distance-left:9.05pt;mso-wrap-distance-right:9.05pt;mso-wrap-distance-top:0pt;mso-wrap-distance-bottom:0pt;margin-top:-15.15pt;mso-position-vertical-relative:text;margin-left:-4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Clothesline Numbers: Multiples of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1330</wp:posOffset>
                </wp:positionH>
                <wp:positionV relativeFrom="paragraph">
                  <wp:posOffset>-694690</wp:posOffset>
                </wp:positionV>
                <wp:extent cx="79375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CA" w:eastAsia="ko-KR" w:bidi="ar-SA"/>
                                </w:rPr>
                                <w:t>BLM 1.N.4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9pt;margin-top:-54.7pt;width:62.5pt;height:29.95pt" coordorigin="-758,-1094" coordsize="1250,599">
                <v:shape id="shape_0" fillcolor="black" stroked="f" o:allowincell="f" style="position:absolute;left:-758;top:-1024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708;top:-1094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CA" w:eastAsia="ko-KR" w:bidi="ar-SA"/>
                          </w:rPr>
                          <w:t>BLM 1.N.4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055</wp:posOffset>
                </wp:positionH>
                <wp:positionV relativeFrom="paragraph">
                  <wp:posOffset>-92075</wp:posOffset>
                </wp:positionV>
                <wp:extent cx="6641465" cy="3327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146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Clothesline Numbers: Multiples of 10 (continued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5pt;height:26.2pt;mso-wrap-distance-left:9.05pt;mso-wrap-distance-right:9.05pt;mso-wrap-distance-top:0pt;mso-wrap-distance-bottom:0pt;margin-top:-7.25pt;mso-position-vertical-relative:text;margin-left:-3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Clothesline Numbers: Multiples of 10 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9025</wp:posOffset>
                </wp:positionH>
                <wp:positionV relativeFrom="paragraph">
                  <wp:posOffset>96520</wp:posOffset>
                </wp:positionV>
                <wp:extent cx="3380740" cy="3733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3733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2pt;height:294pt;mso-wrap-distance-left:9.05pt;mso-wrap-distance-right:9.05pt;mso-wrap-distance-top:0pt;mso-wrap-distance-bottom:0pt;margin-top:7.6pt;mso-position-vertical-relative:text;margin-left:8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CA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20:00Z</dcterms:created>
  <dc:creator>Desktop Initiative Base v1.0</dc:creator>
  <dc:description/>
  <cp:keywords/>
  <dc:language>en-US</dc:language>
  <cp:lastModifiedBy>lharrison</cp:lastModifiedBy>
  <cp:lastPrinted>2009-10-05T09:30:00Z</cp:lastPrinted>
  <dcterms:modified xsi:type="dcterms:W3CDTF">2009-10-19T17:20:00Z</dcterms:modified>
  <cp:revision>2</cp:revision>
  <dc:subject/>
  <dc:title> </dc:title>
</cp:coreProperties>
</file>