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-693420</wp:posOffset>
                </wp:positionV>
                <wp:extent cx="108839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5&amp;6&amp;8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-54.6pt;width:85.7pt;height:29.6pt" coordorigin="69,-1092" coordsize="1714,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69;top:-1030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18;top:-1092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5&amp;6&amp;8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ore and Less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52"/>
          <w:szCs w:val="52"/>
          <w:lang w:val="en-US" w:eastAsia="en-US"/>
        </w:rPr>
      </w:pPr>
      <w:r>
        <w:rPr>
          <w:rFonts w:cs="Tahoma" w:ascii="Tahoma" w:hAnsi="Tahoma"/>
          <w:b/>
          <w:bCs/>
          <w:w w:val="15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1770</wp:posOffset>
                </wp:positionV>
                <wp:extent cx="2400300" cy="30861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1pt;width:188.95pt;height:24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91770</wp:posOffset>
                </wp:positionV>
                <wp:extent cx="2400300" cy="30861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5.1pt;width:188.95pt;height:24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91770</wp:posOffset>
                </wp:positionV>
                <wp:extent cx="2400300" cy="30861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5.1pt;width:188.95pt;height:24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There are more __________ than __________ and __________.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>
          <w:b/>
          <w:bCs/>
          <w:sz w:val="48"/>
          <w:szCs w:val="48"/>
        </w:rPr>
        <w:t>There are less __________ than __________ and __________.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47:00Z</dcterms:created>
  <dc:creator>sperih</dc:creator>
  <dc:description/>
  <cp:keywords/>
  <dc:language>en-US</dc:language>
  <cp:lastModifiedBy>lharrison</cp:lastModifiedBy>
  <cp:lastPrinted>2009-04-02T12:24:00Z</cp:lastPrinted>
  <dcterms:modified xsi:type="dcterms:W3CDTF">2009-10-19T17:47:00Z</dcterms:modified>
  <cp:revision>2</cp:revision>
  <dc:subject/>
  <dc:title>More and Less</dc:title>
</cp:coreProperties>
</file>