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w w:val="150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93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29.25pt;width:62.5pt;height:29.95pt" coordorigin="181,-585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81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1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</w:t>
      </w:r>
    </w:p>
    <w:p>
      <w:pPr>
        <w:pStyle w:val="Heading"/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Heading"/>
        <w:rPr>
          <w:rFonts w:ascii="Tahoma" w:hAnsi="Tahoma" w:cs="Tahoma"/>
          <w:b w:val="false"/>
          <w:b w:val="false"/>
          <w:w w:val="150"/>
          <w:sz w:val="20"/>
          <w:szCs w:val="28"/>
          <w:lang w:val="en-US" w:eastAsia="en-US"/>
        </w:rPr>
      </w:pPr>
      <w:r>
        <w:rPr>
          <w:rFonts w:cs="Tahoma" w:ascii="Tahoma" w:hAnsi="Tahoma"/>
          <w:b w:val="false"/>
          <w:w w:val="150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6057900" cy="74295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772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5355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520" y="5355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874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4876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946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2038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504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.6pt;width:477pt;height:585pt" coordorigin="216,72" coordsize="9540,11700">
                <v:rect id="shape_0" fillcolor="white" stroked="t" o:allowincell="f" style="position:absolute;left:216;top:72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stroked="t" o:allowincell="f" style="position:absolute;left:5436;top:7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36;top:637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216;top:635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6402;top:850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17;top:850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66;top:932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2;top:77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97;top:15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97;top:328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37;top:24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lang w:val="en-US"/>
        </w:rPr>
      </w:pPr>
      <w:r>
        <w:rPr>
          <w:rFonts w:cs="Arial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"/>
        <w:rPr/>
      </w:pPr>
      <w:r>
        <w:rPr>
          <w:rFonts w:eastAsia="Arial"/>
          <w:sz w:val="28"/>
          <w:szCs w:val="28"/>
          <w:lang w:val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93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29.25pt;width:62.5pt;height:29.95pt" coordorigin="181,-585" coordsize="1250,599">
                <v:shape id="shape_0" fillcolor="black" stroked="f" o:allowincell="f" style="position:absolute;left:181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1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(continued)</w:t>
      </w:r>
    </w:p>
    <w:p>
      <w:pPr>
        <w:pStyle w:val="Heading"/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38735</wp:posOffset>
                </wp:positionV>
                <wp:extent cx="6057900" cy="74295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772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5512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5148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4950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60008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5289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552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720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14403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080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2395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035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1504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-3.05pt;width:477pt;height:585pt" coordorigin="195,-61" coordsize="9540,11700">
                <v:rect id="shape_0" fillcolor="white" stroked="t" o:allowincell="f" style="position:absolute;left:195;top:-61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stroked="t" o:allowincell="f" style="position:absolute;left:5415;top:-61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15;top:6239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195;top:6219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6398;top:862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66;top:862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99;top:77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36;top:938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16;top:826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6;top:71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99;top:107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99;top:220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29;top:164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99;top:37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29;top:314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26;top:23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93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29.25pt;width:62.5pt;height:29.95pt" coordorigin="181,-585" coordsize="1250,599">
                <v:shape id="shape_0" fillcolor="black" stroked="f" o:allowincell="f" style="position:absolute;left:181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1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(continued)</w:t>
      </w:r>
    </w:p>
    <w:p>
      <w:pPr>
        <w:pStyle w:val="Heading"/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</wp:posOffset>
                </wp:positionH>
                <wp:positionV relativeFrom="paragraph">
                  <wp:posOffset>198120</wp:posOffset>
                </wp:positionV>
                <wp:extent cx="6057900" cy="74295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5873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560" y="5873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5880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5101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2354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7679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12261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687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162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051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5162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299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15.6pt;width:477pt;height:585pt" coordorigin="231,312" coordsize="9540,11700">
                <v:rect id="shape_0" stroked="t" o:allowincell="f" style="position:absolute;left:231;top:31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51;top:31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51;top:661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231;top:661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6131;top:95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45;top:95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29;top:957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46;top:83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40;top:402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93;top:309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01;top:224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2;top:13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32;top:420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71;top:420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92;top:14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2;top:14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2;top:84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2;top:98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2;top:844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2;top:708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93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29.25pt;width:62.5pt;height:29.95pt" coordorigin="181,-585" coordsize="1250,599">
                <v:shape id="shape_0" fillcolor="black" stroked="f" o:allowincell="f" style="position:absolute;left:181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1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(continued)</w:t>
      </w:r>
    </w:p>
    <w:p>
      <w:pPr>
        <w:pStyle w:val="Heading"/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110</wp:posOffset>
                </wp:positionH>
                <wp:positionV relativeFrom="paragraph">
                  <wp:posOffset>204470</wp:posOffset>
                </wp:positionV>
                <wp:extent cx="6057900" cy="74295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5811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5451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720" y="5811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5074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720" y="5074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1454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23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2039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11253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590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581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5162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747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51681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164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158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6.1pt;width:477pt;height:585pt" coordorigin="186,322" coordsize="9540,11700">
                <v:rect id="shape_0" stroked="t" o:allowincell="f" style="position:absolute;left:186;top:32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06;top:32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06;top:662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186;top:6622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5727;top:947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82;top:890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47;top:947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27;top:831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47;top:831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47;top:26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47;top:40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95;top:35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95;top:209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47;top:12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87;top:42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27;top:42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7;top:28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47;top:14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67;top:14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2;top:84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78;top:937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78;top:8461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9;top:84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79;top:84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93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29.25pt;width:62.5pt;height:29.95pt" coordorigin="181,-585" coordsize="1250,599">
                <v:shape id="shape_0" fillcolor="black" stroked="f" o:allowincell="f" style="position:absolute;left:181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1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(continued)</w:t>
      </w:r>
    </w:p>
    <w:p>
      <w:pPr>
        <w:pStyle w:val="Heading"/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925</wp:posOffset>
                </wp:positionH>
                <wp:positionV relativeFrom="paragraph">
                  <wp:posOffset>207645</wp:posOffset>
                </wp:positionV>
                <wp:extent cx="6057900" cy="74295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52833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5873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589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160" y="5873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52833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47696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1454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23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23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1454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590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565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581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59468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5954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50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5954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5083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50576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1579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16.35pt;width:477pt;height:585pt" coordorigin="255,327" coordsize="9540,11700">
                <v:rect id="shape_0" stroked="t" o:allowincell="f" style="position:absolute;left:255;top:327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75;top:327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75;top:6627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255;top:6627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6626;top:864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83;top:957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86;top:960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09;top:957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6;top:864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75;top:783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6;top:26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6;top:40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96;top:40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96;top:26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6;top:12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96;top:12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;top:42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47;top:42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07;top:281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14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7;top:14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969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6;top:970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3;top:830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24;top:970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833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47;top:829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23;top:281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93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29.25pt;width:62.5pt;height:29.95pt" coordorigin="181,-585" coordsize="1250,599">
                <v:shape id="shape_0" fillcolor="black" stroked="f" o:allowincell="f" style="position:absolute;left:181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1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(continued)</w:t>
      </w:r>
    </w:p>
    <w:p>
      <w:pPr>
        <w:pStyle w:val="Heading"/>
        <w:rPr>
          <w:rFonts w:ascii="Tahoma" w:hAnsi="Tahoma" w:cs="Tahoma"/>
          <w:b w:val="false"/>
          <w:b w:val="false"/>
          <w:w w:val="150"/>
          <w:sz w:val="20"/>
          <w:szCs w:val="28"/>
          <w:lang w:val="en-US" w:eastAsia="en-US"/>
        </w:rPr>
      </w:pPr>
      <w:r>
        <w:rPr>
          <w:rFonts w:cs="Tahoma" w:ascii="Tahoma" w:hAnsi="Tahoma"/>
          <w:b w:val="false"/>
          <w:w w:val="150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297180</wp:posOffset>
                </wp:positionV>
                <wp:extent cx="6057900" cy="74295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55371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629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5520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629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55371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4800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4800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1454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23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23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1454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590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565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47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581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717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162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051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6076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5162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299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4273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790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1435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1207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3.4pt;width:477pt;height:585pt" coordorigin="216,468" coordsize="9540,11700">
                <v:rect id="shape_0" stroked="t" o:allowincell="f" style="position:absolute;left:216;top:468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36;top:468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36;top:6769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216;top:6769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5970;top:91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70;top:103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63;top:91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30;top:103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90;top:91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70;top:802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90;top:802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80;top:275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80;top:41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44;top:41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44;top:275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80;top:13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44;top:135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;top:435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47;top:435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07;top:295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15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7;top:15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7;top:85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7;top:99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7;top:1003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7;top:85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7;top:723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7;top:719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5;top:111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04;top:27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05;top:237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5670</wp:posOffset>
                </wp:positionH>
                <wp:positionV relativeFrom="paragraph">
                  <wp:posOffset>80010</wp:posOffset>
                </wp:positionV>
                <wp:extent cx="484505" cy="4845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1pt;margin-top:6.3pt;width:38.1pt;height:3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lang w:val="en-US"/>
        </w:rPr>
      </w:pPr>
      <w:r>
        <w:rPr>
          <w:rFonts w:cs="Arial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93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29.25pt;width:62.5pt;height:29.95pt" coordorigin="181,-585" coordsize="1250,599">
                <v:shape id="shape_0" fillcolor="black" stroked="f" o:allowincell="f" style="position:absolute;left:181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1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(continued)</w:t>
      </w:r>
    </w:p>
    <w:p>
      <w:pPr>
        <w:pStyle w:val="Heading"/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62560</wp:posOffset>
                </wp:positionV>
                <wp:extent cx="6057900" cy="74295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51116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5873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661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6610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5873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520" y="51116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4375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520" y="43750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20829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20829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1454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76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774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967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967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47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47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5421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6310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6310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5396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45579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4507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6310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4522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767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2767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047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2047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2093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14547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7563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2.8pt;width:477pt;height:585pt" coordorigin="216,256" coordsize="9540,11700">
                <v:rect id="shape_0" stroked="t" o:allowincell="f" style="position:absolute;left:216;top:256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36;top:256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5436;top:6557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216;top:6557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6497;top:830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97;top:950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37;top:1066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57;top:1066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57;top:950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17;top:830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97;top:71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17;top:71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27;top:353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07;top:353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77;top:25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27;top:145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07;top:147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7;top:17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57;top:17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;top:6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7;top:646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879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101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06;top:101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06;top:875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;top:74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06;top:735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71;top:101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56;top:737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4;top:461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34;top:461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54;top:34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9;top:34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6;top:35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6;top:254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6;top:144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93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29.25pt;width:62.5pt;height:29.95pt" coordorigin="181,-585" coordsize="1250,599">
                <v:shape id="shape_0" fillcolor="black" stroked="f" o:allowincell="f" style="position:absolute;left:181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1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(continued)</w:t>
      </w:r>
    </w:p>
    <w:p>
      <w:pPr>
        <w:pStyle w:val="Heading"/>
        <w:rPr>
          <w:rFonts w:ascii="Tahoma" w:hAnsi="Tahoma" w:cs="Tahoma"/>
          <w:w w:val="150"/>
          <w:sz w:val="28"/>
          <w:szCs w:val="28"/>
          <w:lang w:val="en-US"/>
        </w:rPr>
      </w:pPr>
      <w:r>
        <w:rPr>
          <w:rFonts w:cs="Tahoma" w:ascii="Tahoma" w:hAnsi="Tahoma"/>
          <w:w w:val="150"/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</wp:posOffset>
                </wp:positionH>
                <wp:positionV relativeFrom="paragraph">
                  <wp:posOffset>635</wp:posOffset>
                </wp:positionV>
                <wp:extent cx="6057900" cy="74295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452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2395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1710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710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1087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087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452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4403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23958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913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4848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53276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5960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8589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4830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830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59720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59130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4756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4756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4756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556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63565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63565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5556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5556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63565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692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692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692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965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301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511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326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4965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3266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0pt;width:477pt;height:585pt" coordorigin="225,0" coordsize="9540,11700">
                <v:rect id="shape_0" stroked="t" o:allowincell="f" style="position:absolute;left:225;top:0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45;top:0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45;top:6300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225;top:6300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oval id="shape_0" fillcolor="black" stroked="t" o:allowincell="f" style="position:absolute;left:5895;top:71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5;top:377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15;top:269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5;top:269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15;top:171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5;top:171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15;top:71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47;top:226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15;top:377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0;top:93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75;top:763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40;top:83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30;top:938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90;top:765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70;top:760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0;top:760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05;top:940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70;top:93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45;top:74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30;top:74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0;top:74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45;top:875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30;top:1001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0;top:1001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0;top:875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30;top:875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45;top:1001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60;top:10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3;top:10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6;top:109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3;top:23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6;top:362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;top:2380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3;top:366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60;top:235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1;top:366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93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29.25pt;width:62.5pt;height:29.95pt" coordorigin="181,-585" coordsize="1250,599">
                <v:shape id="shape_0" fillcolor="black" stroked="f" o:allowincell="f" style="position:absolute;left:181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1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w w:val="150"/>
          <w:sz w:val="28"/>
          <w:szCs w:val="28"/>
          <w:lang w:val="en-US"/>
        </w:rPr>
        <w:t>Dot Cards (continued)</w:t>
      </w:r>
    </w:p>
    <w:p>
      <w:pPr>
        <w:pStyle w:val="Heading"/>
        <w:rPr>
          <w:rFonts w:ascii="Tahoma" w:hAnsi="Tahoma" w:cs="Tahoma"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</wp:posOffset>
                </wp:positionV>
                <wp:extent cx="6057900" cy="74295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943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5372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72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369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4848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4849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343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59684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5943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59436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22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22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2292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029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5829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029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0292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6629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58294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662940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0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0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0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012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81656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26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84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0123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8421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6035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2010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1424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92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92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2010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010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142488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0" y="92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92772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2010240"/>
                            <a:ext cx="484560" cy="484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3.4pt;width:477pt;height:585pt" coordorigin="210,468" coordsize="9540,11700">
                <v:rect id="shape_0" stroked="t" o:allowincell="f" style="position:absolute;left:210;top:468;width:4319;height:53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30;top:468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30;top:6769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210;top:6769;width:4319;height:53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oval id="shape_0" fillcolor="black" stroked="t" o:allowincell="f" style="position:absolute;left:450;top:982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41;top:89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10;top:89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0;top:892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5;top:8103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5;top:810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0;top:730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91;top:9867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70;top:982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80;top:982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90;top:71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30;top:71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70;top:71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90;top:83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82;top:964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70;top:83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30;top:838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82;top:1090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42;top:964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42;top:1090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5;top:7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8;top:7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1;top:79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8;top:20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1;top:33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0;top:2085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8;top:336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5;top:206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6;top:336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42;top:4568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05;top:36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94;top:27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35;top:19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05;top:19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0;top:36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71;top:36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61;top:2712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01;top:19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16;top:1929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16;top:3634;width:762;height:7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138" w:right="1138" w:gutter="0" w:header="0" w:top="1440" w:footer="720" w:bottom="113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52:00Z</dcterms:created>
  <dc:creator>jimpulsiferavrsb</dc:creator>
  <dc:description/>
  <cp:keywords/>
  <dc:language>en-US</dc:language>
  <cp:lastModifiedBy>lharrison</cp:lastModifiedBy>
  <cp:lastPrinted>2010-02-11T10:51:00Z</cp:lastPrinted>
  <dcterms:modified xsi:type="dcterms:W3CDTF">2010-02-11T16:53:00Z</dcterms:modified>
  <cp:revision>3</cp:revision>
  <dc:subject/>
  <dc:title>Dot Cards</dc:title>
</cp:coreProperties>
</file>