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N.1.4: Pythagorean Theorem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Find the measure of the missing side in the following triangl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  <w:tab w:val="left" w:pos="6480" w:leader="none"/>
        </w:tabs>
        <w:ind w:left="360" w:hanging="0"/>
        <w:rPr/>
      </w:pPr>
      <w:r>
        <w:rPr/>
        <w:t xml:space="preserve">a. </w:t>
        <w:tab/>
        <w:t xml:space="preserve">b. </w:t>
        <w:tab/>
        <w:t>8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9190</wp:posOffset>
                </wp:positionH>
                <wp:positionV relativeFrom="paragraph">
                  <wp:posOffset>29845</wp:posOffset>
                </wp:positionV>
                <wp:extent cx="1638300" cy="962025"/>
                <wp:effectExtent l="5080" t="9525" r="184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961920"/>
                          <a:chOff x="0" y="0"/>
                          <a:chExt cx="1638360" cy="96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8360" cy="9619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720"/>
                            <a:ext cx="9540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7pt;margin-top:2.35pt;width:129pt;height:75.75pt" coordorigin="1794,47" coordsize="2580,1515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1794;top:47;width:2579;height:1514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794;top:1409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3107055</wp:posOffset>
                </wp:positionH>
                <wp:positionV relativeFrom="paragraph">
                  <wp:posOffset>-106680</wp:posOffset>
                </wp:positionV>
                <wp:extent cx="1483360" cy="1286510"/>
                <wp:effectExtent l="0" t="8890" r="6350" b="114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200" cy="1286640"/>
                          <a:chOff x="0" y="0"/>
                          <a:chExt cx="1483200" cy="1286640"/>
                        </a:xfrm>
                      </wpg:grpSpPr>
                      <wps:wsp>
                        <wps:cNvSpPr/>
                        <wps:spPr>
                          <a:xfrm rot="11725800">
                            <a:off x="108000" y="150480"/>
                            <a:ext cx="1266840" cy="9849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98200">
                            <a:off x="1378440" y="322560"/>
                            <a:ext cx="9216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15pt;margin-top:3.45pt;width:107.3pt;height:77.55pt" coordorigin="5063,69" coordsize="2146,1551">
                <v:shape id="shape_0" fillcolor="white" stroked="t" o:allowincell="f" style="position:absolute;left:5063;top:69;width:1994;height:1550;mso-wrap-style:none;v-text-anchor:middle;rotation:195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064;top:340;width:144;height:144;mso-wrap-style:none;v-text-anchor:middle;rotation:15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            </w:t>
      </w:r>
      <w:r>
        <w:rPr/>
        <w:t>4 cm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  <w:tab/>
        <w:t>7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15" w:leader="none"/>
        </w:tabs>
        <w:rPr/>
      </w:pPr>
      <w:r>
        <w:rPr/>
        <w:tab/>
        <w:t xml:space="preserve">    6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2760</wp:posOffset>
                </wp:positionH>
                <wp:positionV relativeFrom="paragraph">
                  <wp:posOffset>5080</wp:posOffset>
                </wp:positionV>
                <wp:extent cx="1090295" cy="1710690"/>
                <wp:effectExtent l="9525" t="0" r="698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1710720"/>
                          <a:chOff x="0" y="0"/>
                          <a:chExt cx="1090440" cy="1710720"/>
                        </a:xfrm>
                      </wpg:grpSpPr>
                      <wps:wsp>
                        <wps:cNvSpPr/>
                        <wps:spPr>
                          <a:xfrm rot="16476600">
                            <a:off x="-273600" y="374040"/>
                            <a:ext cx="1638360" cy="9619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476600">
                            <a:off x="867960" y="1610280"/>
                            <a:ext cx="9540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29.8pt;width:129pt;height:104.85pt" coordorigin="345,596" coordsize="2580,2097">
                <v:shape id="shape_0" fillcolor="white" stroked="t" o:allowincell="f" style="position:absolute;left:345;top:597;width:2579;height:1514;mso-wrap-style:none;v-text-anchor:middle;rotation:274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142;top:2543;width:149;height:149;mso-wrap-style:none;v-text-anchor:middle;rotation:274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8050</wp:posOffset>
                </wp:positionH>
                <wp:positionV relativeFrom="paragraph">
                  <wp:posOffset>78105</wp:posOffset>
                </wp:positionV>
                <wp:extent cx="1809750" cy="676275"/>
                <wp:effectExtent l="27305" t="5715" r="508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09720" cy="676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5pt;margin-top:6.15pt;width:142.45pt;height:53.2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995</wp:posOffset>
                </wp:positionH>
                <wp:positionV relativeFrom="paragraph">
                  <wp:posOffset>78740</wp:posOffset>
                </wp:positionV>
                <wp:extent cx="90805" cy="908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85pt;margin-top:6.2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c. </w:t>
        <w:tab/>
        <w:t xml:space="preserve">d. </w:t>
      </w:r>
    </w:p>
    <w:p>
      <w:pPr>
        <w:pStyle w:val="Normal"/>
        <w:tabs>
          <w:tab w:val="clear" w:pos="720"/>
          <w:tab w:val="left" w:pos="7470" w:leader="none"/>
        </w:tabs>
        <w:ind w:right="-360" w:hanging="0"/>
        <w:jc w:val="center"/>
        <w:rPr/>
      </w:pPr>
      <w:r>
        <w:rPr>
          <w:rFonts w:eastAsia="Times New Roman"/>
        </w:rPr>
        <w:t xml:space="preserve"> </w:t>
      </w:r>
      <w:r>
        <w:rPr/>
        <w:tab/>
        <w:t>3 m</w:t>
      </w:r>
    </w:p>
    <w:p>
      <w:pPr>
        <w:pStyle w:val="Normal"/>
        <w:tabs>
          <w:tab w:val="clear" w:pos="720"/>
          <w:tab w:val="left" w:pos="1095" w:leader="none"/>
          <w:tab w:val="left" w:pos="6570" w:leader="none"/>
        </w:tabs>
        <w:rPr/>
      </w:pPr>
      <w:r>
        <w:rPr/>
        <w:tab/>
        <w:t>10 cm</w:t>
        <w:tab/>
      </w:r>
    </w:p>
    <w:p>
      <w:pPr>
        <w:pStyle w:val="Normal"/>
        <w:tabs>
          <w:tab w:val="clear" w:pos="720"/>
          <w:tab w:val="left" w:pos="6975" w:leader="none"/>
        </w:tabs>
        <w:rPr/>
      </w:pPr>
      <w:r>
        <w:rPr/>
        <w:tab/>
        <w:t>7 m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  <w:tab/>
        <w:t>9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Draw a triangle below. Use the Pythagorean theorem to determine whether your triangle is a right triangl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10:00Z</dcterms:created>
  <dc:creator>kgrapentine</dc:creator>
  <dc:description/>
  <dc:language>en-US</dc:language>
  <cp:lastModifiedBy>kgrapentin</cp:lastModifiedBy>
  <dcterms:modified xsi:type="dcterms:W3CDTF">2011-03-10T18:10:00Z</dcterms:modified>
  <cp:revision>2</cp:revision>
  <dc:subject/>
  <dc:title/>
</cp:coreProperties>
</file>