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6.1: Coordinate Imag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</w:tblGrid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4605</wp:posOffset>
                      </wp:positionH>
                      <wp:positionV relativeFrom="margin">
                        <wp:posOffset>209550</wp:posOffset>
                      </wp:positionV>
                      <wp:extent cx="386080" cy="390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6.5pt;mso-position-vertical-relative:margin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34620</wp:posOffset>
                      </wp:positionV>
                      <wp:extent cx="386080" cy="390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0.6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39700</wp:posOffset>
                      </wp:positionV>
                      <wp:extent cx="386080" cy="262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20.7pt;mso-wrap-distance-left:9.05pt;mso-wrap-distance-right:9.05pt;mso-wrap-distance-top:0pt;mso-wrap-distance-bottom:0pt;margin-top:11pt;mso-position-vertical-relative:text;margin-left:1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0160</wp:posOffset>
                      </wp:positionH>
                      <wp:positionV relativeFrom="margin">
                        <wp:posOffset>215900</wp:posOffset>
                      </wp:positionV>
                      <wp:extent cx="386080" cy="3905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7pt;mso-position-vertical-relative:margin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7145</wp:posOffset>
                      </wp:positionV>
                      <wp:extent cx="1028065" cy="1403985"/>
                      <wp:effectExtent l="20955" t="16510" r="2032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1404000"/>
                              </a:xfrm>
                              <a:custGeom>
                                <a:avLst/>
                                <a:gdLst>
                                  <a:gd name="textAreaLeft" fmla="*/ 155520 w 582840"/>
                                  <a:gd name="textAreaRight" fmla="*/ 427320 w 582840"/>
                                  <a:gd name="textAreaTop" fmla="*/ 212760 h 795960"/>
                                  <a:gd name="textAreaBottom" fmla="*/ 583200 h 79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359" y="21600"/>
                                    </a:lnTo>
                                    <a:lnTo>
                                      <a:pt x="7241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-4.2pt;margin-top:1.35pt;width:80.9pt;height:110.5pt;mso-wrap-style:none;v-text-anchor:middle" type="_x0000_t8">
                      <v:fill o:detectmouseclick="t" type="solid" color2="black" opacity="0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160</wp:posOffset>
                      </wp:positionH>
                      <wp:positionV relativeFrom="margin">
                        <wp:posOffset>218440</wp:posOffset>
                      </wp:positionV>
                      <wp:extent cx="386080" cy="3905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7.2pt;mso-position-vertical-relative:margin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0160</wp:posOffset>
                      </wp:positionH>
                      <wp:positionV relativeFrom="margin">
                        <wp:posOffset>220345</wp:posOffset>
                      </wp:positionV>
                      <wp:extent cx="386080" cy="39052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7.35pt;mso-position-vertical-relative:margin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160</wp:posOffset>
                      </wp:positionH>
                      <wp:positionV relativeFrom="margin">
                        <wp:posOffset>222250</wp:posOffset>
                      </wp:positionV>
                      <wp:extent cx="386080" cy="39052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7.5pt;mso-position-vertical-relative:margin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5415</wp:posOffset>
                      </wp:positionV>
                      <wp:extent cx="386080" cy="39052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1.4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50495</wp:posOffset>
                      </wp:positionV>
                      <wp:extent cx="386080" cy="39052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1.8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0160</wp:posOffset>
                      </wp:positionH>
                      <wp:positionV relativeFrom="margin">
                        <wp:posOffset>222885</wp:posOffset>
                      </wp:positionV>
                      <wp:extent cx="386080" cy="39052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7.55pt;mso-position-vertical-relative:margin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160</wp:posOffset>
                      </wp:positionH>
                      <wp:positionV relativeFrom="margin">
                        <wp:posOffset>225425</wp:posOffset>
                      </wp:positionV>
                      <wp:extent cx="386080" cy="39052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7.75pt;mso-position-vertical-relative:margin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747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01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93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20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00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400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1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</wp:posOffset>
                      </wp:positionH>
                      <wp:positionV relativeFrom="margin">
                        <wp:posOffset>360045</wp:posOffset>
                      </wp:positionV>
                      <wp:extent cx="386080" cy="39052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35pt;mso-position-vertical-relative:margin;margin-left: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385</wp:posOffset>
                      </wp:positionH>
                      <wp:positionV relativeFrom="margin">
                        <wp:posOffset>360045</wp:posOffset>
                      </wp:positionV>
                      <wp:extent cx="386080" cy="39052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35pt;mso-position-vertical-relative:margin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305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670</wp:posOffset>
                      </wp:positionH>
                      <wp:positionV relativeFrom="margin">
                        <wp:posOffset>356870</wp:posOffset>
                      </wp:positionV>
                      <wp:extent cx="386080" cy="39052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28.1pt;mso-position-vertical-relative:margin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4445</wp:posOffset>
                      </wp:positionV>
                      <wp:extent cx="5681345" cy="0"/>
                      <wp:effectExtent l="0" t="57150" r="0" b="571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1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35pt" to="441.5pt,-0.3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760</wp:posOffset>
                      </wp:positionH>
                      <wp:positionV relativeFrom="margin">
                        <wp:align>top</wp:align>
                      </wp:positionV>
                      <wp:extent cx="386080" cy="390525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0pt;mso-position-vertical:top;mso-position-vertical-relative:margin;margin-left: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9400</wp:posOffset>
                      </wp:positionH>
                      <wp:positionV relativeFrom="margin">
                        <wp:posOffset>243840</wp:posOffset>
                      </wp:positionV>
                      <wp:extent cx="386080" cy="39052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9.2pt;mso-position-vertical-relative:margin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400</wp:posOffset>
                      </wp:positionH>
                      <wp:positionV relativeFrom="margin">
                        <wp:posOffset>246380</wp:posOffset>
                      </wp:positionV>
                      <wp:extent cx="386080" cy="39052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9.4pt;mso-position-vertical-relative:margin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400</wp:posOffset>
                      </wp:positionH>
                      <wp:positionV relativeFrom="margin">
                        <wp:posOffset>248285</wp:posOffset>
                      </wp:positionV>
                      <wp:extent cx="386080" cy="39052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9.55pt;mso-position-vertical-relative:margin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9400</wp:posOffset>
                      </wp:positionH>
                      <wp:positionV relativeFrom="margin">
                        <wp:posOffset>250190</wp:posOffset>
                      </wp:positionV>
                      <wp:extent cx="386080" cy="390525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9.7pt;mso-position-vertical-relative:margin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400</wp:posOffset>
                      </wp:positionH>
                      <wp:positionV relativeFrom="margin">
                        <wp:posOffset>250825</wp:posOffset>
                      </wp:positionV>
                      <wp:extent cx="386080" cy="39052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9.75pt;mso-position-vertical-relative:margin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9400</wp:posOffset>
                      </wp:positionH>
                      <wp:positionV relativeFrom="margin">
                        <wp:posOffset>253365</wp:posOffset>
                      </wp:positionV>
                      <wp:extent cx="386080" cy="390525"/>
                      <wp:effectExtent l="0" t="0" r="0" b="0"/>
                      <wp:wrapNone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lang w:val="en-C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0.75pt;mso-wrap-distance-left:9.05pt;mso-wrap-distance-right:9.05pt;mso-wrap-distance-top:0pt;mso-wrap-distance-bottom:0pt;margin-top:19.95pt;mso-position-vertical-relative:margin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–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lang w:val="en-C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56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4360</wp:posOffset>
                </wp:positionH>
                <wp:positionV relativeFrom="paragraph">
                  <wp:posOffset>248285</wp:posOffset>
                </wp:positionV>
                <wp:extent cx="0" cy="573278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3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5pt" to="246.8pt,470.9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7:00Z</dcterms:created>
  <dc:creator>Kris Grapentine</dc:creator>
  <dc:description/>
  <dc:language>en-US</dc:language>
  <cp:lastModifiedBy>kgrapentin</cp:lastModifiedBy>
  <dcterms:modified xsi:type="dcterms:W3CDTF">2011-03-11T20:07:00Z</dcterms:modified>
  <cp:revision>2</cp:revision>
  <dc:subject/>
  <dc:title>BLM 8</dc:title>
</cp:coreProperties>
</file>