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1.3: I Have . . . , Who Has . . . ?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25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root of 36?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6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of a number between 7 and 8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52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root of 85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9.2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of 1?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1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of a number between 3 and 4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15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root of 3?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1.7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of 4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16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root of 144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12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ho has the square of a number between 9 and 10?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90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root of 150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12.2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of 2?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4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root of 9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3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of a number between 11 and 12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130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root of 5?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2.2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of 7?</w:t>
            </w:r>
          </w:p>
        </w:tc>
      </w:tr>
    </w:tbl>
    <w:p>
      <w:pPr>
        <w:pStyle w:val="Normal"/>
        <w:spacing w:before="6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ntinued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2"/>
        </w:rPr>
      </w:pPr>
      <w:r>
        <w:rPr>
          <w:rFonts w:cs="Verdana" w:ascii="Verdana" w:hAnsi="Verdana"/>
          <w:b/>
          <w:i/>
          <w:sz w:val="28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1.3: I Have . . . , Who Has . . . ? (continued)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49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root of 64?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8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of 10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100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of a number between 5 and 6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30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root of 121?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11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ho has the square of 3?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9.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ho has the square of a number between 8 and 9?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70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root of 10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3.2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9 squared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81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ho has the square root of 4?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2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ho has the square of 8?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64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of a number between 4 and 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20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root of 49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7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of 11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121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the square root of 40?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have 6.3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has 5 squared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09:00Z</dcterms:created>
  <dc:creator>kgrapentine</dc:creator>
  <dc:description/>
  <dc:language>en-US</dc:language>
  <cp:lastModifiedBy>kgrapentin</cp:lastModifiedBy>
  <cp:lastPrinted>2011-01-24T15:32:00Z</cp:lastPrinted>
  <dcterms:modified xsi:type="dcterms:W3CDTF">2011-03-10T18:09:00Z</dcterms:modified>
  <cp:revision>2</cp:revision>
  <dc:subject/>
  <dc:title/>
</cp:coreProperties>
</file>