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5: Percent Saving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The following problems involve percent savings. Answer the questions, showing your work on chart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regular price of crackers is $2.99. The crackers are on sale for $1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udding four-packs are on sale for $1.29. The regular price is $1.8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Jumbo roll, two-ply bathroom tissue is on sale for $12.99. The regular price is $17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regular price of diapers is $18.99. They are on sale for $14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iquid soap is on sale for $1.79. The regular price is $2.4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okies are on sale for $2.00. The regular price is $3.3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regular price of soup is $1.69 each. The soup is on sale at four cans for $5.00. To the nearest tenth of a percent, what is the percent savings for one can of sou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oxes of chocolates are on sale for $12.99 for 725 g. The regular price is $17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stant coffee is on sale for $3.49. The regular price is $4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andles are on sale for $4.97. The regular price is $5.99. To the nearest tenth of a percent, what is the percent sav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2:00Z</dcterms:created>
  <dc:creator>kgrapentine</dc:creator>
  <dc:description/>
  <dc:language>en-US</dc:language>
  <cp:lastModifiedBy>kgrapentin</cp:lastModifiedBy>
  <cp:lastPrinted>2011-01-24T10:43:00Z</cp:lastPrinted>
  <dcterms:modified xsi:type="dcterms:W3CDTF">2011-03-10T18:12:00Z</dcterms:modified>
  <cp:revision>2</cp:revision>
  <dc:subject/>
  <dc:title/>
</cp:coreProperties>
</file>