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5: Graph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98980</wp:posOffset>
                </wp:positionV>
                <wp:extent cx="214122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40.7pt;mso-wrap-distance-left:9pt;mso-wrap-distance-right:9pt;mso-wrap-distance-top:0pt;mso-wrap-distance-bottom:0pt;margin-top:157.4pt;mso-position-vertical-relative:page;margin-left:1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-5pt;margin-top:0.5pt;width:114.05pt;height:114.45pt" coordorigin="-100,10" coordsize="2281,2289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65;top:2263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181;top: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#0d0d0d" stroked="t" o:allowincell="t" style="position:absolute;left:-100;top:2226;width:71;height:71;mso-wrap-style:none;v-text-anchor:middle">
                                    <v:fill o:detectmouseclick="t" type="solid" color2="#f2f2f2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#0d0d0d" stroked="t" o:allowincell="t" style="position:absolute;left:466;top:1654;width:71;height:71;mso-wrap-style:none;v-text-anchor:middle">
                                    <v:fill o:detectmouseclick="t" type="solid" color2="#f2f2f2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#0d0d0d" stroked="t" o:allowincell="t" style="position:absolute;left:1028;top:1090;width:71;height:71;mso-wrap-style:none;v-text-anchor:middle">
                                    <v:fill o:detectmouseclick="t" type="solid" color2="#f2f2f2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#0d0d0d" stroked="t" o:allowincell="t" style="position:absolute;left:1587;top:523;width:71;height:71;mso-wrap-style:none;v-text-anchor:middle">
                                    <v:fill o:detectmouseclick="t" type="solid" color2="#f2f2f2"/>
                                    <v:stroke color="black" weight="9360" joinstyle="miter" endcap="flat"/>
                                    <w10:wrap type="none"/>
                                  </v:oval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676;top:535;width:565;height:70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left" w:pos="540" w:leader="none"/>
                                              <w:tab w:val="left" w:pos="1170" w:leader="none"/>
                                              <w:tab w:val="left" w:pos="1710" w:leader="none"/>
                                              <w:tab w:val="left" w:pos="2250" w:leader="none"/>
                                              <w:tab w:val="left" w:pos="279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exact" w:line="5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8"/>
                                              <w:rFonts w:ascii="Verdana" w:hAnsi="Verdana" w:eastAsia="Calibri" w:cs="Verdana"/>
                                              <w:color w:val="auto"/>
                                              <w:lang w:val="en-CA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5665</wp:posOffset>
                </wp:positionH>
                <wp:positionV relativeFrom="paragraph">
                  <wp:posOffset>92710</wp:posOffset>
                </wp:positionV>
                <wp:extent cx="1590040" cy="639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abysitting Co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50.35pt;mso-wrap-distance-left:9.05pt;mso-wrap-distance-right:9.05pt;mso-wrap-distance-top:0pt;mso-wrap-distance-bottom:0pt;margin-top:7.3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abysitting Co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6350</wp:posOffset>
                </wp:positionV>
                <wp:extent cx="1448435" cy="1452880"/>
                <wp:effectExtent l="508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452960"/>
                          <a:chOff x="0" y="0"/>
                          <a:chExt cx="1448280" cy="1452960"/>
                        </a:xfrm>
                      </wpg:grpSpPr>
                      <wps:wsp>
                        <wps:cNvCnPr/>
                        <wps:spPr>
                          <a:xfrm>
                            <a:off x="21960" y="143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8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72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440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685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325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333360"/>
                            <a:ext cx="3592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170" w:leader="none"/>
                                  <w:tab w:val="left" w:pos="1710" w:leader="none"/>
                                  <w:tab w:val="left" w:pos="2250" w:leader="none"/>
                                  <w:tab w:val="left" w:pos="2790" w:leader="none"/>
                                </w:tabs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Verdana" w:hAnsi="Verdana" w:eastAsia="Calibri" w:cs="Verdana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0.5pt;width:114.05pt;height:114.45pt" coordorigin="-100,10" coordsize="2281,2289">
                <v:shape id="shape_0" stroked="t" o:allowincell="t" style="position:absolute;left:-65;top:2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2181;top: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0d0d0d" stroked="t" o:allowincell="t" style="position:absolute;left:-100;top:2226;width:71;height:71;mso-wrap-style:none;v-text-anchor:middle">
                  <v:fill o:detectmouseclick="t" type="solid" color2="#f2f2f2"/>
                  <v:stroke color="black" weight="9360" joinstyle="miter" endcap="flat"/>
                  <w10:wrap type="none"/>
                </v:oval>
                <v:oval id="shape_0" fillcolor="#0d0d0d" stroked="t" o:allowincell="t" style="position:absolute;left:466;top:1654;width:71;height:71;mso-wrap-style:none;v-text-anchor:middle">
                  <v:fill o:detectmouseclick="t" type="solid" color2="#f2f2f2"/>
                  <v:stroke color="black" weight="9360" joinstyle="miter" endcap="flat"/>
                  <w10:wrap type="none"/>
                </v:oval>
                <v:oval id="shape_0" fillcolor="#0d0d0d" stroked="t" o:allowincell="t" style="position:absolute;left:1028;top:1090;width:71;height:71;mso-wrap-style:none;v-text-anchor:middle">
                  <v:fill o:detectmouseclick="t" type="solid" color2="#f2f2f2"/>
                  <v:stroke color="black" weight="9360" joinstyle="miter" endcap="flat"/>
                  <w10:wrap type="none"/>
                </v:oval>
                <v:oval id="shape_0" fillcolor="#0d0d0d" stroked="t" o:allowincell="t" style="position:absolute;left:1587;top:523;width:71;height:71;mso-wrap-style:none;v-text-anchor:middle">
                  <v:fill o:detectmouseclick="t" type="solid" color2="#f2f2f2"/>
                  <v:stroke color="black" weight="9360" joinstyle="miter" endcap="flat"/>
                  <w10:wrap type="none"/>
                </v:oval>
                <v:shape id="shape_0" stroked="f" o:allowincell="t" style="position:absolute;left:676;top:535;width:565;height:7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170" w:leader="none"/>
                            <w:tab w:val="left" w:pos="1710" w:leader="none"/>
                            <w:tab w:val="left" w:pos="2250" w:leader="none"/>
                            <w:tab w:val="left" w:pos="2790" w:leader="none"/>
                          </w:tabs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Verdana" w:hAnsi="Verdana" w:eastAsia="Calibri" w:cs="Verdana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9530</wp:posOffset>
                </wp:positionH>
                <wp:positionV relativeFrom="paragraph">
                  <wp:posOffset>55245</wp:posOffset>
                </wp:positionV>
                <wp:extent cx="586740" cy="4469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46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51.95pt;mso-wrap-distance-left:9.05pt;mso-wrap-distance-right:9.05pt;mso-wrap-distance-top:0pt;mso-wrap-distance-bottom:0pt;margin-top:4.35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35890</wp:posOffset>
                </wp:positionV>
                <wp:extent cx="1590040" cy="6394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arges ($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50.35pt;mso-wrap-distance-left:9.05pt;mso-wrap-distance-right:9.05pt;mso-wrap-distance-top:0pt;mso-wrap-distance-bottom:0pt;margin-top:10.7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harges ($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840</wp:posOffset>
                </wp:positionH>
                <wp:positionV relativeFrom="paragraph">
                  <wp:posOffset>156845</wp:posOffset>
                </wp:positionV>
                <wp:extent cx="2843530" cy="639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50.35pt;mso-wrap-distance-left:9.05pt;mso-wrap-distance-right:9.05pt;mso-wrap-distance-top:0pt;mso-wrap-distance-bottom:0pt;margin-top:12.35pt;mso-position-vertical-relative:text;margin-left:1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0</w:t>
                        <w:tab/>
                        <w:t>1</w:t>
                        <w:tab/>
                        <w:t>2</w:t>
                        <w:tab/>
                        <w:t>3</w:t>
                        <w:tab/>
                        <w:t>4</w:t>
                        <w:tab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16510</wp:posOffset>
                </wp:positionV>
                <wp:extent cx="2148840" cy="6394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ime (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0.35pt;mso-wrap-distance-left:9.05pt;mso-wrap-distance-right:9.05pt;mso-wrap-distance-top:0pt;mso-wrap-distance-bottom:0pt;margin-top:1.3pt;mso-position-vertical-relative:text;margin-left:1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ime 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CommentText"/>
        <w:rPr>
          <w:lang w:val="en-CA"/>
        </w:rPr>
      </w:pPr>
      <w:r>
        <w:rPr>
          <w:lang w:val="en-CA"/>
        </w:rPr>
      </w:r>
    </w:p>
    <w:p>
      <w:pPr>
        <w:pStyle w:val="CommentText"/>
        <w:rPr>
          <w:lang w:val="en-CA"/>
        </w:rPr>
      </w:pPr>
      <w:r>
        <w:rPr>
          <w:lang w:val="en-CA"/>
        </w:rPr>
      </w:r>
    </w:p>
    <w:p>
      <w:pPr>
        <w:pStyle w:val="CommentText"/>
        <w:rPr>
          <w:lang w:val="en-CA"/>
        </w:rPr>
      </w:pPr>
      <w:r>
        <w:rPr>
          <w:lang w:val="en-CA"/>
        </w:rPr>
      </w:r>
    </w:p>
    <w:p>
      <w:pPr>
        <w:pStyle w:val="CommentText"/>
        <w:ind w:right="571" w:hanging="0"/>
        <w:jc w:val="right"/>
        <w:rPr>
          <w:i/>
          <w:i/>
          <w:sz w:val="22"/>
          <w:szCs w:val="22"/>
          <w:lang w:val="en-CA"/>
        </w:rPr>
      </w:pPr>
      <w:r>
        <w:rPr>
          <w:i/>
          <w:sz w:val="22"/>
          <w:szCs w:val="22"/>
          <w:lang w:val="en-CA"/>
        </w:rPr>
        <w:t>continued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5: Graphs (continued)</w:t>
      </w:r>
    </w:p>
    <w:p>
      <w:pPr>
        <w:pStyle w:val="CommentText"/>
        <w:rPr>
          <w:rFonts w:ascii="Verdana" w:hAnsi="Verdana" w:cs="Verdana"/>
          <w:b/>
          <w:b/>
          <w:sz w:val="28"/>
          <w:lang w:val="en-CA"/>
        </w:rPr>
      </w:pPr>
      <w:r>
        <w:rPr>
          <w:rFonts w:cs="Verdana" w:ascii="Verdana" w:hAnsi="Verdana"/>
          <w:b/>
          <w:sz w:val="28"/>
          <w:lang w:val="en-C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73660</wp:posOffset>
                </wp:positionV>
                <wp:extent cx="1590040" cy="6394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iangle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50.35pt;mso-wrap-distance-left:9.05pt;mso-wrap-distance-right:9.05pt;mso-wrap-distance-top:0pt;mso-wrap-distance-bottom:0pt;margin-top:5.8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riangl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998980</wp:posOffset>
                </wp:positionV>
                <wp:extent cx="3925570" cy="432689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  <w:gridCol w:w="56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340.7pt;mso-wrap-distance-left:9pt;mso-wrap-distance-right:9pt;mso-wrap-distance-top:0pt;mso-wrap-distance-bottom:0pt;margin-top:157.4pt;mso-position-vertical-relative:page;margin-left:7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  <w:gridCol w:w="56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#0d0d0d" stroked="t" o:allowincell="t" style="position:absolute;margin-left:20.8pt;margin-top:26.85pt;width:3.55pt;height:3.55pt;mso-wrap-style:none;v-text-anchor:middle">
                                  <v:fill o:detectmouseclick="t" type="solid" color2="#f2f2f2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9pt;margin-top:15.85pt;width:101.85pt;height:72.5pt" coordorigin="180,317" coordsize="2037,1450">
                                  <v:oval id="shape_0" fillcolor="#0d0d0d" stroked="t" o:allowincell="t" style="position:absolute;left:629;top:725;width:71;height:71;mso-wrap-style:none;v-text-anchor:middle">
                                    <v:fill o:detectmouseclick="t" type="solid" color2="#f2f2f2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382;top:889;width:565;height:70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left" w:pos="540" w:leader="none"/>
                                              <w:tab w:val="left" w:pos="1170" w:leader="none"/>
                                              <w:tab w:val="left" w:pos="1710" w:leader="none"/>
                                              <w:tab w:val="left" w:pos="2250" w:leader="none"/>
                                              <w:tab w:val="left" w:pos="279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exact" w:line="5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8"/>
                                              <w:rFonts w:ascii="Verdana" w:hAnsi="Verdana" w:eastAsia="Calibri" w:cs="Verdana"/>
                                              <w:color w:val="auto"/>
                                              <w:lang w:val="en-CA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0;top:317;width:2036;height:14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left" w:pos="540" w:leader="none"/>
                                              <w:tab w:val="left" w:pos="1170" w:leader="none"/>
                                              <w:tab w:val="left" w:pos="1710" w:leader="none"/>
                                              <w:tab w:val="left" w:pos="2250" w:leader="none"/>
                                              <w:tab w:val="left" w:pos="279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exact" w:line="5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8"/>
                                              <w:rFonts w:ascii="Verdana" w:hAnsi="Verdana" w:eastAsia="Calibri" w:cs="Verdana"/>
                                              <w:color w:val="auto"/>
                                              <w:lang w:val="en-CA" w:bidi="ar-SA"/>
                                            </w:rPr>
                                            <w:t>: h = 4</w:t>
                                          </w:r>
                                        </w:p>
                                        <w:p>
                                          <w:pPr>
                                            <w:tabs>
                                              <w:tab w:val="left" w:pos="540" w:leader="none"/>
                                              <w:tab w:val="left" w:pos="1170" w:leader="none"/>
                                              <w:tab w:val="left" w:pos="1710" w:leader="none"/>
                                              <w:tab w:val="left" w:pos="2250" w:leader="none"/>
                                              <w:tab w:val="left" w:pos="279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exact" w:line="5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8"/>
                                              <w:rFonts w:ascii="Verdana" w:hAnsi="Verdana" w:eastAsia="Calibri" w:cs="Verdana"/>
                                              <w:color w:val="auto"/>
                                              <w:lang w:val="en-CA" w:bidi="ar-SA"/>
                                            </w:rPr>
                                            <w:t>: h = 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#0d0d0d" stroked="t" o:allowincell="t" style="position:absolute;margin-left:20.6pt;margin-top:26.25pt;width:3.55pt;height:3.55pt;mso-wrap-style:none;v-text-anchor:middle">
                                  <v:fill o:detectmouseclick="t" type="solid" color2="#f2f2f2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#0d0d0d" stroked="t" o:allowincell="t" style="position:absolute;margin-left:20.2pt;margin-top:26.3pt;width:3.55pt;height:3.55pt;mso-wrap-style:none;v-text-anchor:middle">
                                  <v:fill o:detectmouseclick="t" type="solid" color2="#f2f2f2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#0d0d0d" stroked="t" o:allowincell="t" style="position:absolute;margin-left:20.75pt;margin-top:26.4pt;width:3.55pt;height:3.55pt;mso-wrap-style:none;v-text-anchor:middle">
                                  <v:fill o:detectmouseclick="t" type="solid" color2="#f2f2f2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#0d0d0d" stroked="t" o:allowincell="t" style="position:absolute;margin-left:21.1pt;margin-top:26.25pt;width:3.55pt;height:3.55pt;mso-wrap-style:none;v-text-anchor:middle">
                                  <v:fill o:detectmouseclick="t" type="solid" color2="#f2f2f2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04140</wp:posOffset>
                </wp:positionH>
                <wp:positionV relativeFrom="paragraph">
                  <wp:posOffset>311785</wp:posOffset>
                </wp:positionV>
                <wp:extent cx="359410" cy="4502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5.45pt;mso-wrap-distance-left:9.05pt;mso-wrap-distance-right:9.05pt;mso-wrap-distance-top:0pt;mso-wrap-distance-bottom:0pt;margin-top:24.55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1600</wp:posOffset>
                </wp:positionH>
                <wp:positionV relativeFrom="paragraph">
                  <wp:posOffset>76835</wp:posOffset>
                </wp:positionV>
                <wp:extent cx="359410" cy="4502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5.45pt;mso-wrap-distance-left:9.05pt;mso-wrap-distance-right:9.05pt;mso-wrap-distance-top:0pt;mso-wrap-distance-bottom:0pt;margin-top:6.0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3505</wp:posOffset>
                </wp:positionH>
                <wp:positionV relativeFrom="paragraph">
                  <wp:posOffset>248285</wp:posOffset>
                </wp:positionV>
                <wp:extent cx="359410" cy="4502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5.45pt;mso-wrap-distance-left:9.05pt;mso-wrap-distance-right:9.05pt;mso-wrap-distance-top:0pt;mso-wrap-distance-bottom:0pt;margin-top:19.55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7950</wp:posOffset>
                </wp:positionH>
                <wp:positionV relativeFrom="paragraph">
                  <wp:posOffset>76835</wp:posOffset>
                </wp:positionV>
                <wp:extent cx="359410" cy="4502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5.45pt;mso-wrap-distance-left:9.05pt;mso-wrap-distance-right:9.05pt;mso-wrap-distance-top:0pt;mso-wrap-distance-bottom:0pt;margin-top:6.0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5410</wp:posOffset>
                </wp:positionH>
                <wp:positionV relativeFrom="paragraph">
                  <wp:posOffset>253365</wp:posOffset>
                </wp:positionV>
                <wp:extent cx="359410" cy="4502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5.45pt;mso-wrap-distance-left:9.05pt;mso-wrap-distance-right:9.05pt;mso-wrap-distance-top:0pt;mso-wrap-distance-bottom:0pt;margin-top:19.9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6675</wp:posOffset>
                </wp:positionH>
                <wp:positionV relativeFrom="paragraph">
                  <wp:posOffset>251460</wp:posOffset>
                </wp:positionV>
                <wp:extent cx="909955" cy="2400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8.9pt;mso-wrap-distance-left:9.05pt;mso-wrap-distance-right:9.05pt;mso-wrap-distance-top:0pt;mso-wrap-distance-bottom:0pt;margin-top:19.8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64160</wp:posOffset>
                </wp:positionH>
                <wp:positionV relativeFrom="paragraph">
                  <wp:posOffset>340995</wp:posOffset>
                </wp:positionV>
                <wp:extent cx="45720" cy="457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t" style="position:absolute;margin-left:20.8pt;margin-top:26.85pt;width:3.55pt;height:3.55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01295</wp:posOffset>
                </wp:positionV>
                <wp:extent cx="1293495" cy="920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920880"/>
                          <a:chOff x="0" y="0"/>
                          <a:chExt cx="1293480" cy="920880"/>
                        </a:xfrm>
                      </wpg:grpSpPr>
                      <wps:wsp>
                        <wps:cNvSpPr/>
                        <wps:spPr>
                          <a:xfrm>
                            <a:off x="285120" y="2592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d0d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363240"/>
                            <a:ext cx="3592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170" w:leader="none"/>
                                  <w:tab w:val="left" w:pos="1710" w:leader="none"/>
                                  <w:tab w:val="left" w:pos="2250" w:leader="none"/>
                                  <w:tab w:val="left" w:pos="2790" w:leader="none"/>
                                </w:tabs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Verdana" w:hAnsi="Verdana" w:eastAsia="Calibri" w:cs="Verdana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9348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  <w:tab w:val="left" w:pos="1170" w:leader="none"/>
                                  <w:tab w:val="left" w:pos="1710" w:leader="none"/>
                                  <w:tab w:val="left" w:pos="2250" w:leader="none"/>
                                  <w:tab w:val="left" w:pos="2790" w:leader="none"/>
                                </w:tabs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Verdana" w:hAnsi="Verdana" w:eastAsia="Calibri" w:cs="Verdana"/>
                                  <w:color w:val="auto"/>
                                  <w:lang w:val="en-CA" w:bidi="ar-SA"/>
                                </w:rPr>
                                <w:t>: h = 4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1170" w:leader="none"/>
                                  <w:tab w:val="left" w:pos="1710" w:leader="none"/>
                                  <w:tab w:val="left" w:pos="2250" w:leader="none"/>
                                  <w:tab w:val="left" w:pos="2790" w:leader="none"/>
                                </w:tabs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Verdana" w:hAnsi="Verdana" w:eastAsia="Calibri" w:cs="Verdana"/>
                                  <w:color w:val="auto"/>
                                  <w:lang w:val="en-CA" w:bidi="ar-SA"/>
                                </w:rPr>
                                <w:t>: h =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85pt;width:101.85pt;height:72.5pt" coordorigin="180,317" coordsize="2037,1450">
                <v:oval id="shape_0" fillcolor="#0d0d0d" stroked="t" o:allowincell="t" style="position:absolute;left:629;top:725;width:71;height:71;mso-wrap-style:none;v-text-anchor:middle">
                  <v:fill o:detectmouseclick="t" type="solid" color2="#f2f2f2"/>
                  <v:stroke color="black" weight="9360" joinstyle="miter" endcap="flat"/>
                  <w10:wrap type="none"/>
                </v:oval>
                <v:shape id="shape_0" stroked="f" o:allowincell="t" style="position:absolute;left:382;top:889;width:565;height:7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170" w:leader="none"/>
                            <w:tab w:val="left" w:pos="1710" w:leader="none"/>
                            <w:tab w:val="left" w:pos="2250" w:leader="none"/>
                            <w:tab w:val="left" w:pos="2790" w:leader="none"/>
                          </w:tabs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Verdana" w:hAnsi="Verdana" w:eastAsia="Calibri" w:cs="Verdana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80;top:317;width:2036;height:1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  <w:tab w:val="left" w:pos="1170" w:leader="none"/>
                            <w:tab w:val="left" w:pos="1710" w:leader="none"/>
                            <w:tab w:val="left" w:pos="2250" w:leader="none"/>
                            <w:tab w:val="left" w:pos="2790" w:leader="none"/>
                          </w:tabs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Verdana" w:hAnsi="Verdana" w:eastAsia="Calibri" w:cs="Verdana"/>
                            <w:color w:val="auto"/>
                            <w:lang w:val="en-CA" w:bidi="ar-SA"/>
                          </w:rPr>
                          <w:t>: h = 4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1170" w:leader="none"/>
                            <w:tab w:val="left" w:pos="1710" w:leader="none"/>
                            <w:tab w:val="left" w:pos="2250" w:leader="none"/>
                            <w:tab w:val="left" w:pos="2790" w:leader="none"/>
                          </w:tabs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Verdana" w:hAnsi="Verdana" w:eastAsia="Calibri" w:cs="Verdana"/>
                            <w:color w:val="auto"/>
                            <w:lang w:val="en-CA" w:bidi="ar-SA"/>
                          </w:rPr>
                          <w:t>: h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61620</wp:posOffset>
                </wp:positionH>
                <wp:positionV relativeFrom="paragraph">
                  <wp:posOffset>333375</wp:posOffset>
                </wp:positionV>
                <wp:extent cx="45720" cy="45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t" style="position:absolute;margin-left:20.6pt;margin-top:26.25pt;width:3.55pt;height:3.55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56540</wp:posOffset>
                </wp:positionH>
                <wp:positionV relativeFrom="paragraph">
                  <wp:posOffset>334010</wp:posOffset>
                </wp:positionV>
                <wp:extent cx="45720" cy="457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t" style="position:absolute;margin-left:20.2pt;margin-top:26.3pt;width:3.55pt;height:3.55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63525</wp:posOffset>
                </wp:positionH>
                <wp:positionV relativeFrom="paragraph">
                  <wp:posOffset>335280</wp:posOffset>
                </wp:positionV>
                <wp:extent cx="45720" cy="457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t" style="position:absolute;margin-left:20.75pt;margin-top:26.4pt;width:3.55pt;height:3.55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333375</wp:posOffset>
                </wp:positionV>
                <wp:extent cx="45720" cy="45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t" style="position:absolute;margin-left:21.1pt;margin-top:26.25pt;width:3.55pt;height:3.55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115</wp:posOffset>
                </wp:positionH>
                <wp:positionV relativeFrom="paragraph">
                  <wp:posOffset>120015</wp:posOffset>
                </wp:positionV>
                <wp:extent cx="586740" cy="44697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46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51.95pt;mso-wrap-distance-left:9.05pt;mso-wrap-distance-right:9.05pt;mso-wrap-distance-top:0pt;mso-wrap-distance-bottom:0pt;margin-top:9.45pt;mso-position-vertical-relative:text;margin-left: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40335</wp:posOffset>
                </wp:positionV>
                <wp:extent cx="4075430" cy="431355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431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339.65pt;mso-wrap-distance-left:9.05pt;mso-wrap-distance-right:9.05pt;mso-wrap-distance-top:0pt;mso-wrap-distance-bottom:0pt;margin-top:11.05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0580</wp:posOffset>
                </wp:positionH>
                <wp:positionV relativeFrom="paragraph">
                  <wp:posOffset>98425</wp:posOffset>
                </wp:positionV>
                <wp:extent cx="1590040" cy="63944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rea (cm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50.35pt;mso-wrap-distance-left:9.05pt;mso-wrap-distance-right:9.05pt;mso-wrap-distance-top:0pt;mso-wrap-distance-bottom:0pt;margin-top:7.75pt;mso-position-vertical-relative:text;margin-left:-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rea (cm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72390</wp:posOffset>
                </wp:positionV>
                <wp:extent cx="4230370" cy="7543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  <w:tab w:val="left" w:pos="3330" w:leader="none"/>
                                <w:tab w:val="left" w:pos="3960" w:leader="none"/>
                                <w:tab w:val="left" w:pos="4500" w:leader="none"/>
                                <w:tab w:val="left" w:pos="5040" w:leader="none"/>
                              </w:tabs>
                              <w:spacing w:lineRule="exact" w:line="5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59.4pt;mso-wrap-distance-left:9.05pt;mso-wrap-distance-right:9.05pt;mso-wrap-distance-top:0pt;mso-wrap-distance-bottom:0pt;margin-top:5.7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  <w:tab w:val="left" w:pos="3330" w:leader="none"/>
                          <w:tab w:val="left" w:pos="3960" w:leader="none"/>
                          <w:tab w:val="left" w:pos="4500" w:leader="none"/>
                          <w:tab w:val="left" w:pos="5040" w:leader="none"/>
                        </w:tabs>
                        <w:spacing w:lineRule="exact" w:line="5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0</w:t>
                        <w:tab/>
                        <w:t>1</w:t>
                        <w:tab/>
                        <w:t>2</w:t>
                        <w:tab/>
                        <w:t>3</w:t>
                        <w:tab/>
                        <w:t>4</w:t>
                        <w:tab/>
                        <w:t>5</w:t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045</wp:posOffset>
                </wp:positionH>
                <wp:positionV relativeFrom="paragraph">
                  <wp:posOffset>16510</wp:posOffset>
                </wp:positionV>
                <wp:extent cx="2148840" cy="6394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170" w:leader="none"/>
                                <w:tab w:val="left" w:pos="1710" w:leader="none"/>
                                <w:tab w:val="left" w:pos="2250" w:leader="none"/>
                                <w:tab w:val="left" w:pos="2790" w:leader="none"/>
                              </w:tabs>
                              <w:spacing w:lineRule="exact" w:line="5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ase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50.35pt;mso-wrap-distance-left:9.05pt;mso-wrap-distance-right:9.05pt;mso-wrap-distance-top:0pt;mso-wrap-distance-bottom:0pt;margin-top:1.3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170" w:leader="none"/>
                          <w:tab w:val="left" w:pos="1710" w:leader="none"/>
                          <w:tab w:val="left" w:pos="2250" w:leader="none"/>
                          <w:tab w:val="left" w:pos="2790" w:leader="none"/>
                        </w:tabs>
                        <w:spacing w:lineRule="exact" w:line="5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ase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2:00Z</dcterms:created>
  <dc:creator>kgrapentine</dc:creator>
  <dc:description/>
  <cp:keywords/>
  <dc:language>en-US</dc:language>
  <cp:lastModifiedBy>kgrapentin</cp:lastModifiedBy>
  <cp:lastPrinted>2011-01-24T15:44:00Z</cp:lastPrinted>
  <dcterms:modified xsi:type="dcterms:W3CDTF">2011-03-11T21:07:00Z</dcterms:modified>
  <cp:revision>3</cp:revision>
  <dc:subject/>
  <dc:title/>
</cp:coreProperties>
</file>