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3: Algebra Match-up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14605</wp:posOffset>
                </wp:positionV>
                <wp:extent cx="6638925" cy="156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4 =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2 = 2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1.15pt;width:522.7pt;height:123pt" coordorigin="-616,23" coordsize="10454,2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6;top:23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4 =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4;top:23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4;top:23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2 = 2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3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17145</wp:posOffset>
                </wp:positionV>
                <wp:extent cx="6638925" cy="1562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9 + 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3 = 4 –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1.35pt;width:522.75pt;height:123pt" coordorigin="-601,27" coordsize="10455,2460">
                <v:shape id="shape_0" fillcolor="white" stroked="t" o:allowincell="f" style="position:absolute;left:-601;top:2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9 + 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2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2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3 = 4 – 8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4;top:2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1760220</wp:posOffset>
                </wp:positionV>
                <wp:extent cx="6638925" cy="156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–(5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) =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138.6pt;width:522.75pt;height:123pt" coordorigin="-601,2772" coordsize="10455,2460">
                <v:shape id="shape_0" fillcolor="white" stroked="t" o:allowincell="f" style="position:absolute;left:-601;top:2772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2772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2772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–(5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)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4;top:2772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3503295</wp:posOffset>
                </wp:positionV>
                <wp:extent cx="6638925" cy="156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1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5 = 3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275.85pt;width:522.75pt;height:123pt" coordorigin="-601,5517" coordsize="10455,2460">
                <v:shape id="shape_0" fillcolor="white" stroked="t" o:allowincell="f" style="position:absolute;left:-601;top:551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1 =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551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551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5 = 3</w:t>
                          <w:softHyphen/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4;top:5517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320</wp:posOffset>
                </wp:positionH>
                <wp:positionV relativeFrom="paragraph">
                  <wp:posOffset>5062855</wp:posOffset>
                </wp:positionV>
                <wp:extent cx="237744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1pt;mso-wrap-distance-left:9.05pt;mso-wrap-distance-right:9.05pt;mso-wrap-distance-top:0pt;mso-wrap-distance-bottom:0pt;margin-top:398.65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3: Algebra Match-up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825</wp:posOffset>
                </wp:positionH>
                <wp:positionV relativeFrom="paragraph">
                  <wp:posOffset>76200</wp:posOffset>
                </wp:positionV>
                <wp:extent cx="6638925" cy="1562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3 =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4 = 2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–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6pt;width:522.7pt;height:123pt" coordorigin="-595,120" coordsize="10454,2460">
                <v:shape id="shape_0" fillcolor="white" stroked="t" o:allowincell="f" style="position:absolute;left:-595;top:12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3 =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5;top:12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12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4 = 2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– 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0;top:12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730</wp:posOffset>
                </wp:positionH>
                <wp:positionV relativeFrom="paragraph">
                  <wp:posOffset>635</wp:posOffset>
                </wp:positionV>
                <wp:extent cx="6638925" cy="1562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5 = 1 – 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pt;margin-top:0pt;width:522.75pt;height:123pt" coordorigin="-598,0" coordsize="10455,2460">
                <v:shape id="shape_0" fillcolor="white" stroked="t" o:allowincell="f" style="position:absolute;left:-598;top: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1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2;top: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5 = 1 – 9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7;top:0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825</wp:posOffset>
                </wp:positionH>
                <wp:positionV relativeFrom="paragraph">
                  <wp:posOffset>1491615</wp:posOffset>
                </wp:positionV>
                <wp:extent cx="6638925" cy="156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–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–(3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) 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–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117.45pt;width:522.7pt;height:123pt" coordorigin="-595,2349" coordsize="10454,2460">
                <v:shape id="shape_0" fillcolor="white" stroked="t" o:allowincell="f" style="position:absolute;left:-595;top:2349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–3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5;top:2349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2349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–(3 +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) 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0;top:2349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–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825</wp:posOffset>
                </wp:positionH>
                <wp:positionV relativeFrom="paragraph">
                  <wp:posOffset>3158490</wp:posOffset>
                </wp:positionV>
                <wp:extent cx="6638925" cy="1562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760" cy="1562040"/>
                          <a:chOff x="0" y="0"/>
                          <a:chExt cx="6638760" cy="156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19 =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8 = 3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 +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0"/>
                            <a:ext cx="1562040" cy="156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248.7pt;width:522.7pt;height:123pt" coordorigin="-595,4974" coordsize="10454,2460">
                <v:shape id="shape_0" fillcolor="white" stroked="t" o:allowincell="f" style="position:absolute;left:-595;top:4974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19 =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5;top:4974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5;top:4974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8 = 3</w:t>
                          <w:softHyphen/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 +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0;top:4974;width:245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3:00Z</dcterms:created>
  <dc:creator>kgrapentine</dc:creator>
  <dc:description/>
  <cp:keywords/>
  <dc:language>en-US</dc:language>
  <cp:lastModifiedBy>kgrapentin</cp:lastModifiedBy>
  <cp:lastPrinted>2011-01-24T13:13:00Z</cp:lastPrinted>
  <dcterms:modified xsi:type="dcterms:W3CDTF">2011-03-11T21:10:00Z</dcterms:modified>
  <cp:revision>3</cp:revision>
  <dc:subject/>
  <dc:title/>
</cp:coreProperties>
</file>