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 xml:space="preserve">BLM 8.SS.6.4: Tessellation Recording Sheet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</w:tblGrid>
      <w:tr>
        <w:trPr>
          <w:trHeight w:val="440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ording Sheet for Tessellation Slide Show</w:t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Tessellation Numb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Transformation Used to Create Tessellation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8:00Z</dcterms:created>
  <dc:creator>kgrapentine</dc:creator>
  <dc:description/>
  <dc:language>en-US</dc:language>
  <cp:lastModifiedBy>kgrapentin</cp:lastModifiedBy>
  <cp:lastPrinted>2011-01-24T14:40:00Z</cp:lastPrinted>
  <dcterms:modified xsi:type="dcterms:W3CDTF">2011-03-11T20:08:00Z</dcterms:modified>
  <cp:revision>2</cp:revision>
  <dc:subject/>
  <dc:title/>
</cp:coreProperties>
</file>