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7.1: Integer Pre-Assessmen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936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Concep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Activity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Pictorial Representation and Explana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ro princip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 + 4 and –2 in three different ways.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ing integers with like sig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 (+3) + (+5) and (–2) + (–4)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ing integers with opposite sig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 (+4) + (–3) and (–5) + (+2)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tinued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7.1: Integer Pre-Assessment (continued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9364"/>
      </w:tblGrid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Concep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Activity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Pictorial Representation and Explanation</w:t>
            </w:r>
          </w:p>
        </w:tc>
      </w:tr>
      <w:tr>
        <w:trPr>
          <w:trHeight w:val="2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tracting integers with like signs when the first term is farther from zero than the second ter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 (+6) – (+2) and (–5) – (–3)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tracting integers with like signs when the first term is closer to zero than the second ter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 (+2) – (+5) and (–1) – (–3)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tracting integers with opposite sig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 (–2) – (+3) and (+4) – (–5)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19:00Z</dcterms:created>
  <dc:creator>kgrapentine</dc:creator>
  <dc:description/>
  <cp:keywords/>
  <dc:language>en-US</dc:language>
  <cp:lastModifiedBy>kgrapentin</cp:lastModifiedBy>
  <cp:lastPrinted>2011-01-24T15:40:00Z</cp:lastPrinted>
  <dcterms:modified xsi:type="dcterms:W3CDTF">2015-06-01T15:23:00Z</dcterms:modified>
  <cp:revision>5</cp:revision>
  <dc:subject/>
  <dc:title/>
</cp:coreProperties>
</file>