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  <w:t>BLM 8.SS.3.1: Net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9025</wp:posOffset>
                </wp:positionH>
                <wp:positionV relativeFrom="paragraph">
                  <wp:posOffset>226695</wp:posOffset>
                </wp:positionV>
                <wp:extent cx="1635125" cy="892175"/>
                <wp:effectExtent l="8255" t="5715" r="762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5120" cy="892080"/>
                          <a:chOff x="0" y="0"/>
                          <a:chExt cx="1635120" cy="892080"/>
                        </a:xfrm>
                      </wpg:grpSpPr>
                      <wps:wsp>
                        <wps:cNvSpPr/>
                        <wps:spPr>
                          <a:xfrm rot="5400000">
                            <a:off x="1304640" y="312840"/>
                            <a:ext cx="408960" cy="252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78480" y="312840"/>
                            <a:ext cx="408960" cy="252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0"/>
                            <a:ext cx="113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640080"/>
                            <a:ext cx="11390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34360"/>
                            <a:ext cx="11390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17.85pt;width:141.15pt;height:70.25pt" coordorigin="5589,357" coordsize="2823,140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770;top:849;width:643;height:396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2;top:849;width:643;height:396;flip:x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06;top:357;width:1793;height:3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06;top:1365;width:1793;height:3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06;top:726;width:1793;height:642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7850</wp:posOffset>
                </wp:positionH>
                <wp:positionV relativeFrom="paragraph">
                  <wp:posOffset>2541905</wp:posOffset>
                </wp:positionV>
                <wp:extent cx="2660015" cy="1452245"/>
                <wp:effectExtent l="7620" t="571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040" cy="1452240"/>
                          <a:chOff x="0" y="0"/>
                          <a:chExt cx="2660040" cy="1452240"/>
                        </a:xfrm>
                      </wpg:grpSpPr>
                      <wps:wsp>
                        <wps:cNvSpPr/>
                        <wps:spPr>
                          <a:xfrm rot="5400000">
                            <a:off x="2121840" y="509400"/>
                            <a:ext cx="665640" cy="410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127800" y="509400"/>
                            <a:ext cx="665640" cy="410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0"/>
                            <a:ext cx="1853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042200"/>
                            <a:ext cx="185364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381600"/>
                            <a:ext cx="185364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200.15pt;width:229.55pt;height:114.4pt" coordorigin="4708,4003" coordsize="4591,2288">
                <v:shape id="shape_0" fillcolor="white" stroked="t" o:allowincell="f" style="position:absolute;left:8253;top:4805;width:1047;height:645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0;top:4805;width:1047;height:645;flip:x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544;top:4003;width:291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4;top:5644;width:2918;height:6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4;top:4604;width:2918;height:1046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6385</wp:posOffset>
                </wp:positionH>
                <wp:positionV relativeFrom="paragraph">
                  <wp:posOffset>5017770</wp:posOffset>
                </wp:positionV>
                <wp:extent cx="3240405" cy="1769110"/>
                <wp:effectExtent l="8255" t="5715" r="762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360" cy="1769040"/>
                          <a:chOff x="0" y="0"/>
                          <a:chExt cx="3240360" cy="1769040"/>
                        </a:xfrm>
                      </wpg:grpSpPr>
                      <wps:wsp>
                        <wps:cNvSpPr/>
                        <wps:spPr>
                          <a:xfrm rot="5400000">
                            <a:off x="2585160" y="620280"/>
                            <a:ext cx="810720" cy="499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155520" y="620280"/>
                            <a:ext cx="810720" cy="499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0"/>
                            <a:ext cx="225756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269360"/>
                            <a:ext cx="225756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464760"/>
                            <a:ext cx="225756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2pt;margin-top:395.1pt;width:279.7pt;height:139.3pt" coordorigin="4204,7902" coordsize="5594,2786">
                <v:shape id="shape_0" fillcolor="white" stroked="t" o:allowincell="f" style="position:absolute;left:8523;top:8879;width:1276;height:786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7;top:8879;width:1276;height:786;flip:x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225;top:7902;width:3554;height:7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5;top:9901;width:3554;height:7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5;top:8634;width:3554;height:1274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225</wp:posOffset>
                </wp:positionH>
                <wp:positionV relativeFrom="paragraph">
                  <wp:posOffset>128270</wp:posOffset>
                </wp:positionV>
                <wp:extent cx="1665605" cy="1323340"/>
                <wp:effectExtent l="5080" t="444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1323360"/>
                          <a:chOff x="0" y="0"/>
                          <a:chExt cx="1665720" cy="1323360"/>
                        </a:xfrm>
                      </wpg:grpSpPr>
                      <wps:wsp>
                        <wps:cNvSpPr/>
                        <wps:spPr>
                          <a:xfrm rot="16200000">
                            <a:off x="604440" y="-390960"/>
                            <a:ext cx="457920" cy="124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6480" y="-63360"/>
                            <a:ext cx="213840" cy="124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19160" y="779400"/>
                            <a:ext cx="45792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6600" y="779400"/>
                            <a:ext cx="45792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6480" y="595800"/>
                            <a:ext cx="213840" cy="124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04440" y="268560"/>
                            <a:ext cx="457920" cy="124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12040" y="0"/>
                            <a:ext cx="1440" cy="66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53320" y="0"/>
                            <a:ext cx="1800" cy="66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-20.75pt;width:149.9pt;height:175.45pt" coordorigin="48,-415" coordsize="2998,3509">
                <v:rect id="shape_0" fillcolor="white" stroked="t" o:allowincell="f" style="position:absolute;left:1187;top:-414;width:720;height:195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9;top:102;width:336;height:1954;mso-wrap-style:none;v-text-anchor:middle;rotation:270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8;top:1429;width:720;height:34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5;top:1429;width:720;height:34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9;top:1140;width:336;height:195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7;top:625;width:720;height:1954;mso-wrap-style:none;v-text-anchor:middle;rotation:270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69;top:202;width:1;height:103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4;top:202;width:2;height:1039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005</wp:posOffset>
                </wp:positionH>
                <wp:positionV relativeFrom="paragraph">
                  <wp:posOffset>2113280</wp:posOffset>
                </wp:positionV>
                <wp:extent cx="2299335" cy="18275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9320" cy="1827360"/>
                          <a:chOff x="0" y="0"/>
                          <a:chExt cx="2299320" cy="1827360"/>
                        </a:xfrm>
                      </wpg:grpSpPr>
                      <wps:wsp>
                        <wps:cNvSpPr/>
                        <wps:spPr>
                          <a:xfrm rot="16200000">
                            <a:off x="833400" y="-540720"/>
                            <a:ext cx="63180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01160" y="-86760"/>
                            <a:ext cx="29592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64160" y="1075320"/>
                            <a:ext cx="63180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31680" y="1074600"/>
                            <a:ext cx="63180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01160" y="822960"/>
                            <a:ext cx="29592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33400" y="369720"/>
                            <a:ext cx="63180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268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664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1pt;margin-top:123.8pt;width:206.9pt;height:242.3pt" coordorigin="-522,2476" coordsize="4138,4846">
                <v:rect id="shape_0" fillcolor="white" stroked="t" o:allowincell="f" style="position:absolute;left:1049;top:2477;width:994;height:269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4;top:3191;width:465;height:2697;mso-wrap-style:none;v-text-anchor:middle;rotation:270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-521;top:5021;width:994;height:47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2;top:5020;width:994;height:47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4;top:4624;width:465;height:269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;top:3911;width:994;height:2697;mso-wrap-style:none;v-text-anchor:middle;rotation:270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stroked="t" o:allowincell="f" style="position:absolute;left:198;top:33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97;top:332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4608830</wp:posOffset>
                </wp:positionV>
                <wp:extent cx="3007360" cy="2390140"/>
                <wp:effectExtent l="5080" t="381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7440" cy="2390040"/>
                          <a:chOff x="0" y="0"/>
                          <a:chExt cx="3007440" cy="2390040"/>
                        </a:xfrm>
                      </wpg:grpSpPr>
                      <wps:wsp>
                        <wps:cNvSpPr/>
                        <wps:spPr>
                          <a:xfrm rot="16200000">
                            <a:off x="1091880" y="-705600"/>
                            <a:ext cx="826920" cy="224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1480" y="-113040"/>
                            <a:ext cx="387360" cy="224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14920" y="1406880"/>
                            <a:ext cx="82692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5080" y="1406880"/>
                            <a:ext cx="82692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1480" y="1075680"/>
                            <a:ext cx="387360" cy="224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1880" y="484920"/>
                            <a:ext cx="826920" cy="224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84840" y="0"/>
                            <a:ext cx="1440" cy="119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4400" y="0"/>
                            <a:ext cx="1800" cy="119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95pt;margin-top:307.3pt;width:270.65pt;height:316.7pt" coordorigin="-1159,6146" coordsize="5413,6334">
                <v:rect id="shape_0" fillcolor="white" stroked="t" o:allowincell="f" style="position:absolute;left:898;top:6147;width:1301;height:352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4;top:7080;width:609;height:3528;mso-wrap-style:none;v-text-anchor:middle;rotation:270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-1159;top:9473;width:1301;height:62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52;top:9473;width:1301;height:62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4;top:8953;width:609;height:352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;top:8022;width:1301;height:3528;mso-wrap-style:none;v-text-anchor:middle;rotation:270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stroked="t" o:allowincell="f" style="position:absolute;left:-215;top:7258;width:1;height:187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12;top:7258;width:2;height:1874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6:00Z</dcterms:created>
  <dc:creator>Kris Grapentine</dc:creator>
  <dc:description/>
  <dc:language>en-US</dc:language>
  <cp:lastModifiedBy>kgrapentin</cp:lastModifiedBy>
  <dcterms:modified xsi:type="dcterms:W3CDTF">2011-03-11T20:06:00Z</dcterms:modified>
  <cp:revision>2</cp:revision>
  <dc:subject/>
  <dc:title>BLM 8</dc:title>
</cp:coreProperties>
</file>