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BLM 8.N.3.6: Final Cost </w:t>
        <w:tab/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Solve the following problems, showing your work on chart paper. In calculating the final cost, assume that PST is 8% and GST is 5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nim jeans cost $14.97. After PST and GST are included, what is the final cost of the jea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A gaming system bundle costs $199.99. After PST and GST are included, what is the final cost of the bundl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nother gaming system bundle costs $299.99. After PST and GST are included, what is the final cost of the bund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cardigan costs $24.97. After PST and GST are included, what is the final cost of the cardig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leather purse costs $39.97. After PST and GST are included, what is the final cost of the pur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men’s long-sleeved shirt costs $29.97. After PST and GST are included, what is the final cost of the shir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hoodie costs $24.97. After PST and GST are included, what is the final cost of the hoodi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child’s snowsuit costs $74.97. After PST and GST are included, what is the final cost of the snowsu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eather gloves cost $19.97. After PST and GST are included, what is the final cost of the glov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968" w:leader="none"/>
        </w:tabs>
        <w:ind w:left="360" w:hanging="360"/>
        <w:rPr/>
      </w:pPr>
      <w:r>
        <w:rPr/>
        <w:t>Men’s skate shoes cost $19.97. After PST and GST are included, what is the final cost of the skate shoes?</w:t>
      </w:r>
    </w:p>
    <w:p>
      <w:pPr>
        <w:pStyle w:val="Normal"/>
        <w:tabs>
          <w:tab w:val="clear" w:pos="720"/>
          <w:tab w:val="left" w:pos="496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12:00Z</dcterms:created>
  <dc:creator>kgrapentine</dc:creator>
  <dc:description/>
  <cp:keywords/>
  <dc:language>en-US</dc:language>
  <cp:lastModifiedBy>kgrapentin</cp:lastModifiedBy>
  <cp:lastPrinted>2011-01-24T10:45:00Z</cp:lastPrinted>
  <dcterms:modified xsi:type="dcterms:W3CDTF">2015-06-01T15:06:00Z</dcterms:modified>
  <cp:revision>3</cp:revision>
  <dc:subject/>
  <dc:title/>
</cp:coreProperties>
</file>