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6.2: Quadrilateral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14605</wp:posOffset>
                </wp:positionV>
                <wp:extent cx="1524000" cy="13887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.1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33655</wp:posOffset>
                </wp:positionV>
                <wp:extent cx="1524000" cy="1388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2.65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130</wp:posOffset>
                </wp:positionV>
                <wp:extent cx="1524000" cy="1388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.9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519555</wp:posOffset>
                </wp:positionV>
                <wp:extent cx="1524000" cy="138874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19.6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519555</wp:posOffset>
                </wp:positionV>
                <wp:extent cx="1524000" cy="138874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19.6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19555</wp:posOffset>
                </wp:positionV>
                <wp:extent cx="1524000" cy="138874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19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005455</wp:posOffset>
                </wp:positionV>
                <wp:extent cx="1524000" cy="138874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236.6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005455</wp:posOffset>
                </wp:positionV>
                <wp:extent cx="1524000" cy="13887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236.6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005455</wp:posOffset>
                </wp:positionV>
                <wp:extent cx="1524000" cy="1388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236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4491355</wp:posOffset>
                </wp:positionV>
                <wp:extent cx="1524000" cy="1388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353.6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491355</wp:posOffset>
                </wp:positionV>
                <wp:extent cx="1524000" cy="13887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353.6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491355</wp:posOffset>
                </wp:positionV>
                <wp:extent cx="1524000" cy="13887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353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977255</wp:posOffset>
                </wp:positionV>
                <wp:extent cx="1524000" cy="13887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470.6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977255</wp:posOffset>
                </wp:positionV>
                <wp:extent cx="1524000" cy="13887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470.6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3175</wp:posOffset>
                </wp:positionH>
                <wp:positionV relativeFrom="paragraph">
                  <wp:posOffset>1270</wp:posOffset>
                </wp:positionV>
                <wp:extent cx="3429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0.1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86995</wp:posOffset>
                </wp:positionV>
                <wp:extent cx="8001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.8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-2540</wp:posOffset>
                </wp:positionV>
                <wp:extent cx="12573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-0.2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28905</wp:posOffset>
                </wp:positionV>
                <wp:extent cx="1143000" cy="571500"/>
                <wp:effectExtent l="8255" t="508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parallelogram">
                          <a:avLst>
                            <a:gd name="adj" fmla="val 499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2pt;margin-top:10.15pt;width:89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250</wp:posOffset>
                </wp:positionH>
                <wp:positionV relativeFrom="paragraph">
                  <wp:posOffset>24130</wp:posOffset>
                </wp:positionV>
                <wp:extent cx="571500" cy="914400"/>
                <wp:effectExtent l="571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5pt;margin-top:1.9pt;width:44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0</wp:posOffset>
                </wp:positionH>
                <wp:positionV relativeFrom="paragraph">
                  <wp:posOffset>33655</wp:posOffset>
                </wp:positionV>
                <wp:extent cx="914400" cy="688340"/>
                <wp:effectExtent l="6985" t="5080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8320"/>
                        </a:xfrm>
                        <a:prstGeom prst="parallelogram">
                          <a:avLst>
                            <a:gd name="adj" fmla="val 33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2.65pt;width:71.95pt;height:54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136525</wp:posOffset>
                </wp:positionV>
                <wp:extent cx="800100" cy="800100"/>
                <wp:effectExtent l="6350" t="508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99720 w 453600"/>
                            <a:gd name="textAreaRight" fmla="*/ 353880 w 4536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57pt;margin-top:10.75pt;width:62.95pt;height:6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00</wp:posOffset>
                </wp:positionH>
                <wp:positionV relativeFrom="paragraph">
                  <wp:posOffset>67945</wp:posOffset>
                </wp:positionV>
                <wp:extent cx="1381125" cy="7048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1110">
                              <a:moveTo>
                                <a:pt x="0" y="0"/>
                              </a:moveTo>
                              <a:lnTo>
                                <a:pt x="2175" y="0"/>
                              </a:lnTo>
                              <a:lnTo>
                                <a:pt x="1605" y="1110"/>
                              </a:lnTo>
                              <a:lnTo>
                                <a:pt x="0" y="11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1110" path="m0,0l2175,0l1605,1110l0,1110l0,0xe" fillcolor="white" stroked="t" o:allowincell="f" style="position:absolute;margin-left:285pt;margin-top:5.35pt;width:108.7pt;height:5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0</wp:posOffset>
                </wp:positionH>
                <wp:positionV relativeFrom="paragraph">
                  <wp:posOffset>15240</wp:posOffset>
                </wp:positionV>
                <wp:extent cx="1143000" cy="457200"/>
                <wp:effectExtent l="8890" t="5080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1.2pt;width:89.95pt;height:3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98425</wp:posOffset>
                </wp:positionV>
                <wp:extent cx="685800" cy="10191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605">
                              <a:moveTo>
                                <a:pt x="0" y="510"/>
                              </a:moveTo>
                              <a:lnTo>
                                <a:pt x="540" y="0"/>
                              </a:lnTo>
                              <a:lnTo>
                                <a:pt x="1080" y="525"/>
                              </a:lnTo>
                              <a:lnTo>
                                <a:pt x="510" y="1605"/>
                              </a:lnTo>
                              <a:lnTo>
                                <a:pt x="0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605" path="m0,510l540,0l1080,525l510,1605l0,510xe" fillcolor="white" stroked="t" o:allowincell="f" style="position:absolute;margin-left:58.5pt;margin-top:7.75pt;width:53.95pt;height:80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9525</wp:posOffset>
                </wp:positionH>
                <wp:positionV relativeFrom="paragraph">
                  <wp:posOffset>79375</wp:posOffset>
                </wp:positionV>
                <wp:extent cx="933450" cy="9239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1455">
                              <a:moveTo>
                                <a:pt x="0" y="1410"/>
                              </a:moveTo>
                              <a:lnTo>
                                <a:pt x="765" y="0"/>
                              </a:lnTo>
                              <a:lnTo>
                                <a:pt x="1470" y="1455"/>
                              </a:lnTo>
                              <a:lnTo>
                                <a:pt x="735" y="1020"/>
                              </a:lnTo>
                              <a:lnTo>
                                <a:pt x="0" y="1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1455" path="m0,1410l765,0l1470,1455l735,1020l0,1410xe" fillcolor="white" stroked="t" o:allowincell="f" style="position:absolute;margin-left:300.75pt;margin-top:6.25pt;width:73.45pt;height:7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3125</wp:posOffset>
                </wp:positionH>
                <wp:positionV relativeFrom="paragraph">
                  <wp:posOffset>50800</wp:posOffset>
                </wp:positionV>
                <wp:extent cx="1162050" cy="11525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815">
                              <a:moveTo>
                                <a:pt x="0" y="375"/>
                              </a:moveTo>
                              <a:lnTo>
                                <a:pt x="945" y="0"/>
                              </a:lnTo>
                              <a:lnTo>
                                <a:pt x="1830" y="360"/>
                              </a:lnTo>
                              <a:lnTo>
                                <a:pt x="900" y="1815"/>
                              </a:lnTo>
                              <a:lnTo>
                                <a:pt x="0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815" path="m0,375l945,0l1830,360l900,1815l0,375xe" fillcolor="white" stroked="t" o:allowincell="f" style="position:absolute;margin-left:168.75pt;margin-top:4pt;width:91.45pt;height:90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1524000" cy="13887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1.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6925</wp:posOffset>
                </wp:positionH>
                <wp:positionV relativeFrom="paragraph">
                  <wp:posOffset>148590</wp:posOffset>
                </wp:positionV>
                <wp:extent cx="12573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11.7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0</wp:posOffset>
                </wp:positionH>
                <wp:positionV relativeFrom="paragraph">
                  <wp:posOffset>130810</wp:posOffset>
                </wp:positionV>
                <wp:extent cx="1152525" cy="8096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275">
                              <a:moveTo>
                                <a:pt x="0" y="0"/>
                              </a:moveTo>
                              <a:lnTo>
                                <a:pt x="1815" y="0"/>
                              </a:lnTo>
                              <a:lnTo>
                                <a:pt x="1815" y="1275"/>
                              </a:lnTo>
                              <a:lnTo>
                                <a:pt x="525" y="10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275" path="m0,0l1815,0l1815,1275l525,1080l0,0xe" fillcolor="white" stroked="t" o:allowincell="f" style="position:absolute;margin-left:42pt;margin-top:10.3pt;width:90.7pt;height:63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20" w:leader="none"/>
        </w:tabs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4325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9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3120" w:leader="none"/>
        </w:tabs>
        <w:ind w:left="2880" w:hanging="0"/>
        <w:rPr/>
      </w:pPr>
      <w:r>
        <w:rPr/>
      </w:r>
    </w:p>
    <w:p>
      <w:pPr>
        <w:pStyle w:val="Normal"/>
        <w:tabs>
          <w:tab w:val="clear" w:pos="720"/>
          <w:tab w:val="left" w:pos="3120" w:leader="none"/>
        </w:tabs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SS.6.2: Quadrilateral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ind w:left="28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60960</wp:posOffset>
                </wp:positionV>
                <wp:extent cx="1524000" cy="138874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4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3575</wp:posOffset>
                </wp:positionH>
                <wp:positionV relativeFrom="paragraph">
                  <wp:posOffset>60960</wp:posOffset>
                </wp:positionV>
                <wp:extent cx="1524000" cy="13887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4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60960</wp:posOffset>
                </wp:positionV>
                <wp:extent cx="1524000" cy="13887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4.8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</wp:posOffset>
                </wp:positionH>
                <wp:positionV relativeFrom="paragraph">
                  <wp:posOffset>85725</wp:posOffset>
                </wp:positionV>
                <wp:extent cx="1028700" cy="1028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25pt;margin-top:6.7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142875</wp:posOffset>
                </wp:positionV>
                <wp:extent cx="1257300" cy="946150"/>
                <wp:effectExtent l="6985" t="5080" r="762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46080"/>
                        </a:xfrm>
                        <a:prstGeom prst="parallelogram">
                          <a:avLst>
                            <a:gd name="adj" fmla="val 33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11.25pt;width:98.95pt;height:74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0275</wp:posOffset>
                </wp:positionH>
                <wp:positionV relativeFrom="paragraph">
                  <wp:posOffset>53340</wp:posOffset>
                </wp:positionV>
                <wp:extent cx="1143000" cy="685800"/>
                <wp:effectExtent l="7620" t="5080" r="76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parallelogram">
                          <a:avLst>
                            <a:gd name="adj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4.2pt;width:89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74295</wp:posOffset>
                </wp:positionV>
                <wp:extent cx="1524000" cy="13887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887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109.35pt;mso-wrap-distance-left:9.05pt;mso-wrap-distance-right:9.05pt;mso-wrap-distance-top:0pt;mso-wrap-distance-bottom:0pt;margin-top:5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76200</wp:posOffset>
                </wp:positionV>
                <wp:extent cx="800100" cy="601980"/>
                <wp:effectExtent l="6985" t="5080" r="762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1920"/>
                        </a:xfrm>
                        <a:prstGeom prst="parallelogram">
                          <a:avLst>
                            <a:gd name="adj" fmla="val 33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6pt;width:62.95pt;height:47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" w:right="-90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227330</wp:posOffset>
                </wp:positionV>
                <wp:extent cx="5143500" cy="5619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61960"/>
                          <a:chOff x="0" y="0"/>
                          <a:chExt cx="514368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2514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t least one square cor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0"/>
                            <a:ext cx="24955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Opposite sides congru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7.9pt;width:405pt;height:44.25pt" coordorigin="345,358" coordsize="8100,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;top:372;width:39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t least one square cor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358;width:392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Opposite sides congru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027430</wp:posOffset>
                </wp:positionV>
                <wp:extent cx="5143500" cy="5619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61960"/>
                          <a:chOff x="0" y="0"/>
                          <a:chExt cx="514368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Two pairs of parallel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t least one pair of parallel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9pt;width:405pt;height:44.25pt" coordorigin="360,1618" coordsize="8100,885">
                <v:shape id="shape_0" fillcolor="white" stroked="t" o:allowincell="f" style="position:absolute;left:360;top:1633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Two pairs of parallel s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1618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t least one pair of parallel s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125</wp:posOffset>
                </wp:positionH>
                <wp:positionV relativeFrom="paragraph">
                  <wp:posOffset>1808480</wp:posOffset>
                </wp:positionV>
                <wp:extent cx="5143500" cy="561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61960"/>
                          <a:chOff x="0" y="0"/>
                          <a:chExt cx="514368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One pair of parallel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No parallel s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42.4pt;width:405pt;height:44.25pt" coordorigin="375,2848" coordsize="8100,885">
                <v:shape id="shape_0" fillcolor="white" stroked="t" o:allowincell="f" style="position:absolute;left:375;top:2863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One pair of parallel s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0;top:2848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No parallel s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2618105</wp:posOffset>
                </wp:positionV>
                <wp:extent cx="5143500" cy="561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61960"/>
                          <a:chOff x="0" y="0"/>
                          <a:chExt cx="514368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All square corn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0"/>
                            <a:ext cx="25052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No square corn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206.15pt;width:405pt;height:44.25pt" coordorigin="345,4123" coordsize="8100,885">
                <v:shape id="shape_0" fillcolor="white" stroked="t" o:allowincell="f" style="position:absolute;left:345;top:4138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All square corn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123;width:394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No square corn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680</wp:posOffset>
                </wp:positionH>
                <wp:positionV relativeFrom="paragraph">
                  <wp:posOffset>3432810</wp:posOffset>
                </wp:positionV>
                <wp:extent cx="2513965" cy="5613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All sides congru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4.2pt;mso-wrap-distance-left:9.05pt;mso-wrap-distance-right:9.05pt;mso-wrap-distance-top:0pt;mso-wrap-distance-bottom:0pt;margin-top:270.3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All sides congru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9:00Z</dcterms:created>
  <dc:creator>lharrison</dc:creator>
  <dc:description/>
  <cp:keywords/>
  <dc:language>en-US</dc:language>
  <cp:lastModifiedBy>lharrison</cp:lastModifiedBy>
  <cp:lastPrinted>2009-09-16T13:57:00Z</cp:lastPrinted>
  <dcterms:modified xsi:type="dcterms:W3CDTF">2009-09-25T20:42:00Z</dcterms:modified>
  <cp:revision>7</cp:revision>
  <dc:subject/>
  <dc:title>BLM 5</dc:title>
</cp:coreProperties>
</file>