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85725</wp:posOffset>
            </wp:positionV>
            <wp:extent cx="5495925" cy="730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76200</wp:posOffset>
            </wp:positionV>
            <wp:extent cx="5495925" cy="730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95250</wp:posOffset>
            </wp:positionV>
            <wp:extent cx="5495925" cy="7305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47625</wp:posOffset>
            </wp:positionV>
            <wp:extent cx="5495925" cy="7305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5495925" cy="7305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76200</wp:posOffset>
            </wp:positionV>
            <wp:extent cx="5495925" cy="7305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5495925" cy="7305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67310</wp:posOffset>
            </wp:positionV>
            <wp:extent cx="5495925" cy="73056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2: Frac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95250</wp:posOffset>
            </wp:positionV>
            <wp:extent cx="5495925" cy="73056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17:00Z</dcterms:created>
  <dc:creator>lharrison</dc:creator>
  <dc:description/>
  <cp:keywords/>
  <dc:language>en-US</dc:language>
  <cp:lastModifiedBy>lharrison</cp:lastModifiedBy>
  <cp:lastPrinted>2009-11-05T10:34:00Z</cp:lastPrinted>
  <dcterms:modified xsi:type="dcterms:W3CDTF">2009-11-05T16:35:00Z</dcterms:modified>
  <cp:revision>11</cp:revision>
  <dc:subject/>
  <dc:title>BLM 5</dc:title>
</cp:coreProperties>
</file>