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PR.2.3: Word Problem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sz w:val="32"/>
          <w:lang w:val="fr-CA"/>
        </w:rPr>
        <w:t xml:space="preserve">Britta’s favorite magazine is 42 pages long. </w:t>
      </w:r>
      <w:r>
        <w:rPr>
          <w:rFonts w:cs="Book Antiqua" w:ascii="Book Antiqua" w:hAnsi="Book Antiqua"/>
          <w:sz w:val="32"/>
        </w:rPr>
        <w:t>She has read some pages, but still has 14 more pages to read. How many pages has Britta read?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Brice has 65 hockey cards. On Friday, he bought 14 more cards. How many cards does he have now?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Marshall’s dog weighs 17 kg more than Bart’s dog. The two dogs weigh 85 kg together. How much does Bart’s dog weigh?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Sonia and her friends are playing a game of cards. Sonia deals 48 cards evenly to all the players. Each player gets eight cards. How many players are there?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Mark is four times as old as Tom. Tom is six years old. How old is Mark?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/>
      </w:pPr>
      <w:r>
        <w:rPr>
          <w:rFonts w:cs="Book Antiqua" w:ascii="Book Antiqua" w:hAnsi="Book Antiqua"/>
          <w:sz w:val="32"/>
        </w:rPr>
        <w:t xml:space="preserve">Joe has twice as many baseball cards as Susie. Joe has </w:t>
        <w:br/>
        <w:t>46 cards. How many cards does Susie have?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5:00Z</dcterms:created>
  <dc:creator>lharrison</dc:creator>
  <dc:description/>
  <cp:keywords/>
  <dc:language>en-US</dc:language>
  <cp:lastModifiedBy>lharrison</cp:lastModifiedBy>
  <cp:lastPrinted>2009-08-31T08:38:00Z</cp:lastPrinted>
  <dcterms:modified xsi:type="dcterms:W3CDTF">2009-09-25T20:35:00Z</dcterms:modified>
  <cp:revision>3</cp:revision>
  <dc:subject/>
  <dc:title>BLM 5</dc:title>
</cp:coreProperties>
</file>