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N.11.1: Number Frames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21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116"/>
        <w:gridCol w:w="3116"/>
        <w:gridCol w:w="3117"/>
        <w:gridCol w:w="3117"/>
        <w:gridCol w:w="3117"/>
        <w:gridCol w:w="3009"/>
      </w:tblGrid>
      <w:tr>
        <w:trPr/>
        <w:tc>
          <w:tcPr>
            <w:tcW w:w="3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240"/>
                <w:szCs w:val="240"/>
              </w:rPr>
              <w:t>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240"/>
                <w:szCs w:val="240"/>
              </w:rPr>
              <w:t>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0"/>
                <w:szCs w:val="240"/>
              </w:rPr>
            </w:pPr>
            <w:r>
              <w:rPr>
                <w:rFonts w:cs="Book Antiqua" w:ascii="Book Antiqua" w:hAnsi="Book Antiqua"/>
                <w:sz w:val="240"/>
                <w:szCs w:val="240"/>
              </w:rPr>
              <w:t>+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240"/>
                <w:szCs w:val="240"/>
              </w:rPr>
              <w:t>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240"/>
                <w:szCs w:val="240"/>
              </w:rPr>
              <w:t>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-9525</wp:posOffset>
                      </wp:positionV>
                      <wp:extent cx="11801475" cy="9525"/>
                      <wp:effectExtent l="635" t="14605" r="63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1520" cy="9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9pt,-0.75pt" to="1074.1pt,-0.0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>BLM 5.N.11.1: Number Frames (Continued)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21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116"/>
        <w:gridCol w:w="3116"/>
        <w:gridCol w:w="3117"/>
        <w:gridCol w:w="3117"/>
        <w:gridCol w:w="3117"/>
        <w:gridCol w:w="3009"/>
      </w:tblGrid>
      <w:tr>
        <w:trPr/>
        <w:tc>
          <w:tcPr>
            <w:tcW w:w="3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240"/>
                <w:szCs w:val="240"/>
              </w:rPr>
              <w:t>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240"/>
                <w:szCs w:val="240"/>
              </w:rPr>
              <w:t>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0"/>
                <w:szCs w:val="240"/>
              </w:rPr>
            </w:pPr>
            <w:r>
              <w:rPr>
                <w:rFonts w:cs="Book Antiqua" w:ascii="Book Antiqua" w:hAnsi="Book Antiqua"/>
                <w:sz w:val="240"/>
                <w:szCs w:val="240"/>
              </w:rPr>
              <w:t>–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240"/>
                <w:szCs w:val="240"/>
              </w:rPr>
              <w:t>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240"/>
                <w:szCs w:val="240"/>
              </w:rPr>
              <w:t>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30705</wp:posOffset>
                      </wp:positionH>
                      <wp:positionV relativeFrom="paragraph">
                        <wp:posOffset>-13335</wp:posOffset>
                      </wp:positionV>
                      <wp:extent cx="11820525" cy="9525"/>
                      <wp:effectExtent l="635" t="14605" r="63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20600" cy="9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15pt,-1.05pt" to="1074.85pt,-0.3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448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5:52:00Z</dcterms:created>
  <dc:creator>lharrison</dc:creator>
  <dc:description/>
  <cp:keywords/>
  <dc:language>en-US</dc:language>
  <cp:lastModifiedBy>lharrison</cp:lastModifiedBy>
  <cp:lastPrinted>2009-08-30T11:10:00Z</cp:lastPrinted>
  <dcterms:modified xsi:type="dcterms:W3CDTF">2009-09-25T20:31:00Z</dcterms:modified>
  <cp:revision>3</cp:revision>
  <dc:subject/>
  <dc:title>BLM 5</dc:title>
</cp:coreProperties>
</file>