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2.1: Situation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3020</wp:posOffset>
                </wp:positionV>
                <wp:extent cx="2828290" cy="2209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ou need to buy a new coat and a pair of shoes. You have $100 and you want to know whether you have enough money before you get to the check-out coun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73.95pt;mso-wrap-distance-left:9.05pt;mso-wrap-distance-right:9.05pt;mso-wrap-distance-top:0pt;mso-wrap-distance-bottom:0pt;margin-top:2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You need to buy a new coat and a pair of shoes. You have $100 and you want to know whether you have enough money before you get to the check-out coun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1180</wp:posOffset>
                </wp:positionH>
                <wp:positionV relativeFrom="paragraph">
                  <wp:posOffset>33020</wp:posOffset>
                </wp:positionV>
                <wp:extent cx="2837815" cy="2209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ou just finished eating in a restaurant and you want to know if your bill i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173.95pt;mso-wrap-distance-left:9.05pt;mso-wrap-distance-right:9.05pt;mso-wrap-distance-top:0pt;mso-wrap-distance-bottom:0pt;margin-top:2.6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You just finished eating in a restaurant and you want to know if your bill is correc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180</wp:posOffset>
                </wp:positionH>
                <wp:positionV relativeFrom="paragraph">
                  <wp:posOffset>58420</wp:posOffset>
                </wp:positionV>
                <wp:extent cx="2847340" cy="2209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The art teacher has a shelf with red, blue, and green paper on it. She wants to know if she has enough paper for the cla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73.95pt;mso-wrap-distance-left:9.05pt;mso-wrap-distance-right:9.05pt;mso-wrap-distance-top:0pt;mso-wrap-distance-bottom:0pt;margin-top:4.6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The art teacher has a shelf with red, blue, and green paper on it. She wants to know if she has enough paper for the clas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8420</wp:posOffset>
                </wp:positionV>
                <wp:extent cx="2856865" cy="2209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 car salesman needs to calculate the amount of tax on the new car you just bou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73.95pt;mso-wrap-distance-left:9.05pt;mso-wrap-distance-right:9.05pt;mso-wrap-distance-top:0pt;mso-wrap-distance-bottom:0pt;margin-top:4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 car salesman needs to calculate the amount of tax on the new car you just bough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93980</wp:posOffset>
                </wp:positionV>
                <wp:extent cx="2837815" cy="2209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You and two of your friends decide to share a bag of marbles. You need to know the number of marbles you should g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173.95pt;mso-wrap-distance-left:9.05pt;mso-wrap-distance-right:9.05pt;mso-wrap-distance-top:0pt;mso-wrap-distance-bottom:0pt;margin-top:7.4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You and two of your friends decide to share a bag of marbles. You need to know the number of marbles you should ge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2866390" cy="2209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 school division needs to know how many 4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and 5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graders there are so it can order buses to take them to the music festi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3.9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 school division needs to know how many 4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and 5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graders there are so it can order buses to take them to the music festiva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02:00Z</dcterms:created>
  <dc:creator>lharrison</dc:creator>
  <dc:description/>
  <cp:keywords/>
  <dc:language>en-US</dc:language>
  <cp:lastModifiedBy>lharrison</cp:lastModifiedBy>
  <dcterms:modified xsi:type="dcterms:W3CDTF">2009-12-02T19:53:00Z</dcterms:modified>
  <cp:revision>4</cp:revision>
  <dc:subject/>
  <dc:title>BLM 5</dc:title>
</cp:coreProperties>
</file>