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10.2: Decimal Cards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32"/>
          <w:szCs w:val="32"/>
        </w:rPr>
      </w:pPr>
      <w:r>
        <w:rPr>
          <w:rFonts w:cs="Tahoma" w:ascii="Tahoma" w:hAnsi="Tahoma"/>
          <w:b/>
          <w:bCs/>
          <w:w w:val="150"/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223520</wp:posOffset>
                </wp:positionV>
                <wp:extent cx="5289550" cy="5778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9480" cy="577800"/>
                          <a:chOff x="0" y="0"/>
                          <a:chExt cx="5289480" cy="5778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155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0"/>
                            <a:ext cx="1155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2280" y="0"/>
                            <a:ext cx="1155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0"/>
                            <a:ext cx="1155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0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7.6pt;width:416.5pt;height:45.5pt" coordorigin="-20,352" coordsize="8330,9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0;top:362;width:18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52;width:18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0;top:352;width:18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0.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0;top:352;width:18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0.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669290</wp:posOffset>
                </wp:positionV>
                <wp:extent cx="5289550" cy="577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9480" cy="577800"/>
                          <a:chOff x="0" y="0"/>
                          <a:chExt cx="5289480" cy="5778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155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0"/>
                            <a:ext cx="1155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2280" y="0"/>
                            <a:ext cx="1155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0.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0"/>
                            <a:ext cx="1155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0.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52.7pt;width:416.5pt;height:45.5pt" coordorigin="-10,1054" coordsize="8330,910">
                <v:shape id="shape_0" fillcolor="white" stroked="t" o:allowincell="f" style="position:absolute;left:-10;top:1064;width:18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0.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0;top:1054;width:18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0.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0;top:1054;width:18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0.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0;top:1054;width:18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0.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5090</wp:posOffset>
                </wp:positionV>
                <wp:extent cx="5289550" cy="5778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9480" cy="577800"/>
                          <a:chOff x="0" y="0"/>
                          <a:chExt cx="5289480" cy="5778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155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0.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0"/>
                            <a:ext cx="1155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0.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2280" y="0"/>
                            <a:ext cx="1155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0.8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0"/>
                            <a:ext cx="1155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0.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6.7pt;width:416.5pt;height:45.5pt" coordorigin="0,2134" coordsize="8330,910">
                <v:shape id="shape_0" fillcolor="white" stroked="t" o:allowincell="f" style="position:absolute;left:0;top:2144;width:18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0.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0;top:2134;width:18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0.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0;top:2134;width:18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0.8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10;top:2134;width:18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0.6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2713990</wp:posOffset>
                </wp:positionV>
                <wp:extent cx="5289550" cy="577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9480" cy="577800"/>
                          <a:chOff x="0" y="0"/>
                          <a:chExt cx="5289480" cy="5778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155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0"/>
                            <a:ext cx="1155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2280" y="0"/>
                            <a:ext cx="1155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0"/>
                            <a:ext cx="1155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0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213.7pt;width:416.5pt;height:45.5pt" coordorigin="10,4274" coordsize="8330,910">
                <v:shape id="shape_0" fillcolor="white" stroked="t" o:allowincell="f" style="position:absolute;left:10;top:4284;width:18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0;top:4274;width:18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60;top:4274;width:18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0.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20;top:4274;width:18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0.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3399790</wp:posOffset>
                </wp:positionV>
                <wp:extent cx="5289550" cy="577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9480" cy="577800"/>
                          <a:chOff x="0" y="0"/>
                          <a:chExt cx="5289480" cy="5778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155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0"/>
                            <a:ext cx="1155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2280" y="0"/>
                            <a:ext cx="1155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0.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0"/>
                            <a:ext cx="1155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0.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267.7pt;width:416.5pt;height:45.5pt" coordorigin="10,5354" coordsize="8330,910">
                <v:shape id="shape_0" fillcolor="white" stroked="t" o:allowincell="f" style="position:absolute;left:10;top:5364;width:18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0.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0;top:5354;width:18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0.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60;top:5354;width:18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0.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20;top:5354;width:18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0.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4098290</wp:posOffset>
                </wp:positionV>
                <wp:extent cx="5289550" cy="5778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9480" cy="577800"/>
                          <a:chOff x="0" y="0"/>
                          <a:chExt cx="5289480" cy="5778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155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0.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0"/>
                            <a:ext cx="1155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0.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2280" y="0"/>
                            <a:ext cx="1155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0.8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0"/>
                            <a:ext cx="1155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Harlow Solid Italic" w:hAnsi="Harlow Solid Italic" w:eastAsia="Times New Roman" w:cs="Harlow Solid Italic"/>
                                  <w:color w:val="auto"/>
                                  <w:lang w:val="en-US" w:bidi="ar-SA"/>
                                </w:rPr>
                                <w:t>0.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322.7pt;width:416.5pt;height:45.5pt" coordorigin="-10,6454" coordsize="8330,910">
                <v:shape id="shape_0" fillcolor="white" stroked="t" o:allowincell="f" style="position:absolute;left:-10;top:6464;width:18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0.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0;top:6454;width:18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0.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0;top:6454;width:18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0.8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0;top:6454;width:18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Harlow Solid Italic" w:hAnsi="Harlow Solid Italic" w:eastAsia="Times New Roman" w:cs="Harlow Solid Italic"/>
                            <w:color w:val="auto"/>
                            <w:lang w:val="en-US" w:bidi="ar-SA"/>
                          </w:rPr>
                          <w:t>0.6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arlow Solid Ital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20:31:00Z</dcterms:created>
  <dc:creator>lharrison</dc:creator>
  <dc:description/>
  <cp:keywords/>
  <dc:language>en-US</dc:language>
  <cp:lastModifiedBy>lharrison</cp:lastModifiedBy>
  <cp:lastPrinted>2009-08-30T10:34:00Z</cp:lastPrinted>
  <dcterms:modified xsi:type="dcterms:W3CDTF">2009-09-25T20:31:00Z</dcterms:modified>
  <cp:revision>2</cp:revision>
  <dc:subject/>
  <dc:title> BLM 5</dc:title>
</cp:coreProperties>
</file>