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4.2: Game Sheet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6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Change 55 to 550 in one inp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Change 6 to 420 in one inp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Change 20 to 800 in one inp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Change 30 to 270 in one inp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Change 2 to 180 in one inp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Change 40 to 2 000 in one inp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Change 13 to 130 in one inp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Change 8 to 160 in one inp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Change 30 to 900 in one inp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Change 15 to 150 in one inp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Change 50 to 2 500 in one inp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Change 4 to 400 in one inp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Change 60 to 600 in one inp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Change 14 to 2 800 in one inp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Change 8 to 2 400 in one inp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Change 70 to 5 600 in one inp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Change 90 to 8 100 in one inp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Change 7 to 2 100 in one inp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Change 16 to 3 200 in one input</w:t>
            </w:r>
          </w:p>
        </w:tc>
      </w:tr>
      <w:tr>
        <w:trPr>
          <w:trHeight w:val="62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Change 90 to 3 600 in one inpu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7:14:00Z</dcterms:created>
  <dc:creator>lharrison</dc:creator>
  <dc:description/>
  <cp:keywords/>
  <dc:language>en-US</dc:language>
  <cp:lastModifiedBy>lharrison</cp:lastModifiedBy>
  <cp:lastPrinted>2009-08-21T12:21:00Z</cp:lastPrinted>
  <dcterms:modified xsi:type="dcterms:W3CDTF">2009-09-25T20:08:00Z</dcterms:modified>
  <cp:revision>4</cp:revision>
  <dc:subject/>
  <dc:title>BLM 5</dc:title>
</cp:coreProperties>
</file>