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6.1: Division Problem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61595</wp:posOffset>
                </wp:positionV>
                <wp:extent cx="2704465" cy="770890"/>
                <wp:effectExtent l="0" t="0" r="0" b="0"/>
                <wp:wrapNone/>
                <wp:docPr id="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134 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.8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134 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005</wp:posOffset>
                </wp:positionH>
                <wp:positionV relativeFrom="paragraph">
                  <wp:posOffset>61595</wp:posOffset>
                </wp:positionV>
                <wp:extent cx="2704465" cy="7708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358 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.8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358 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956945</wp:posOffset>
                </wp:positionV>
                <wp:extent cx="2704465" cy="77089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748 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75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748 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005</wp:posOffset>
                </wp:positionH>
                <wp:positionV relativeFrom="paragraph">
                  <wp:posOffset>956945</wp:posOffset>
                </wp:positionV>
                <wp:extent cx="2704465" cy="77089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636 ÷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75.3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636 ÷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852295</wp:posOffset>
                </wp:positionV>
                <wp:extent cx="2704465" cy="7708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243 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45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243 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2747645</wp:posOffset>
                </wp:positionV>
                <wp:extent cx="2704465" cy="7708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516 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16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516 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3530</wp:posOffset>
                </wp:positionH>
                <wp:positionV relativeFrom="paragraph">
                  <wp:posOffset>2747645</wp:posOffset>
                </wp:positionV>
                <wp:extent cx="2704465" cy="7708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489 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16.3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489 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1852295</wp:posOffset>
                </wp:positionV>
                <wp:extent cx="2704465" cy="7708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714 ÷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45.8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714 ÷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3633470</wp:posOffset>
                </wp:positionV>
                <wp:extent cx="2704465" cy="7708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856 ÷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86.1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856 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4538345</wp:posOffset>
                </wp:positionV>
                <wp:extent cx="2704465" cy="770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432 ÷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357.3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432 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4538345</wp:posOffset>
                </wp:positionV>
                <wp:extent cx="2704465" cy="770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344 ÷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357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344 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3652520</wp:posOffset>
                </wp:positionV>
                <wp:extent cx="2704465" cy="7708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124 ÷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87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124 ÷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5414645</wp:posOffset>
                </wp:positionV>
                <wp:extent cx="2704465" cy="77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535 ÷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26.3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535 ÷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6309995</wp:posOffset>
                </wp:positionV>
                <wp:extent cx="2704465" cy="770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375 ÷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96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375 ÷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6309995</wp:posOffset>
                </wp:positionV>
                <wp:extent cx="2704465" cy="7708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945 ÷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96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945 ÷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5424170</wp:posOffset>
                </wp:positionV>
                <wp:extent cx="2704465" cy="770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290 ÷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27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290 ÷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7205345</wp:posOffset>
                </wp:positionV>
                <wp:extent cx="2704465" cy="770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384 ÷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567.3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384 ÷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2105</wp:posOffset>
                </wp:positionH>
                <wp:positionV relativeFrom="paragraph">
                  <wp:posOffset>7233920</wp:posOffset>
                </wp:positionV>
                <wp:extent cx="2704465" cy="7708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159 ÷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569.6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159 ÷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N.6.1: Division Problem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7655</wp:posOffset>
                </wp:positionH>
                <wp:positionV relativeFrom="paragraph">
                  <wp:posOffset>151765</wp:posOffset>
                </wp:positionV>
                <wp:extent cx="2704465" cy="77089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726 ÷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1.9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726 ÷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</wp:posOffset>
                </wp:positionH>
                <wp:positionV relativeFrom="paragraph">
                  <wp:posOffset>151765</wp:posOffset>
                </wp:positionV>
                <wp:extent cx="2704465" cy="77089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672 ÷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1.9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672 ÷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1075690</wp:posOffset>
                </wp:positionV>
                <wp:extent cx="2704465" cy="77089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672 ÷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84.7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672 ÷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7655</wp:posOffset>
                </wp:positionH>
                <wp:positionV relativeFrom="paragraph">
                  <wp:posOffset>1961515</wp:posOffset>
                </wp:positionV>
                <wp:extent cx="2704465" cy="77089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952 ÷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54.4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952 ÷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1961515</wp:posOffset>
                </wp:positionV>
                <wp:extent cx="2704465" cy="77089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525 ÷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154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525 ÷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7180</wp:posOffset>
                </wp:positionH>
                <wp:positionV relativeFrom="paragraph">
                  <wp:posOffset>1075690</wp:posOffset>
                </wp:positionV>
                <wp:extent cx="2704465" cy="7708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217 ÷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84.7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217 ÷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2866390</wp:posOffset>
                </wp:positionV>
                <wp:extent cx="2704465" cy="7708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248 ÷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25.7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248 ÷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7180</wp:posOffset>
                </wp:positionH>
                <wp:positionV relativeFrom="paragraph">
                  <wp:posOffset>3752215</wp:posOffset>
                </wp:positionV>
                <wp:extent cx="2704465" cy="7708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792 ÷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95.45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792 ÷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3752215</wp:posOffset>
                </wp:positionV>
                <wp:extent cx="2704465" cy="7708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920 ÷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95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920 ÷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7180</wp:posOffset>
                </wp:positionH>
                <wp:positionV relativeFrom="paragraph">
                  <wp:posOffset>2866390</wp:posOffset>
                </wp:positionV>
                <wp:extent cx="2704465" cy="7708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488÷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225.7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488÷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</wp:posOffset>
                </wp:positionH>
                <wp:positionV relativeFrom="paragraph">
                  <wp:posOffset>4666615</wp:posOffset>
                </wp:positionV>
                <wp:extent cx="2704465" cy="7708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567 ÷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367.4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567 ÷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6705</wp:posOffset>
                </wp:positionH>
                <wp:positionV relativeFrom="paragraph">
                  <wp:posOffset>5552440</wp:posOffset>
                </wp:positionV>
                <wp:extent cx="2704465" cy="7708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414 ÷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37.2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414 ÷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705</wp:posOffset>
                </wp:positionH>
                <wp:positionV relativeFrom="paragraph">
                  <wp:posOffset>4657090</wp:posOffset>
                </wp:positionV>
                <wp:extent cx="2704465" cy="7708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216 ÷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366.7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216 ÷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5153025</wp:posOffset>
                </wp:positionV>
                <wp:extent cx="2704465" cy="7708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  <w:t>873 ÷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60.7pt;mso-wrap-distance-left:9.05pt;mso-wrap-distance-right:9.05pt;mso-wrap-distance-top:0pt;mso-wrap-distance-bottom:0pt;margin-top:405.7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t>873 ÷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11:00Z</dcterms:created>
  <dc:creator>lharrison</dc:creator>
  <dc:description/>
  <cp:keywords/>
  <dc:language>en-US</dc:language>
  <cp:lastModifiedBy>lharrison</cp:lastModifiedBy>
  <cp:lastPrinted>2009-10-14T12:33:00Z</cp:lastPrinted>
  <dcterms:modified xsi:type="dcterms:W3CDTF">2009-10-22T20:08:00Z</dcterms:modified>
  <cp:revision>5</cp:revision>
  <dc:subject/>
  <dc:title>BLM 5</dc:title>
</cp:coreProperties>
</file>