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SS.4.1: Capacity Procedure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spacing w:before="0" w:after="120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  <w:t>Follow the steps below to make your own measuring device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before="0" w:after="120"/>
        <w:ind w:left="450" w:hanging="45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Put a piece of masking tape down the side of a glass (or jar)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before="0" w:after="120"/>
        <w:ind w:left="450" w:hanging="45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Fill a small container with spoonfuls of water, keeping track of the number of spoonfuls needed to fill it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before="0" w:after="120"/>
        <w:ind w:left="450" w:hanging="45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Empty the water in the small container into the glas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before="0" w:after="120"/>
        <w:ind w:left="450" w:hanging="45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Mark the level of the water and the number of spoonfuls on the tape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before="0" w:after="120"/>
        <w:ind w:left="450" w:hanging="45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Fill the small container again. Empty the water into the glass. Mark the level of the water and the total number of spoonful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450" w:hanging="45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Continue filling and marking the glass until the top is reached.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952"/>
        <w:gridCol w:w="1320"/>
        <w:gridCol w:w="1524"/>
      </w:tblGrid>
      <w:tr>
        <w:trPr>
          <w:trHeight w:val="260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Container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Estimated Capacity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Actual Capacity</w:t>
            </w:r>
          </w:p>
        </w:tc>
      </w:tr>
      <w:tr>
        <w:trPr>
          <w:trHeight w:val="28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First Method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Second Method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____________________________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4:51:00Z</dcterms:created>
  <dc:creator>lharrison</dc:creator>
  <dc:description/>
  <cp:keywords/>
  <dc:language>en-US</dc:language>
  <cp:lastModifiedBy>lharrison</cp:lastModifiedBy>
  <cp:lastPrinted>2009-09-02T09:55:00Z</cp:lastPrinted>
  <dcterms:modified xsi:type="dcterms:W3CDTF">2009-09-25T20:41:00Z</dcterms:modified>
  <cp:revision>2</cp:revision>
  <dc:subject/>
  <dc:title>BLM 5</dc:title>
</cp:coreProperties>
</file>