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168910</wp:posOffset>
                </wp:positionV>
                <wp:extent cx="2640330" cy="249364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13.3pt;width:207.9pt;height:196.35pt" coordorigin="-117,-266" coordsize="4158,3927">
                <v:rect id="shape_0" stroked="t" o:allowincell="f" style="position:absolute;left:-117;top:-266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218;top:3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18;top:16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06;top:83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23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315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46;top: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4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16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4;top:237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5;top:31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4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46;top:160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236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316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82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4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160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95;top:238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07;top:315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3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161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237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14;top:82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315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3305</wp:posOffset>
                </wp:positionH>
                <wp:positionV relativeFrom="paragraph">
                  <wp:posOffset>-168910</wp:posOffset>
                </wp:positionV>
                <wp:extent cx="2640330" cy="249364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-13.3pt;width:207.9pt;height:196.35pt" coordorigin="5643,-266" coordsize="4158,3927">
                <v:rect id="shape_0" stroked="t" o:allowincell="f" style="position:absolute;left:5643;top:-266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978;top:3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78;top:16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66;top:83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23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315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06;top: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4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16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4;top:237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5;top:31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4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06;top:160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236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316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82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4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160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55;top:238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67;top:315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3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161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237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74;top:82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315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68275</wp:posOffset>
                </wp:positionV>
                <wp:extent cx="2640330" cy="249364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3.25pt;width:207.9pt;height:196.35pt" coordorigin="-117,265" coordsize="4158,3927">
                <v:rect id="shape_0" stroked="t" o:allowincell="f" style="position:absolute;left:-117;top:265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218;top:5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18;top:21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06;top:13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290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368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46;top:13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5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214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4;top:290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5;top:368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5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46;top:213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13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289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369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135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57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213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95;top:29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07;top:369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56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214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290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14;top:135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368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3305</wp:posOffset>
                </wp:positionH>
                <wp:positionV relativeFrom="paragraph">
                  <wp:posOffset>168275</wp:posOffset>
                </wp:positionV>
                <wp:extent cx="2640330" cy="249364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13.25pt;width:207.9pt;height:196.35pt" coordorigin="5643,265" coordsize="4158,3927">
                <v:rect id="shape_0" stroked="t" o:allowincell="f" style="position:absolute;left:5643;top:265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978;top:5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78;top:21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66;top:13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290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368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06;top:13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5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214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4;top:290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5;top:368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57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06;top:213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135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289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369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135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57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2136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55;top:29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67;top:369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56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214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290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74;top:135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368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2793365</wp:posOffset>
                </wp:positionV>
                <wp:extent cx="2640330" cy="249364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219.95pt;width:207.9pt;height:196.35pt" coordorigin="-117,4399" coordsize="4158,3927">
                <v:rect id="shape_0" stroked="t" o:allowincell="f" style="position:absolute;left:-117;top:4399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218;top:470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18;top:62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06;top:550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704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30;top:782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46;top:54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47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58;top:627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4;top:704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035;top:782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47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46;top:62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54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703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1870;top:783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549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470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19;top:627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495;top:704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3507;top:7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469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627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27;top:704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14;top:548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2702;top:781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3305</wp:posOffset>
                </wp:positionH>
                <wp:positionV relativeFrom="paragraph">
                  <wp:posOffset>2793365</wp:posOffset>
                </wp:positionV>
                <wp:extent cx="2640330" cy="249364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0240" cy="2493720"/>
                          <a:chOff x="0" y="0"/>
                          <a:chExt cx="2640240" cy="24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0240" cy="2493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9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200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998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679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29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193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16790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72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9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1862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69228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72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79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695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944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1880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68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21747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904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19124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67760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6915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171160"/>
                            <a:ext cx="1062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15pt;margin-top:219.95pt;width:207.9pt;height:196.35pt" coordorigin="5643,4399" coordsize="4158,3927">
                <v:rect id="shape_0" stroked="t" o:allowincell="f" style="position:absolute;left:5643;top:4399;width:4157;height:392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oval id="shape_0" fillcolor="black" stroked="t" o:allowincell="f" style="position:absolute;left:5978;top:4702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78;top:62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66;top:550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704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5990;top:782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06;top:54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47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818;top:627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4;top:704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6795;top:782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471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06;top:626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548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7033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7630;top:783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549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470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79;top:6270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55;top:7047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9267;top:7824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4699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6275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87;top:7041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74;top:548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  <v:oval id="shape_0" fillcolor="black" stroked="t" o:allowincell="f" style="position:absolute;left:8462;top:7818;width:166;height:158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1134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CA" w:eastAsia="en-US"/>
      </w:rPr>
    </w:pPr>
    <w:r>
      <w:rPr>
        <w:lang w:val="en-C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6540</wp:posOffset>
              </wp:positionH>
              <wp:positionV relativeFrom="paragraph">
                <wp:posOffset>-42545</wp:posOffset>
              </wp:positionV>
              <wp:extent cx="965200" cy="3810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5160" cy="380880"/>
                        <a:chOff x="0" y="0"/>
                        <a:chExt cx="965160" cy="380880"/>
                      </a:xfrm>
                    </wpg:grpSpPr>
                    <wps:wsp>
                      <wps:cNvSpPr txBox="1"/>
                      <wps:spPr>
                        <a:xfrm>
                          <a:off x="0" y="44280"/>
                          <a:ext cx="876240" cy="336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0"/>
                          <a:ext cx="92088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BLM 4.SS.4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2pt;margin-top:-3.35pt;width:76pt;height:30pt" coordorigin="-404,-67" coordsize="1520,6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left:-404;top:3;width:1379;height:52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  <v:shape id="shape_0" fillcolor="white" stroked="f" o:allowincell="f" style="position:absolute;left:-334;top:-67;width:1449;height:5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BLM 4.SS.4.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>
        <w:rFonts w:ascii="Tahoma" w:hAnsi="Tahoma" w:cs="Tahoma"/>
        <w:b/>
        <w:b/>
        <w:w w:val="150"/>
        <w:sz w:val="28"/>
        <w:szCs w:val="28"/>
      </w:rPr>
    </w:pPr>
    <w:r>
      <w:rPr>
        <w:rFonts w:cs="Tahoma" w:ascii="Tahoma" w:hAnsi="Tahoma"/>
        <w:b/>
        <w:w w:val="150"/>
        <w:sz w:val="28"/>
        <w:szCs w:val="28"/>
      </w:rPr>
    </w:r>
  </w:p>
  <w:p>
    <w:pPr>
      <w:pStyle w:val="Normal"/>
      <w:jc w:val="center"/>
      <w:rPr>
        <w:rFonts w:ascii="Tahoma" w:hAnsi="Tahoma" w:cs="Tahoma"/>
        <w:b/>
        <w:b/>
        <w:w w:val="150"/>
        <w:sz w:val="28"/>
        <w:szCs w:val="28"/>
      </w:rPr>
    </w:pPr>
    <w:r>
      <w:rPr>
        <w:rFonts w:cs="Tahoma" w:ascii="Tahoma" w:hAnsi="Tahoma"/>
        <w:b/>
        <w:w w:val="150"/>
        <w:sz w:val="28"/>
        <w:szCs w:val="28"/>
      </w:rPr>
      <w:t>Blank Geoboards</w:t>
    </w:r>
  </w:p>
  <w:p>
    <w:pPr>
      <w:pStyle w:val="Normal"/>
      <w:jc w:val="center"/>
      <w:rPr>
        <w:rFonts w:ascii="Tahoma" w:hAnsi="Tahoma" w:cs="Tahoma"/>
        <w:b/>
        <w:b/>
        <w:w w:val="150"/>
        <w:sz w:val="28"/>
        <w:szCs w:val="28"/>
      </w:rPr>
    </w:pPr>
    <w:r>
      <w:rPr>
        <w:rFonts w:cs="Tahoma" w:ascii="Tahoma" w:hAnsi="Tahoma"/>
        <w:b/>
        <w:w w:val="150"/>
        <w:sz w:val="28"/>
        <w:szCs w:val="28"/>
      </w:rPr>
    </w:r>
  </w:p>
  <w:p>
    <w:pPr>
      <w:pStyle w:val="Header"/>
      <w:rPr>
        <w:rFonts w:ascii="Tahoma" w:hAnsi="Tahoma" w:cs="Tahoma"/>
        <w:w w:val="150"/>
        <w:sz w:val="28"/>
        <w:szCs w:val="28"/>
      </w:rPr>
    </w:pPr>
    <w:r>
      <w:rPr>
        <w:rFonts w:cs="Tahoma" w:ascii="Tahoma" w:hAnsi="Tahoma"/>
        <w:w w:val="150"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6:16:00Z</dcterms:created>
  <dc:creator>Martha Stewart</dc:creator>
  <dc:description/>
  <cp:keywords/>
  <dc:language>en-US</dc:language>
  <cp:lastModifiedBy>liwalker</cp:lastModifiedBy>
  <cp:lastPrinted>2016-07-18T11:15:00Z</cp:lastPrinted>
  <dcterms:modified xsi:type="dcterms:W3CDTF">2017-12-08T21:23:00Z</dcterms:modified>
  <cp:revision>3</cp:revision>
  <dc:subject/>
  <dc:title>5 x 5 Geoboard</dc:title>
</cp:coreProperties>
</file>