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Hundred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03655</wp:posOffset>
                </wp:positionV>
                <wp:extent cx="646938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  <w:gridCol w:w="1018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  <w:gridCol w:w="1019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Cs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56"/>
                                      <w:szCs w:val="5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w w:val="75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w w:val="75"/>
                                      <w:sz w:val="56"/>
                                      <w:szCs w:val="5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614.4pt;mso-wrap-distance-left:9.05pt;mso-wrap-distance-right:9.05pt;mso-wrap-distance-top:0pt;mso-wrap-distance-bottom:0pt;margin-top:102.6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  <w:gridCol w:w="1018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  <w:gridCol w:w="1019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216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6"/>
                                <w:szCs w:val="5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w w:val="75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w w:val="75"/>
                                <w:sz w:val="56"/>
                                <w:szCs w:val="5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1134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4940</wp:posOffset>
              </wp:positionH>
              <wp:positionV relativeFrom="paragraph">
                <wp:posOffset>-13335</wp:posOffset>
              </wp:positionV>
              <wp:extent cx="965200" cy="381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PR.1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2pt;margin-top:-1.05pt;width:76pt;height:30pt" coordorigin="-244,-21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244;top:49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74;top:-21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PR.1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51:00Z</dcterms:created>
  <dc:creator>Manitoba Education and Training</dc:creator>
  <dc:description/>
  <cp:keywords/>
  <dc:language>en-US</dc:language>
  <cp:lastModifiedBy>liwalker</cp:lastModifiedBy>
  <cp:lastPrinted>2009-10-19T14:56:00Z</cp:lastPrinted>
  <dcterms:modified xsi:type="dcterms:W3CDTF">2017-06-29T15:11:00Z</dcterms:modified>
  <cp:revision>8</cp:revision>
  <dc:subject>Grade 3 Mathematics</dc:subject>
  <dc:title>BLM 3.N.1.2: Hundred Chart</dc:title>
</cp:coreProperties>
</file>