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Empty Hundred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303655</wp:posOffset>
                </wp:positionV>
                <wp:extent cx="5981065" cy="780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780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  <w:gridCol w:w="937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93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5pt;height:614.4pt;mso-wrap-distance-left:9.05pt;mso-wrap-distance-right:9.05pt;mso-wrap-distance-top:0pt;mso-wrap-distance-bottom:0pt;margin-top:102.65pt;mso-position-vertical-relative:page;margin-left:-19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1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  <w:gridCol w:w="937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93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 w:eastAsia="en-US"/>
      </w:rPr>
    </w:pPr>
    <w:r>
      <w:rPr>
        <w:lang w:val="en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2625</wp:posOffset>
              </wp:positionH>
              <wp:positionV relativeFrom="paragraph">
                <wp:posOffset>-22225</wp:posOffset>
              </wp:positionV>
              <wp:extent cx="965200" cy="381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LM 3.N.3.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.75pt;margin-top:-1.75pt;width:76pt;height:29.95pt" coordorigin="-1075,-35" coordsize="1520,5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left:-1075;top:35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1005;top:-35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LM 3.N.3.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47:00Z</dcterms:created>
  <dc:creator>Manitoba Education and Training</dc:creator>
  <dc:description/>
  <cp:keywords/>
  <dc:language>en-US</dc:language>
  <cp:lastModifiedBy>liwalker</cp:lastModifiedBy>
  <cp:lastPrinted>2016-03-23T09:39:00Z</cp:lastPrinted>
  <dcterms:modified xsi:type="dcterms:W3CDTF">2016-09-19T17:04:00Z</dcterms:modified>
  <cp:revision>5</cp:revision>
  <dc:subject>Grade 3 Mathematics</dc:subject>
  <dc:title>BLM 3.N.3.2: Empty Hundred Chart</dc:title>
</cp:coreProperties>
</file>