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9275</wp:posOffset>
                </wp:positionH>
                <wp:positionV relativeFrom="paragraph">
                  <wp:posOffset>17780</wp:posOffset>
                </wp:positionV>
                <wp:extent cx="6648450" cy="1115377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8480" cy="11153880"/>
                          <a:chOff x="0" y="0"/>
                          <a:chExt cx="6648480" cy="1115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8480" cy="373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440" cy="373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040" y="0"/>
                              <a:ext cx="3322440" cy="373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36800"/>
                            <a:ext cx="6648480" cy="373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440" cy="373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040" y="0"/>
                              <a:ext cx="3322440" cy="373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416720"/>
                            <a:ext cx="6648480" cy="373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440" cy="373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040" y="0"/>
                              <a:ext cx="3322440" cy="373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5pt;margin-top:1.4pt;width:523.5pt;height:878.2pt" coordorigin="-865,28" coordsize="10470,17564">
                <v:group id="shape_0" style="position:absolute;left:-865;top:28;width:10470;height:588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865;top:28;width:5231;height:58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73;top:28;width:5231;height:58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-865;top:5913;width:10470;height:5885">
                  <v:shape id="shape_0" fillcolor="white" stroked="t" o:allowincell="f" style="position:absolute;left:-865;top:5913;width:5231;height:58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73;top:5913;width:5231;height:58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-865;top:11708;width:10470;height:5885">
                  <v:shape id="shape_0" fillcolor="white" stroked="t" o:allowincell="f" style="position:absolute;left:-865;top:11708;width:5231;height:58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73;top:11708;width:5231;height:58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-23495</wp:posOffset>
                </wp:positionV>
                <wp:extent cx="6648450" cy="112128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8480" cy="11212920"/>
                          <a:chOff x="0" y="0"/>
                          <a:chExt cx="6648480" cy="1121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8480" cy="375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440" cy="375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040" y="0"/>
                              <a:ext cx="3322440" cy="375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56600"/>
                            <a:ext cx="6648480" cy="375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440" cy="375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040" y="0"/>
                              <a:ext cx="3322440" cy="375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456320"/>
                            <a:ext cx="6648480" cy="375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440" cy="375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040" y="0"/>
                              <a:ext cx="3322440" cy="375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75pt;margin-top:-1.85pt;width:523.5pt;height:882.95pt" coordorigin="-1035,-37" coordsize="10470,17659">
                <v:group id="shape_0" style="position:absolute;left:-1035;top:-37;width:10470;height:5916">
                  <v:shape id="shape_0" fillcolor="white" stroked="t" o:allowincell="f" style="position:absolute;left:-1035;top:-37;width:5231;height:59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-37;width:5231;height:59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035;top:5879;width:10470;height:5916">
                  <v:shape id="shape_0" fillcolor="white" stroked="t" o:allowincell="f" style="position:absolute;left:-1035;top:5879;width:5231;height:59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5879;width:5231;height:59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035;top:11705;width:10470;height:5916">
                  <v:shape id="shape_0" fillcolor="white" stroked="t" o:allowincell="f" style="position:absolute;left:-1035;top:11705;width:5231;height:59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11705;width:5231;height:59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5305</wp:posOffset>
                </wp:positionH>
                <wp:positionV relativeFrom="paragraph">
                  <wp:posOffset>-23495</wp:posOffset>
                </wp:positionV>
                <wp:extent cx="6648450" cy="11196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8480" cy="11196360"/>
                          <a:chOff x="0" y="0"/>
                          <a:chExt cx="6648480" cy="111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8480" cy="375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440" cy="375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040" y="0"/>
                              <a:ext cx="3322440" cy="375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51560"/>
                            <a:ext cx="6648480" cy="375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440" cy="375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040" y="0"/>
                              <a:ext cx="3322440" cy="375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444800"/>
                            <a:ext cx="6648480" cy="375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440" cy="375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9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040" y="0"/>
                              <a:ext cx="3322440" cy="375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CA" w:bidi="ar-SA"/>
                                  </w:rPr>
                                  <w:t>9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15pt;margin-top:-1.85pt;width:523.5pt;height:881.6pt" coordorigin="-843,-37" coordsize="10470,17632">
                <v:group id="shape_0" style="position:absolute;left:-843;top:-37;width:10470;height:5908">
                  <v:shape id="shape_0" fillcolor="white" stroked="t" o:allowincell="f" style="position:absolute;left:-843;top:-37;width:5231;height:59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5;top:-37;width:5231;height:59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43;top:5871;width:10470;height:5908">
                  <v:shape id="shape_0" fillcolor="white" stroked="t" o:allowincell="f" style="position:absolute;left:-843;top:5871;width:5231;height:59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5;top:5871;width:5231;height:59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43;top:11687;width:10470;height:5908">
                  <v:shape id="shape_0" fillcolor="white" stroked="t" o:allowincell="f" style="position:absolute;left:-843;top:11687;width:5231;height:59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9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5;top:11687;width:5231;height:59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CA" w:bidi="ar-SA"/>
                            </w:rPr>
                            <w:t>9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w w:val="150"/>
        <w:sz w:val="28"/>
        <w:szCs w:val="28"/>
        <w:lang w:val="en-US" w:eastAsia="en-US"/>
      </w:rPr>
    </w:pPr>
    <w:r>
      <w:rPr>
        <w:rFonts w:cs="Tahoma" w:ascii="Tahoma" w:hAnsi="Tahoma"/>
        <w:b/>
        <w:w w:val="150"/>
        <w:sz w:val="28"/>
        <w:szCs w:val="2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0720</wp:posOffset>
              </wp:positionH>
              <wp:positionV relativeFrom="paragraph">
                <wp:posOffset>-172720</wp:posOffset>
              </wp:positionV>
              <wp:extent cx="965200" cy="3810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CA" w:bidi="ar-SA"/>
                              </w:rPr>
                              <w:t>BLM 3.N.5.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.6pt;margin-top:-13.6pt;width:76pt;height:29.95pt" coordorigin="-1072,-272" coordsize="1520,599">
              <v:shape id="shape_0" fillcolor="black" stroked="f" o:allowincell="f" style="position:absolute;left:-1072;top:-202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1002;top:-272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CA" w:bidi="ar-SA"/>
                        </w:rPr>
                        <w:t>BLM 3.N.5.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/>
    </w:pPr>
    <w:r>
      <w:rPr>
        <w:rFonts w:cs="Tahoma" w:ascii="Tahoma" w:hAnsi="Tahoma"/>
        <w:b/>
        <w:w w:val="150"/>
        <w:sz w:val="28"/>
        <w:szCs w:val="28"/>
      </w:rPr>
      <w:t>Place Value Cards—Hundreds</w:t>
    </w:r>
  </w:p>
  <w:p>
    <w:pPr>
      <w:pStyle w:val="Header"/>
      <w:rPr>
        <w:rFonts w:ascii="Tahoma" w:hAnsi="Tahoma" w:cs="Tahoma"/>
        <w:b/>
        <w:b/>
        <w:w w:val="150"/>
        <w:sz w:val="28"/>
        <w:szCs w:val="28"/>
      </w:rPr>
    </w:pPr>
    <w:r>
      <w:rPr>
        <w:rFonts w:cs="Tahoma" w:ascii="Tahoma" w:hAnsi="Tahoma"/>
        <w:b/>
        <w:w w:val="150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4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5:49:00Z</dcterms:created>
  <dc:creator>Manitoba Education and Training</dc:creator>
  <dc:description/>
  <cp:keywords/>
  <dc:language>en-US</dc:language>
  <cp:lastModifiedBy>liwalker</cp:lastModifiedBy>
  <cp:lastPrinted>2016-03-23T10:48:00Z</cp:lastPrinted>
  <dcterms:modified xsi:type="dcterms:W3CDTF">2016-09-19T19:10:00Z</dcterms:modified>
  <cp:revision>5</cp:revision>
  <dc:subject>Grade 3 Mathematics</dc:subject>
  <dc:title>BLM 3.N.5.1: Place Value Cards - Hundreds</dc:title>
</cp:coreProperties>
</file>