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9450</wp:posOffset>
                </wp:positionH>
                <wp:positionV relativeFrom="paragraph">
                  <wp:posOffset>-49974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3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5pt;margin-top:-39.35pt;width:76pt;height:30pt" coordorigin="-1070,-787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070;top:-717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000;top:-787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3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Number of the Day</w:t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635</wp:posOffset>
                </wp:positionV>
                <wp:extent cx="126682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0.05pt;width:99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rite the number in words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how the number using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11"/>
      </w:tblGrid>
      <w:tr>
        <w:trPr>
          <w:trHeight w:val="21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ctures/Model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se-10 Materials</w:t>
            </w:r>
          </w:p>
        </w:tc>
      </w:tr>
      <w:tr>
        <w:trPr>
          <w:trHeight w:val="21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anded For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parisons (more than/less than, etc.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exac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oney (in two different ways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80" w:hRule="exac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umber Sentences/Expression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9:45:00Z</dcterms:created>
  <dc:creator>Manitoba Education and Training</dc:creator>
  <dc:description/>
  <cp:keywords/>
  <dc:language>en-US</dc:language>
  <cp:lastModifiedBy>liwalker</cp:lastModifiedBy>
  <cp:lastPrinted>2016-03-22T14:48:00Z</cp:lastPrinted>
  <dcterms:modified xsi:type="dcterms:W3CDTF">2016-09-19T19:05:00Z</dcterms:modified>
  <cp:revision>8</cp:revision>
  <dc:subject>Grade 3 Mathematics</dc:subject>
  <dc:title>BLM 3.N.2.1: Number of the Day</dc:title>
</cp:coreProperties>
</file>