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2605</wp:posOffset>
                </wp:positionH>
                <wp:positionV relativeFrom="paragraph">
                  <wp:posOffset>2540</wp:posOffset>
                </wp:positionV>
                <wp:extent cx="3263900" cy="11226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3760" cy="11226960"/>
                          <a:chOff x="0" y="0"/>
                          <a:chExt cx="3263760" cy="11226960"/>
                        </a:xfrm>
                      </wpg:grpSpPr>
                      <wpg:grpSp>
                        <wpg:cNvGrpSpPr/>
                        <wpg:grpSpPr>
                          <a:xfrm>
                            <a:off x="0" y="3715560"/>
                            <a:ext cx="3263760" cy="7511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63760" cy="377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088280" cy="37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CA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8280" y="0"/>
                                <a:ext cx="1088280" cy="37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CA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75480" y="0"/>
                                <a:ext cx="1088280" cy="37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CA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737520"/>
                              <a:ext cx="3263760" cy="377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088280" cy="37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CA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8280" y="0"/>
                                <a:ext cx="1088280" cy="37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CA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75480" y="0"/>
                                <a:ext cx="1088280" cy="37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CA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3263760" cy="3774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88280" cy="377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CA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8280" y="0"/>
                              <a:ext cx="1088280" cy="377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CA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5480" y="0"/>
                              <a:ext cx="1088280" cy="377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CA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15pt;margin-top:0.2pt;width:257pt;height:884pt" coordorigin="-823,4" coordsize="5140,17680">
                <v:group id="shape_0" style="position:absolute;left:-823;top:5855;width:5140;height:11829">
                  <v:group id="shape_0" style="position:absolute;left:-823;top:5855;width:5140;height:5943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823;top:5855;width:1713;height:59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CA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91;top:5855;width:1713;height:59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CA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03;top:5855;width:1713;height:59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CA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823;top:11741;width:5140;height:5943">
                    <v:shape id="shape_0" fillcolor="white" stroked="t" o:allowincell="f" style="position:absolute;left:-823;top:11741;width:1713;height:59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CA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91;top:11741;width:1713;height:59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CA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03;top:11741;width:1713;height:59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CA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-823;top:4;width:5140;height:5944">
                  <v:shape id="shape_0" fillcolor="white" stroked="t" o:allowincell="f" style="position:absolute;left:-823;top:4;width:1713;height:59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CA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1;top:4;width:1713;height:59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CA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03;top:4;width:1713;height:59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CA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1295</wp:posOffset>
                </wp:positionH>
                <wp:positionV relativeFrom="paragraph">
                  <wp:posOffset>2540</wp:posOffset>
                </wp:positionV>
                <wp:extent cx="3263900" cy="11226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3760" cy="11226960"/>
                          <a:chOff x="0" y="0"/>
                          <a:chExt cx="3263760" cy="11226960"/>
                        </a:xfrm>
                      </wpg:grpSpPr>
                      <wpg:grpSp>
                        <wpg:cNvGrpSpPr/>
                        <wpg:grpSpPr>
                          <a:xfrm>
                            <a:off x="0" y="3715560"/>
                            <a:ext cx="3263760" cy="7511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63760" cy="377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088280" cy="37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CA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8280" y="0"/>
                                <a:ext cx="1088280" cy="37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CA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75480" y="0"/>
                                <a:ext cx="1088280" cy="37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CA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737520"/>
                              <a:ext cx="3263760" cy="377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088280" cy="37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CA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8280" y="0"/>
                                <a:ext cx="1088280" cy="37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CA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75480" y="0"/>
                                <a:ext cx="1088280" cy="37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CA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3263760" cy="3774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88280" cy="377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CA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8280" y="0"/>
                              <a:ext cx="1088280" cy="377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CA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5480" y="0"/>
                              <a:ext cx="1088280" cy="377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CA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85pt;margin-top:0.2pt;width:257pt;height:884pt" coordorigin="4317,4" coordsize="5140,17680">
                <v:group id="shape_0" style="position:absolute;left:4317;top:5855;width:5140;height:11829">
                  <v:group id="shape_0" style="position:absolute;left:4317;top:5855;width:5140;height:5943">
                    <v:shape id="shape_0" fillcolor="white" stroked="t" o:allowincell="f" style="position:absolute;left:4317;top:5855;width:1713;height:59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CA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31;top:5855;width:1713;height:59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CA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743;top:5855;width:1713;height:59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CA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4317;top:11741;width:5140;height:5943">
                    <v:shape id="shape_0" fillcolor="white" stroked="t" o:allowincell="f" style="position:absolute;left:4317;top:11741;width:1713;height:59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CA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31;top:11741;width:1713;height:59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CA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743;top:11741;width:1713;height:59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CA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4317;top:4;width:5140;height:5944">
                  <v:shape id="shape_0" fillcolor="white" stroked="t" o:allowincell="f" style="position:absolute;left:4317;top:4;width:1713;height:59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CA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1;top:4;width:1713;height:59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CA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743;top:4;width:1713;height:59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CA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16255</wp:posOffset>
                </wp:positionH>
                <wp:positionV relativeFrom="paragraph">
                  <wp:posOffset>-219710</wp:posOffset>
                </wp:positionV>
                <wp:extent cx="6625590" cy="11226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5440" cy="11226960"/>
                          <a:chOff x="0" y="0"/>
                          <a:chExt cx="6625440" cy="11226960"/>
                        </a:xfrm>
                      </wpg:grpSpPr>
                      <wpg:grpSp>
                        <wpg:cNvGrpSpPr/>
                        <wpg:grpSpPr>
                          <a:xfrm>
                            <a:off x="0" y="3715560"/>
                            <a:ext cx="6625440" cy="7511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25440" cy="377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09680" cy="37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CA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09680" y="0"/>
                                <a:ext cx="2209680" cy="37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CA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15760" y="0"/>
                                <a:ext cx="2209680" cy="37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CA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737520"/>
                              <a:ext cx="6625440" cy="377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09680" cy="37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CA" w:bidi="ar-SA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09680" y="0"/>
                                <a:ext cx="2209680" cy="37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CA" w:bidi="ar-SA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15760" y="0"/>
                                <a:ext cx="2209680" cy="37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CA" w:bidi="ar-SA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6625440" cy="3774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09680" cy="377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CA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9680" y="0"/>
                              <a:ext cx="2209680" cy="377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CA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5760" y="0"/>
                              <a:ext cx="2209680" cy="377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CA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65pt;margin-top:-17.3pt;width:521.7pt;height:884pt" coordorigin="-813,-346" coordsize="10434,17680">
                <v:group id="shape_0" style="position:absolute;left:-813;top:5505;width:10434;height:11829">
                  <v:group id="shape_0" style="position:absolute;left:-813;top:5505;width:10434;height:5943">
                    <v:shape id="shape_0" fillcolor="white" stroked="t" o:allowincell="f" style="position:absolute;left:-813;top:5505;width:3479;height:59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CA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67;top:5505;width:3479;height:59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CA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41;top:5505;width:3479;height:59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CA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813;top:11391;width:10434;height:5943">
                    <v:shape id="shape_0" fillcolor="white" stroked="t" o:allowincell="f" style="position:absolute;left:-813;top:11391;width:3479;height:59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CA" w:bidi="ar-SA"/>
                              </w:rPr>
                              <w:t>4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67;top:11391;width:3479;height:59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CA" w:bidi="ar-SA"/>
                              </w:rPr>
                              <w:t>4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41;top:11391;width:3479;height:59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CA" w:bidi="ar-SA"/>
                              </w:rPr>
                              <w:t>5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-813;top:-346;width:10434;height:5944">
                  <v:shape id="shape_0" fillcolor="white" stroked="t" o:allowincell="f" style="position:absolute;left:-813;top:-346;width:3479;height:59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CA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67;top:-346;width:3479;height:59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CA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41;top:-346;width:3479;height:59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CA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9585</wp:posOffset>
                </wp:positionH>
                <wp:positionV relativeFrom="paragraph">
                  <wp:posOffset>-225425</wp:posOffset>
                </wp:positionV>
                <wp:extent cx="6625590" cy="113258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5440" cy="11325960"/>
                          <a:chOff x="0" y="0"/>
                          <a:chExt cx="6625440" cy="1132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25440" cy="3792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09680" cy="379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CA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9680" y="0"/>
                              <a:ext cx="2209680" cy="379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CA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5760" y="0"/>
                              <a:ext cx="2209680" cy="379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CA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755520"/>
                            <a:ext cx="6625440" cy="3792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09680" cy="379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CA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9680" y="0"/>
                              <a:ext cx="2209680" cy="379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CA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5760" y="0"/>
                              <a:ext cx="2209680" cy="379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CA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533720"/>
                            <a:ext cx="6625440" cy="3792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09680" cy="379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CA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9680" y="0"/>
                              <a:ext cx="2209680" cy="379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CA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5760" y="0"/>
                              <a:ext cx="2209680" cy="379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CA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55pt;margin-top:-17.75pt;width:521.7pt;height:891.8pt" coordorigin="-771,-355" coordsize="10434,17836">
                <v:group id="shape_0" style="position:absolute;left:-771;top:-355;width:10434;height:5972">
                  <v:shape id="shape_0" fillcolor="white" stroked="t" o:allowincell="f" style="position:absolute;left:-771;top:-355;width:3479;height:59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CA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09;top:-355;width:3479;height:59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CA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83;top:-355;width:3479;height:59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CA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771;top:5559;width:10434;height:5972">
                  <v:shape id="shape_0" fillcolor="white" stroked="t" o:allowincell="f" style="position:absolute;left:-771;top:5559;width:3479;height:59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CA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09;top:5559;width:3479;height:59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CA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83;top:5559;width:3479;height:59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CA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771;top:11509;width:10434;height:5972">
                  <v:shape id="shape_0" fillcolor="white" stroked="t" o:allowincell="f" style="position:absolute;left:-771;top:11509;width:3479;height:59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CA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09;top:11509;width:3479;height:59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CA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83;top:11509;width:3479;height:59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CA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20160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w w:val="150"/>
        <w:sz w:val="28"/>
        <w:szCs w:val="28"/>
        <w:lang w:val="en-US" w:eastAsia="en-US"/>
      </w:rPr>
    </w:pPr>
    <w:r>
      <w:rPr>
        <w:rFonts w:cs="Tahoma" w:ascii="Tahoma" w:hAnsi="Tahoma"/>
        <w:b/>
        <w:w w:val="150"/>
        <w:sz w:val="28"/>
        <w:szCs w:val="28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80720</wp:posOffset>
              </wp:positionH>
              <wp:positionV relativeFrom="paragraph">
                <wp:posOffset>-172720</wp:posOffset>
              </wp:positionV>
              <wp:extent cx="965200" cy="3810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65160" cy="380880"/>
                        <a:chOff x="0" y="0"/>
                        <a:chExt cx="965160" cy="380880"/>
                      </a:xfrm>
                    </wpg:grpSpPr>
                    <wps:wsp>
                      <wps:cNvSpPr txBox="1"/>
                      <wps:spPr>
                        <a:xfrm>
                          <a:off x="0" y="44280"/>
                          <a:ext cx="876240" cy="336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4280" y="0"/>
                          <a:ext cx="92088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CA" w:bidi="ar-SA"/>
                              </w:rPr>
                              <w:t>BLM 3.N.5.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3.6pt;margin-top:-13.6pt;width:76pt;height:29.95pt" coordorigin="-1072,-272" coordsize="1520,599">
              <v:shape id="shape_0" fillcolor="black" stroked="f" o:allowincell="f" style="position:absolute;left:-1072;top:-202;width:1379;height:52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  <v:shape id="shape_0" fillcolor="white" stroked="f" o:allowincell="f" style="position:absolute;left:-1002;top:-272;width:1449;height:5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CA" w:bidi="ar-SA"/>
                        </w:rPr>
                        <w:t>BLM 3.N.5.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jc w:val="center"/>
      <w:rPr/>
    </w:pPr>
    <w:r>
      <w:rPr>
        <w:rFonts w:cs="Tahoma" w:ascii="Tahoma" w:hAnsi="Tahoma"/>
        <w:b/>
        <w:w w:val="150"/>
        <w:sz w:val="28"/>
        <w:szCs w:val="28"/>
      </w:rPr>
      <w:t>Place Value Cards—Units and Tens</w:t>
    </w:r>
  </w:p>
  <w:p>
    <w:pPr>
      <w:pStyle w:val="Header"/>
      <w:rPr>
        <w:rFonts w:ascii="Tahoma" w:hAnsi="Tahoma" w:cs="Tahoma"/>
        <w:b/>
        <w:b/>
        <w:w w:val="150"/>
        <w:sz w:val="28"/>
        <w:szCs w:val="28"/>
      </w:rPr>
    </w:pPr>
    <w:r>
      <w:rPr>
        <w:rFonts w:cs="Tahoma" w:ascii="Tahoma" w:hAnsi="Tahoma"/>
        <w:b/>
        <w:w w:val="150"/>
        <w:sz w:val="28"/>
        <w:szCs w:val="28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Comic Sans MS" w:hAnsi="Comic Sans MS" w:cs="Comic Sans MS"/>
      <w:sz w:val="24"/>
    </w:rPr>
  </w:style>
  <w:style w:type="character" w:styleId="FooterChar">
    <w:name w:val="Footer Char"/>
    <w:basedOn w:val="DefaultParagraphFont"/>
    <w:qFormat/>
    <w:rPr>
      <w:rFonts w:ascii="Comic Sans MS" w:hAnsi="Comic Sans MS" w:cs="Comic Sans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6:00:00Z</dcterms:created>
  <dc:creator>Manitoba Education and Training</dc:creator>
  <dc:description/>
  <cp:keywords/>
  <dc:language>en-US</dc:language>
  <cp:lastModifiedBy>liwalker</cp:lastModifiedBy>
  <cp:lastPrinted>2016-05-17T15:42:00Z</cp:lastPrinted>
  <dcterms:modified xsi:type="dcterms:W3CDTF">2016-09-19T19:11:00Z</dcterms:modified>
  <cp:revision>8</cp:revision>
  <dc:subject>Grade 3 Mathematics</dc:subject>
  <dc:title>BLM 3.N.5.1: Place Value Cards - Units and Tens</dc:title>
</cp:coreProperties>
</file>