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356870</wp:posOffset>
                </wp:positionV>
                <wp:extent cx="87503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375840"/>
                          <a:chOff x="0" y="0"/>
                          <a:chExt cx="87516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806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43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SS.1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28.1pt;width:68.85pt;height:29.6pt" coordorigin="-315,-562" coordsize="1377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15;top:-500;width:12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65;top:-562;width:1327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SS.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Assessment Observation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080"/>
        <w:gridCol w:w="1080"/>
        <w:gridCol w:w="2808"/>
      </w:tblGrid>
      <w:tr>
        <w:trPr>
          <w:trHeight w:val="113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ng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s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weigh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olume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apacity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propriate Langua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1:00Z</dcterms:created>
  <dc:creator>sperih</dc:creator>
  <dc:description/>
  <cp:keywords/>
  <dc:language>en-US</dc:language>
  <cp:lastModifiedBy>lharrison</cp:lastModifiedBy>
  <dcterms:modified xsi:type="dcterms:W3CDTF">2009-10-19T19:21:00Z</dcterms:modified>
  <cp:revision>2</cp:revision>
  <dc:subject/>
  <dc:title>Assessment Observation</dc:title>
</cp:coreProperties>
</file>