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w w:val="15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92710</wp:posOffset>
                </wp:positionH>
                <wp:positionV relativeFrom="paragraph">
                  <wp:posOffset>-356870</wp:posOffset>
                </wp:positionV>
                <wp:extent cx="793750" cy="3810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3800" cy="380880"/>
                          <a:chOff x="0" y="0"/>
                          <a:chExt cx="79380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76212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680" y="0"/>
                            <a:ext cx="76212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1.N.4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3pt;margin-top:-28.1pt;width:62.5pt;height:30pt" coordorigin="-146,-562" coordsize="1250,6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black" stroked="f" o:allowincell="f" style="position:absolute;left:-146;top:-492;width:119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-96;top:-562;width:119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1.N.4.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b/>
          <w:w w:val="150"/>
          <w:sz w:val="28"/>
          <w:szCs w:val="28"/>
        </w:rPr>
        <w:t>Flash Frames</w:t>
      </w:r>
    </w:p>
    <w:p>
      <w:pPr>
        <w:pStyle w:val="Normal"/>
        <w:rPr>
          <w:rFonts w:ascii="Tahoma" w:hAnsi="Tahoma" w:cs="Tahoma"/>
          <w:b/>
          <w:b/>
          <w:w w:val="150"/>
          <w:sz w:val="28"/>
          <w:szCs w:val="28"/>
        </w:rPr>
      </w:pPr>
      <w:r>
        <w:rPr>
          <w:rFonts w:cs="Tahoma" w:ascii="Tahoma" w:hAnsi="Tahoma"/>
          <w:b/>
          <w:w w:val="150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38810</wp:posOffset>
                      </wp:positionH>
                      <wp:positionV relativeFrom="paragraph">
                        <wp:posOffset>100330</wp:posOffset>
                      </wp:positionV>
                      <wp:extent cx="389255" cy="2056765"/>
                      <wp:effectExtent l="13970" t="15240" r="14605" b="1397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89160" cy="2056680"/>
                                <a:chOff x="0" y="0"/>
                                <a:chExt cx="389160" cy="205668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-833040" y="833760"/>
                                  <a:ext cx="2056680" cy="388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04400" y="146520"/>
                                  <a:ext cx="137880" cy="137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14720"/>
                                  <a:ext cx="38736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847080"/>
                                  <a:ext cx="38736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270800"/>
                                  <a:ext cx="38736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654920"/>
                                  <a:ext cx="38736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5.35pt;margin-top:19.45pt;width:161.95pt;height:118.7pt" coordorigin="-307,389" coordsize="3239,2374">
                      <v:rect id="shape_0" fillcolor="white" stroked="t" o:allowincell="t" style="position:absolute;left:-306;top:1471;width:3238;height:611;mso-wrap-style:none;v-text-anchor:middle;rotation:90">
                        <v:fill o:detectmouseclick="t" type="solid" color2="black"/>
                        <v:stroke color="black" weight="28440" joinstyle="miter" endcap="flat"/>
                        <w10:wrap type="none"/>
                      </v:rect>
                      <v:oval id="shape_0" fillcolor="black" stroked="t" o:allowincell="t" style="position:absolute;left:1171;top:388;width:216;height:215;mso-wrap-style:none;v-text-anchor:middle;rotation:9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line id="shape_0" from="1006,811" to="1615,811" stroked="t" o:allowincell="t" style="position:absolute;flip:x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006,1492" to="1615,1492" stroked="t" o:allowincell="t" style="position:absolute;flip:x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006,2159" to="1615,2159" stroked="t" o:allowincell="t" style="position:absolute;flip:x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006,2764" to="1615,2764" stroked="t" o:allowincell="t" style="position:absolute;flip:x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40080</wp:posOffset>
                      </wp:positionH>
                      <wp:positionV relativeFrom="paragraph">
                        <wp:posOffset>275590</wp:posOffset>
                      </wp:positionV>
                      <wp:extent cx="389255" cy="2056765"/>
                      <wp:effectExtent l="13970" t="15240" r="14605" b="1397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89160" cy="2056680"/>
                                <a:chOff x="0" y="0"/>
                                <a:chExt cx="389160" cy="205668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-833040" y="833760"/>
                                  <a:ext cx="2056680" cy="388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04400" y="146520"/>
                                  <a:ext cx="137880" cy="137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04400" y="569160"/>
                                  <a:ext cx="137880" cy="137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14720"/>
                                  <a:ext cx="38736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847080"/>
                                  <a:ext cx="38736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270800"/>
                                  <a:ext cx="38736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654920"/>
                                  <a:ext cx="38736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5.3pt;margin-top:33.25pt;width:161.95pt;height:118.7pt" coordorigin="-306,665" coordsize="3239,2374">
                      <v:rect id="shape_0" fillcolor="white" stroked="t" o:allowincell="t" style="position:absolute;left:-304;top:1747;width:3238;height:611;mso-wrap-style:none;v-text-anchor:middle;rotation:90">
                        <v:fill o:detectmouseclick="t" type="solid" color2="black"/>
                        <v:stroke color="black" weight="28440" joinstyle="miter" endcap="flat"/>
                        <w10:wrap type="none"/>
                      </v:rect>
                      <v:oval id="shape_0" fillcolor="black" stroked="t" o:allowincell="t" style="position:absolute;left:1173;top:664;width:216;height:215;mso-wrap-style:none;v-text-anchor:middle;rotation:9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173;top:1330;width:216;height:215;mso-wrap-style:none;v-text-anchor:middle;rotation:9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line id="shape_0" from="1008,1087" to="1617,1087" stroked="t" o:allowincell="t" style="position:absolute;flip:x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008,1768" to="1617,1768" stroked="t" o:allowincell="t" style="position:absolute;flip:x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008,2436" to="1617,2436" stroked="t" o:allowincell="t" style="position:absolute;flip:x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008,3040" to="1617,3040" stroked="t" o:allowincell="t" style="position:absolute;flip:x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94995</wp:posOffset>
                      </wp:positionH>
                      <wp:positionV relativeFrom="paragraph">
                        <wp:posOffset>275590</wp:posOffset>
                      </wp:positionV>
                      <wp:extent cx="389255" cy="2056765"/>
                      <wp:effectExtent l="13970" t="15240" r="14605" b="1397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89160" cy="2056680"/>
                                <a:chOff x="0" y="0"/>
                                <a:chExt cx="389160" cy="205668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-833040" y="833760"/>
                                  <a:ext cx="2056680" cy="388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04400" y="146520"/>
                                  <a:ext cx="137880" cy="137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04400" y="569160"/>
                                  <a:ext cx="137880" cy="137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04400" y="993600"/>
                                  <a:ext cx="137880" cy="137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14720"/>
                                  <a:ext cx="38736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847080"/>
                                  <a:ext cx="38736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270800"/>
                                  <a:ext cx="38736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654920"/>
                                  <a:ext cx="38736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8.8pt;margin-top:33.25pt;width:161.95pt;height:118.7pt" coordorigin="-376,665" coordsize="3239,2374">
                      <v:rect id="shape_0" fillcolor="white" stroked="t" o:allowincell="t" style="position:absolute;left:-375;top:1747;width:3238;height:611;mso-wrap-style:none;v-text-anchor:middle;rotation:90">
                        <v:fill o:detectmouseclick="t" type="solid" color2="black"/>
                        <v:stroke color="black" weight="28440" joinstyle="miter" endcap="flat"/>
                        <w10:wrap type="none"/>
                      </v:rect>
                      <v:oval id="shape_0" fillcolor="black" stroked="t" o:allowincell="t" style="position:absolute;left:1102;top:664;width:216;height:215;mso-wrap-style:none;v-text-anchor:middle;rotation:9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102;top:1330;width:216;height:215;mso-wrap-style:none;v-text-anchor:middle;rotation:9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102;top:1998;width:216;height:215;mso-wrap-style:none;v-text-anchor:middle;rotation:9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line id="shape_0" from="937,1087" to="1546,1087" stroked="t" o:allowincell="t" style="position:absolute;flip:x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937,1768" to="1546,1768" stroked="t" o:allowincell="t" style="position:absolute;flip:x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937,2436" to="1546,2436" stroked="t" o:allowincell="t" style="position:absolute;flip:x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937,3040" to="1546,3040" stroked="t" o:allowincell="t" style="position:absolute;flip:x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38810</wp:posOffset>
                      </wp:positionH>
                      <wp:positionV relativeFrom="paragraph">
                        <wp:posOffset>96520</wp:posOffset>
                      </wp:positionV>
                      <wp:extent cx="389255" cy="2056765"/>
                      <wp:effectExtent l="13970" t="15240" r="14605" b="1397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89160" cy="2056680"/>
                                <a:chOff x="0" y="0"/>
                                <a:chExt cx="389160" cy="205668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-833040" y="833760"/>
                                  <a:ext cx="2056680" cy="388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04400" y="146520"/>
                                  <a:ext cx="137880" cy="137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04400" y="569160"/>
                                  <a:ext cx="137880" cy="137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04400" y="993600"/>
                                  <a:ext cx="137880" cy="137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14720"/>
                                  <a:ext cx="387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847080"/>
                                  <a:ext cx="387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270800"/>
                                  <a:ext cx="387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654920"/>
                                  <a:ext cx="387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04400" y="1390320"/>
                                  <a:ext cx="137880" cy="137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5.35pt;margin-top:19.15pt;width:161.95pt;height:118.7pt" coordorigin="-307,383" coordsize="3239,2374">
                      <v:rect id="shape_0" fillcolor="white" stroked="t" o:allowincell="t" style="position:absolute;left:-306;top:1465;width:3238;height:611;mso-wrap-style:none;v-text-anchor:middle;rotation:90">
                        <v:fill o:detectmouseclick="t" type="solid" color2="black"/>
                        <v:stroke color="black" weight="28440" joinstyle="miter" endcap="flat"/>
                        <w10:wrap type="none"/>
                      </v:rect>
                      <v:oval id="shape_0" fillcolor="black" stroked="t" o:allowincell="t" style="position:absolute;left:1171;top:382;width:216;height:215;mso-wrap-style:none;v-text-anchor:middle;rotation:90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1171;top:1048;width:216;height:215;mso-wrap-style:none;v-text-anchor:middle;rotation:90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1171;top:1716;width:216;height:215;mso-wrap-style:none;v-text-anchor:middle;rotation:90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line id="shape_0" from="1006,805" to="1615,805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,1486" to="1615,1486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,2153" to="1615,2153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,2758" to="1615,2758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black" stroked="t" o:allowincell="t" style="position:absolute;left:1171;top:2341;width:216;height:215;mso-wrap-style:none;v-text-anchor:middle;rotation:90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40715</wp:posOffset>
                      </wp:positionH>
                      <wp:positionV relativeFrom="paragraph">
                        <wp:posOffset>269240</wp:posOffset>
                      </wp:positionV>
                      <wp:extent cx="389255" cy="2056765"/>
                      <wp:effectExtent l="13970" t="15240" r="14605" b="1397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89160" cy="2056680"/>
                                <a:chOff x="0" y="0"/>
                                <a:chExt cx="389160" cy="205668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-833040" y="833760"/>
                                  <a:ext cx="2056680" cy="388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04400" y="146520"/>
                                  <a:ext cx="137880" cy="137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04400" y="569160"/>
                                  <a:ext cx="137880" cy="137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04400" y="993600"/>
                                  <a:ext cx="137880" cy="137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14720"/>
                                  <a:ext cx="38736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847080"/>
                                  <a:ext cx="38736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270800"/>
                                  <a:ext cx="38736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654920"/>
                                  <a:ext cx="38736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06200" y="1393560"/>
                                  <a:ext cx="137880" cy="137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06200" y="1791000"/>
                                  <a:ext cx="137880" cy="137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5.2pt;margin-top:32.7pt;width:161.95pt;height:140.3pt" coordorigin="-304,654" coordsize="3239,2806">
                      <v:rect id="shape_0" fillcolor="white" stroked="t" o:allowincell="t" style="position:absolute;left:-303;top:1737;width:3238;height:611;mso-wrap-style:none;v-text-anchor:middle;rotation:90">
                        <v:fill o:detectmouseclick="t" type="solid" color2="black"/>
                        <v:stroke color="black" weight="28440" joinstyle="miter" endcap="flat"/>
                        <w10:wrap type="none"/>
                      </v:rect>
                      <v:oval id="shape_0" fillcolor="black" stroked="t" o:allowincell="t" style="position:absolute;left:1174;top:654;width:216;height:215;mso-wrap-style:none;v-text-anchor:middle;rotation:9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174;top:1320;width:216;height:215;mso-wrap-style:none;v-text-anchor:middle;rotation:9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174;top:1988;width:216;height:215;mso-wrap-style:none;v-text-anchor:middle;rotation:9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line id="shape_0" from="1009,1077" to="1618,1077" stroked="t" o:allowincell="t" style="position:absolute;flip:x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009,1758" to="1618,1758" stroked="t" o:allowincell="t" style="position:absolute;flip:x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009,2425" to="1618,2425" stroked="t" o:allowincell="t" style="position:absolute;flip:x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009,3030" to="1618,3030" stroked="t" o:allowincell="t" style="position:absolute;flip:x">
                        <v:stroke color="black" weight="28440" joinstyle="miter" endcap="flat"/>
                        <v:fill o:detectmouseclick="t" on="false"/>
                        <w10:wrap type="none"/>
                      </v:line>
                      <v:oval id="shape_0" fillcolor="black" stroked="t" o:allowincell="t" style="position:absolute;left:1177;top:2618;width:216;height:215;mso-wrap-style:none;v-text-anchor:middle;rotation:9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177;top:3244;width:216;height:215;mso-wrap-style:none;v-text-anchor:middle;rotation:9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31800</wp:posOffset>
                      </wp:positionH>
                      <wp:positionV relativeFrom="paragraph">
                        <wp:posOffset>267970</wp:posOffset>
                      </wp:positionV>
                      <wp:extent cx="748030" cy="2058035"/>
                      <wp:effectExtent l="14605" t="14605" r="14605" b="1397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48080" cy="2058120"/>
                                <a:chOff x="0" y="0"/>
                                <a:chExt cx="748080" cy="2058120"/>
                              </a:xfrm>
                            </wpg:grpSpPr>
                            <wps:wsp>
                              <wps:cNvSpPr/>
                              <wps:spPr>
                                <a:xfrm flipV="1" rot="5400000">
                                  <a:off x="-654480" y="654480"/>
                                  <a:ext cx="2057400" cy="748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153720" y="154800"/>
                                  <a:ext cx="130320" cy="13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24800"/>
                                  <a:ext cx="748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07120"/>
                                  <a:ext cx="748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14280"/>
                                  <a:ext cx="748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25760"/>
                                  <a:ext cx="748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2320" y="720"/>
                                  <a:ext cx="0" cy="20574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7.55pt;margin-top:21.15pt;width:162pt;height:161.95pt" coordorigin="-351,423" coordsize="3240,3239">
                      <v:rect id="shape_0" fillcolor="white" stroked="t" o:allowincell="t" style="position:absolute;left:-351;top:1453;width:3239;height:1177;flip:y;mso-wrap-style:none;v-text-anchor:middle;rotation:270">
                        <v:fill o:detectmouseclick="t" type="solid" color2="black"/>
                        <v:stroke color="black" weight="28440" joinstyle="miter" endcap="flat"/>
                        <w10:wrap type="none"/>
                      </v:rect>
                      <v:oval id="shape_0" fillcolor="black" stroked="t" o:allowincell="t" style="position:absolute;left:922;top:666;width:204;height:204;flip:y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line id="shape_0" from="680,1091" to="1857,1091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680,1693" to="1857,1693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680,2334" to="1857,2334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680,2982" to="1857,2982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282,423" to="1282,3662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09270</wp:posOffset>
                      </wp:positionH>
                      <wp:positionV relativeFrom="paragraph">
                        <wp:posOffset>88265</wp:posOffset>
                      </wp:positionV>
                      <wp:extent cx="748030" cy="2057400"/>
                      <wp:effectExtent l="14605" t="14605" r="14605" b="1460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48080" cy="2057400"/>
                                <a:chOff x="0" y="0"/>
                                <a:chExt cx="748080" cy="2057400"/>
                              </a:xfrm>
                            </wpg:grpSpPr>
                            <wps:wsp>
                              <wps:cNvSpPr/>
                              <wps:spPr>
                                <a:xfrm flipV="1" rot="5400000">
                                  <a:off x="-654480" y="654480"/>
                                  <a:ext cx="2057400" cy="748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153720" y="154800"/>
                                  <a:ext cx="130320" cy="13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154080" y="552600"/>
                                  <a:ext cx="129600" cy="13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24080"/>
                                  <a:ext cx="748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06400"/>
                                  <a:ext cx="748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13560"/>
                                  <a:ext cx="748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25040"/>
                                  <a:ext cx="748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2320" y="0"/>
                                  <a:ext cx="0" cy="20574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1.45pt;margin-top:6.95pt;width:162pt;height:161.95pt" coordorigin="-229,139" coordsize="3240,3239">
                      <v:rect id="shape_0" fillcolor="white" stroked="t" o:allowincell="t" style="position:absolute;left:-229;top:1170;width:3239;height:1177;flip:y;mso-wrap-style:none;v-text-anchor:middle;rotation:270">
                        <v:fill o:detectmouseclick="t" type="solid" color2="black"/>
                        <v:stroke color="black" weight="28440" joinstyle="miter" endcap="flat"/>
                        <w10:wrap type="none"/>
                      </v:rect>
                      <v:oval id="shape_0" fillcolor="black" stroked="t" o:allowincell="t" style="position:absolute;left:1044;top:383;width:204;height:204;flip:y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044;top:1010;width:203;height:204;flip:y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line id="shape_0" from="802,807" to="1979,807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802,1409" to="1979,1409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802,2050" to="1979,2050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802,2698" to="1979,2698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404,139" to="1404,3378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62280</wp:posOffset>
                      </wp:positionH>
                      <wp:positionV relativeFrom="paragraph">
                        <wp:posOffset>263525</wp:posOffset>
                      </wp:positionV>
                      <wp:extent cx="748665" cy="2057400"/>
                      <wp:effectExtent l="13970" t="14605" r="14605" b="1460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48800" cy="2057400"/>
                                <a:chOff x="0" y="0"/>
                                <a:chExt cx="748800" cy="2057400"/>
                              </a:xfrm>
                            </wpg:grpSpPr>
                            <wps:wsp>
                              <wps:cNvSpPr/>
                              <wps:spPr>
                                <a:xfrm flipV="1" rot="5400000">
                                  <a:off x="-653760" y="654480"/>
                                  <a:ext cx="2057400" cy="748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153720" y="154800"/>
                                  <a:ext cx="130320" cy="13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154080" y="552600"/>
                                  <a:ext cx="129600" cy="13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154080" y="951480"/>
                                  <a:ext cx="129600" cy="13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24080"/>
                                  <a:ext cx="748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06400"/>
                                  <a:ext cx="748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13560"/>
                                  <a:ext cx="748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25040"/>
                                  <a:ext cx="748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2320" y="0"/>
                                  <a:ext cx="0" cy="20574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5.1pt;margin-top:20.75pt;width:162pt;height:161.95pt" coordorigin="-302,415" coordsize="3240,3239">
                      <v:rect id="shape_0" fillcolor="white" stroked="t" o:allowincell="t" style="position:absolute;left:-302;top:1446;width:3239;height:1177;flip:y;mso-wrap-style:none;v-text-anchor:middle;rotation:270">
                        <v:fill o:detectmouseclick="t" type="solid" color2="black"/>
                        <v:stroke color="black" weight="28440" joinstyle="miter" endcap="flat"/>
                        <w10:wrap type="none"/>
                      </v:rect>
                      <v:oval id="shape_0" fillcolor="black" stroked="t" o:allowincell="t" style="position:absolute;left:970;top:659;width:204;height:204;flip:y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970;top:1286;width:203;height:204;flip:y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970;top:1914;width:203;height:204;flip:y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line id="shape_0" from="728,1083" to="1905,1083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728,1685" to="1905,1685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728,2326" to="1905,2326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728,2974" to="1905,2974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330,415" to="1330,3654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24180</wp:posOffset>
                      </wp:positionH>
                      <wp:positionV relativeFrom="paragraph">
                        <wp:posOffset>263525</wp:posOffset>
                      </wp:positionV>
                      <wp:extent cx="748665" cy="2057400"/>
                      <wp:effectExtent l="13970" t="14605" r="14605" b="1460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48800" cy="2057400"/>
                                <a:chOff x="0" y="0"/>
                                <a:chExt cx="748800" cy="2057400"/>
                              </a:xfrm>
                            </wpg:grpSpPr>
                            <wps:wsp>
                              <wps:cNvSpPr/>
                              <wps:spPr>
                                <a:xfrm flipV="1" rot="5400000">
                                  <a:off x="-653760" y="654480"/>
                                  <a:ext cx="2057400" cy="748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154440" y="154800"/>
                                  <a:ext cx="130320" cy="13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154800" y="552600"/>
                                  <a:ext cx="129600" cy="13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154080" y="951480"/>
                                  <a:ext cx="129600" cy="13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153720" y="1343520"/>
                                  <a:ext cx="130320" cy="13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424080"/>
                                  <a:ext cx="748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06400"/>
                                  <a:ext cx="748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13560"/>
                                  <a:ext cx="748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25040"/>
                                  <a:ext cx="748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2320" y="0"/>
                                  <a:ext cx="0" cy="20574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8.1pt;margin-top:20.75pt;width:162pt;height:161.95pt" coordorigin="-362,415" coordsize="3240,3239">
                      <v:rect id="shape_0" fillcolor="white" stroked="t" o:allowincell="t" style="position:absolute;left:-362;top:1446;width:3239;height:1177;flip:y;mso-wrap-style:none;v-text-anchor:middle;rotation:270">
                        <v:fill o:detectmouseclick="t" type="solid" color2="black"/>
                        <v:stroke color="black" weight="28440" joinstyle="miter" endcap="flat"/>
                        <w10:wrap type="none"/>
                      </v:rect>
                      <v:oval id="shape_0" fillcolor="black" stroked="t" o:allowincell="t" style="position:absolute;left:911;top:659;width:204;height:204;flip:y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911;top:1286;width:203;height:204;flip:y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910;top:1914;width:203;height:204;flip:y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910;top:2531;width:204;height:204;flip:y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line id="shape_0" from="669,1083" to="1846,1083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668,1685" to="1845,1685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668,2326" to="1845,2326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668,2974" to="1845,2974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270,415" to="1270,3654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ahoma" w:hAnsi="Tahoma" w:cs="Tahoma"/>
          <w:b/>
          <w:b/>
          <w:w w:val="15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11760</wp:posOffset>
                </wp:positionH>
                <wp:positionV relativeFrom="paragraph">
                  <wp:posOffset>-332740</wp:posOffset>
                </wp:positionV>
                <wp:extent cx="793750" cy="3810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3800" cy="380880"/>
                          <a:chOff x="0" y="0"/>
                          <a:chExt cx="79380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76212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680" y="0"/>
                            <a:ext cx="76212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1.N.4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8pt;margin-top:-26.2pt;width:62.5pt;height:30pt" coordorigin="-176,-524" coordsize="1250,600">
                <v:shape id="shape_0" fillcolor="black" stroked="f" o:allowincell="f" style="position:absolute;left:-176;top:-454;width:119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-126;top:-524;width:119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1.N.4.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b/>
          <w:w w:val="150"/>
          <w:sz w:val="28"/>
          <w:szCs w:val="28"/>
        </w:rPr>
        <w:t>Flash Frames (continued)</w:t>
      </w:r>
    </w:p>
    <w:p>
      <w:pPr>
        <w:pStyle w:val="Normal"/>
        <w:rPr>
          <w:rFonts w:ascii="Tahoma" w:hAnsi="Tahoma" w:cs="Tahoma"/>
          <w:b/>
          <w:b/>
          <w:w w:val="150"/>
          <w:sz w:val="28"/>
          <w:szCs w:val="28"/>
        </w:rPr>
      </w:pPr>
      <w:r>
        <w:rPr>
          <w:rFonts w:cs="Tahoma" w:ascii="Tahoma" w:hAnsi="Tahoma"/>
          <w:b/>
          <w:w w:val="150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100330</wp:posOffset>
                      </wp:positionV>
                      <wp:extent cx="748030" cy="2057400"/>
                      <wp:effectExtent l="14605" t="14605" r="14605" b="1460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48080" cy="2057400"/>
                                <a:chOff x="0" y="0"/>
                                <a:chExt cx="748080" cy="205740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-654480" y="654480"/>
                                  <a:ext cx="2057400" cy="748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154800" y="1773720"/>
                                  <a:ext cx="130320" cy="13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155160" y="1374480"/>
                                  <a:ext cx="129600" cy="13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155160" y="975600"/>
                                  <a:ext cx="129600" cy="13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154800" y="585000"/>
                                  <a:ext cx="130320" cy="13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154800" y="194400"/>
                                  <a:ext cx="130320" cy="13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33320"/>
                                  <a:ext cx="748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51000"/>
                                  <a:ext cx="748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43840"/>
                                  <a:ext cx="748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360"/>
                                  <a:ext cx="748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82320" y="0"/>
                                  <a:ext cx="0" cy="20574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5.55pt;margin-top:7.9pt;width:162pt;height:161.95pt" coordorigin="-311,158" coordsize="3240,3239">
                      <v:rect id="shape_0" fillcolor="white" stroked="t" o:allowincell="t" style="position:absolute;left:-311;top:1189;width:3239;height:1177;mso-wrap-style:none;v-text-anchor:middle;rotation:270">
                        <v:fill o:detectmouseclick="t" type="solid" color2="black"/>
                        <v:stroke color="black" weight="28440" joinstyle="miter" endcap="flat"/>
                        <w10:wrap type="none"/>
                      </v:rect>
                      <v:oval id="shape_0" fillcolor="black" stroked="t" o:allowincell="t" style="position:absolute;left:964;top:2951;width:204;height:204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964;top:2323;width:203;height:204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964;top:1695;width:203;height:204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964;top:1079;width:204;height:204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964;top:464;width:204;height:204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line id="shape_0" from="720,2730" to="1897,2730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720,2128" to="1897,2128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720,1487" to="1897,1487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720,839" to="1897,839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322,158" to="1322,3397" stroked="t" o:allowincell="t" style="position:absolute;flip:y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11480</wp:posOffset>
                      </wp:positionH>
                      <wp:positionV relativeFrom="paragraph">
                        <wp:posOffset>275590</wp:posOffset>
                      </wp:positionV>
                      <wp:extent cx="747395" cy="2056765"/>
                      <wp:effectExtent l="15240" t="15240" r="13970" b="1397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47360" cy="2056680"/>
                                <a:chOff x="0" y="0"/>
                                <a:chExt cx="747360" cy="2056680"/>
                              </a:xfrm>
                            </wpg:grpSpPr>
                            <wps:wsp>
                              <wps:cNvSpPr/>
                              <wps:spPr>
                                <a:xfrm flipV="1" rot="5400000">
                                  <a:off x="-654480" y="654480"/>
                                  <a:ext cx="2056680" cy="747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153720" y="154440"/>
                                  <a:ext cx="129600" cy="129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153720" y="552600"/>
                                  <a:ext cx="129600" cy="129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153720" y="951120"/>
                                  <a:ext cx="129600" cy="129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153720" y="1341720"/>
                                  <a:ext cx="129600" cy="129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153720" y="1732320"/>
                                  <a:ext cx="129600" cy="129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23720"/>
                                  <a:ext cx="74736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05680"/>
                                  <a:ext cx="74736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12840"/>
                                  <a:ext cx="74736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24320"/>
                                  <a:ext cx="74736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502200" y="162720"/>
                                  <a:ext cx="129600" cy="129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600" y="0"/>
                                  <a:ext cx="0" cy="20566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9.15pt;margin-top:21.7pt;width:161.95pt;height:161.9pt" coordorigin="-383,434" coordsize="3239,3238">
                      <v:rect id="shape_0" fillcolor="white" stroked="t" o:allowincell="t" style="position:absolute;left:-383;top:1465;width:3238;height:1176;flip:y;mso-wrap-style:none;v-text-anchor:middle;rotation:270">
                        <v:fill o:detectmouseclick="t" type="solid" color2="black"/>
                        <v:stroke color="black" weight="28440" joinstyle="miter" endcap="flat"/>
                        <w10:wrap type="none"/>
                      </v:rect>
                      <v:oval id="shape_0" fillcolor="black" stroked="t" o:allowincell="t" style="position:absolute;left:890;top:677;width:203;height:203;flip:y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890;top:1305;width:203;height:203;flip:y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890;top:1932;width:203;height:203;flip:y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890;top:2547;width:203;height:203;flip:y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890;top:3162;width:203;height:203;flip:y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line id="shape_0" from="648,1102" to="1824,1102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648,1703" to="1824,1703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648,2344" to="1824,2344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648,2992" to="1824,2992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oval id="shape_0" fillcolor="black" stroked="t" o:allowincell="t" style="position:absolute;left:1439;top:691;width:203;height:203;flip:y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line id="shape_0" from="1249,434" to="1249,3672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80060</wp:posOffset>
                      </wp:positionH>
                      <wp:positionV relativeFrom="paragraph">
                        <wp:posOffset>275590</wp:posOffset>
                      </wp:positionV>
                      <wp:extent cx="748030" cy="2058035"/>
                      <wp:effectExtent l="14605" t="14605" r="14605" b="1397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48080" cy="2058120"/>
                                <a:chOff x="0" y="0"/>
                                <a:chExt cx="748080" cy="2058120"/>
                              </a:xfrm>
                            </wpg:grpSpPr>
                            <wps:wsp>
                              <wps:cNvSpPr/>
                              <wps:spPr>
                                <a:xfrm flipV="1" rot="5400000">
                                  <a:off x="-654480" y="654480"/>
                                  <a:ext cx="2057400" cy="748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153720" y="153720"/>
                                  <a:ext cx="130320" cy="13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154080" y="553320"/>
                                  <a:ext cx="129600" cy="13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154080" y="952200"/>
                                  <a:ext cx="129600" cy="13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153720" y="1342440"/>
                                  <a:ext cx="130320" cy="13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153720" y="1733040"/>
                                  <a:ext cx="130320" cy="13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24800"/>
                                  <a:ext cx="748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07120"/>
                                  <a:ext cx="748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14280"/>
                                  <a:ext cx="748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25760"/>
                                  <a:ext cx="748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502560" y="162360"/>
                                  <a:ext cx="130320" cy="129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2320" y="720"/>
                                  <a:ext cx="0" cy="20574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495000" y="554760"/>
                                  <a:ext cx="130320" cy="129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3.75pt;margin-top:21.75pt;width:162pt;height:161.95pt" coordorigin="-275,435" coordsize="3240,3239">
                      <v:rect id="shape_0" fillcolor="white" stroked="t" o:allowincell="t" style="position:absolute;left:-275;top:1465;width:3239;height:1177;flip:y;mso-wrap-style:none;v-text-anchor:middle;rotation:270">
                        <v:fill o:detectmouseclick="t" type="solid" color2="black"/>
                        <v:stroke color="black" weight="28440" joinstyle="miter" endcap="flat"/>
                        <w10:wrap type="none"/>
                      </v:rect>
                      <v:oval id="shape_0" fillcolor="black" stroked="t" o:allowincell="t" style="position:absolute;left:998;top:676;width:204;height:204;flip:y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998;top:1306;width:203;height:204;flip:y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998;top:1934;width:203;height:204;flip:y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998;top:2548;width:204;height:204;flip:y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998;top:3163;width:204;height:204;flip:y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line id="shape_0" from="756,1103" to="1933,1103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756,1705" to="1933,1705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756,2347" to="1933,2347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756,2995" to="1933,2995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oval id="shape_0" fillcolor="black" stroked="t" o:allowincell="t" style="position:absolute;left:1548;top:689;width:204;height:203;flip:y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line id="shape_0" from="1358,435" to="1358,3674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oval id="shape_0" fillcolor="black" stroked="t" o:allowincell="t" style="position:absolute;left:1536;top:1307;width:204;height:203;flip:y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93980</wp:posOffset>
                      </wp:positionV>
                      <wp:extent cx="748030" cy="2058035"/>
                      <wp:effectExtent l="14605" t="14605" r="14605" b="1397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48080" cy="2058120"/>
                                <a:chOff x="0" y="0"/>
                                <a:chExt cx="748080" cy="2058120"/>
                              </a:xfrm>
                            </wpg:grpSpPr>
                            <wps:wsp>
                              <wps:cNvSpPr/>
                              <wps:spPr>
                                <a:xfrm flipV="1" rot="5400000">
                                  <a:off x="-654480" y="654480"/>
                                  <a:ext cx="2057400" cy="748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153720" y="153720"/>
                                  <a:ext cx="130320" cy="13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154080" y="553320"/>
                                  <a:ext cx="129600" cy="13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154080" y="952200"/>
                                  <a:ext cx="129600" cy="13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153720" y="1342440"/>
                                  <a:ext cx="130320" cy="13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153720" y="1733040"/>
                                  <a:ext cx="130320" cy="13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24800"/>
                                  <a:ext cx="748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07120"/>
                                  <a:ext cx="748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14280"/>
                                  <a:ext cx="748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25760"/>
                                  <a:ext cx="748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502560" y="162360"/>
                                  <a:ext cx="130320" cy="129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2320" y="720"/>
                                  <a:ext cx="0" cy="20574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495000" y="554760"/>
                                  <a:ext cx="130320" cy="129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502560" y="937800"/>
                                  <a:ext cx="130320" cy="129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5.55pt;margin-top:7.45pt;width:162pt;height:161.95pt" coordorigin="-311,149" coordsize="3240,3239">
                      <v:rect id="shape_0" fillcolor="white" stroked="t" o:allowincell="t" style="position:absolute;left:-311;top:1179;width:3239;height:1177;flip:y;mso-wrap-style:none;v-text-anchor:middle;rotation:270">
                        <v:fill o:detectmouseclick="t" type="solid" color2="black"/>
                        <v:stroke color="black" weight="28440" joinstyle="miter" endcap="flat"/>
                        <w10:wrap type="none"/>
                      </v:rect>
                      <v:oval id="shape_0" fillcolor="black" stroked="t" o:allowincell="t" style="position:absolute;left:962;top:390;width:204;height:204;flip:y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962;top:1020;width:203;height:204;flip:y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962;top:1648;width:203;height:204;flip:y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962;top:2262;width:204;height:204;flip:y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962;top:2877;width:204;height:204;flip:y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line id="shape_0" from="720,817" to="1897,817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720,1419" to="1897,1419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720,2060" to="1897,2060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720,2708" to="1897,2708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oval id="shape_0" fillcolor="black" stroked="t" o:allowincell="t" style="position:absolute;left:1512;top:403;width:204;height:203;flip:y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line id="shape_0" from="1322,149" to="1322,3388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oval id="shape_0" fillcolor="black" stroked="t" o:allowincell="t" style="position:absolute;left:1500;top:1021;width:204;height:203;flip:y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512;top:1624;width:204;height:203;flip:y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63550</wp:posOffset>
                      </wp:positionH>
                      <wp:positionV relativeFrom="paragraph">
                        <wp:posOffset>274320</wp:posOffset>
                      </wp:positionV>
                      <wp:extent cx="748030" cy="2058035"/>
                      <wp:effectExtent l="14605" t="14605" r="14605" b="1397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48080" cy="2058120"/>
                                <a:chOff x="0" y="0"/>
                                <a:chExt cx="748080" cy="2058120"/>
                              </a:xfrm>
                            </wpg:grpSpPr>
                            <wps:wsp>
                              <wps:cNvSpPr/>
                              <wps:spPr>
                                <a:xfrm flipV="1" rot="5400000">
                                  <a:off x="-654480" y="654480"/>
                                  <a:ext cx="2057400" cy="748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153720" y="153720"/>
                                  <a:ext cx="130320" cy="13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154080" y="553320"/>
                                  <a:ext cx="129600" cy="13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154080" y="952200"/>
                                  <a:ext cx="129600" cy="13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153720" y="1342440"/>
                                  <a:ext cx="130320" cy="13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153720" y="1733040"/>
                                  <a:ext cx="130320" cy="13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24800"/>
                                  <a:ext cx="748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07120"/>
                                  <a:ext cx="748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14280"/>
                                  <a:ext cx="748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25760"/>
                                  <a:ext cx="748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502560" y="162360"/>
                                  <a:ext cx="130320" cy="129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2320" y="720"/>
                                  <a:ext cx="0" cy="20574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495000" y="554760"/>
                                  <a:ext cx="130320" cy="129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502560" y="937800"/>
                                  <a:ext cx="130320" cy="129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504000" y="1349640"/>
                                  <a:ext cx="130320" cy="129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5.05pt;margin-top:21.65pt;width:162pt;height:161.95pt" coordorigin="-301,433" coordsize="3240,3239">
                      <v:rect id="shape_0" fillcolor="white" stroked="t" o:allowincell="t" style="position:absolute;left:-301;top:1463;width:3239;height:1177;flip:y;mso-wrap-style:none;v-text-anchor:middle;rotation:270">
                        <v:fill o:detectmouseclick="t" type="solid" color2="black"/>
                        <v:stroke color="black" weight="28440" joinstyle="miter" endcap="flat"/>
                        <w10:wrap type="none"/>
                      </v:rect>
                      <v:oval id="shape_0" fillcolor="black" stroked="t" o:allowincell="t" style="position:absolute;left:972;top:674;width:204;height:204;flip:y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972;top:1304;width:203;height:204;flip:y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972;top:1932;width:203;height:204;flip:y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972;top:2546;width:204;height:204;flip:y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972;top:3161;width:204;height:204;flip:y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line id="shape_0" from="730,1101" to="1907,1101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730,1703" to="1907,1703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730,2344" to="1907,2344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730,2992" to="1907,2992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oval id="shape_0" fillcolor="black" stroked="t" o:allowincell="t" style="position:absolute;left:1522;top:687;width:204;height:203;flip:y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line id="shape_0" from="1332,433" to="1332,3672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oval id="shape_0" fillcolor="black" stroked="t" o:allowincell="t" style="position:absolute;left:1510;top:1305;width:204;height:203;flip:y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522;top:1908;width:204;height:203;flip:y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524;top:2557;width:204;height:203;flip:y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32130</wp:posOffset>
                      </wp:positionH>
                      <wp:positionV relativeFrom="paragraph">
                        <wp:posOffset>271780</wp:posOffset>
                      </wp:positionV>
                      <wp:extent cx="748030" cy="2058035"/>
                      <wp:effectExtent l="14605" t="14605" r="14605" b="1397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48080" cy="2058120"/>
                                <a:chOff x="0" y="0"/>
                                <a:chExt cx="748080" cy="2058120"/>
                              </a:xfrm>
                            </wpg:grpSpPr>
                            <wps:wsp>
                              <wps:cNvSpPr/>
                              <wps:spPr>
                                <a:xfrm flipV="1" rot="5400000">
                                  <a:off x="-654480" y="654480"/>
                                  <a:ext cx="2057400" cy="748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153720" y="153720"/>
                                  <a:ext cx="130320" cy="13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154080" y="553320"/>
                                  <a:ext cx="129600" cy="13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154080" y="952200"/>
                                  <a:ext cx="129600" cy="13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153720" y="1342440"/>
                                  <a:ext cx="130320" cy="13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153720" y="1733040"/>
                                  <a:ext cx="130320" cy="130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24800"/>
                                  <a:ext cx="748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07120"/>
                                  <a:ext cx="748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14280"/>
                                  <a:ext cx="748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25760"/>
                                  <a:ext cx="748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502560" y="162360"/>
                                  <a:ext cx="130320" cy="129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2320" y="720"/>
                                  <a:ext cx="0" cy="20574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495000" y="554760"/>
                                  <a:ext cx="130320" cy="129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502560" y="937800"/>
                                  <a:ext cx="130320" cy="129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504000" y="1349640"/>
                                  <a:ext cx="130320" cy="129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509400" y="1739520"/>
                                  <a:ext cx="130320" cy="129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9.65pt;margin-top:21.45pt;width:162pt;height:161.95pt" coordorigin="-193,429" coordsize="3240,3239">
                      <v:rect id="shape_0" fillcolor="white" stroked="t" o:allowincell="t" style="position:absolute;left:-193;top:1459;width:3239;height:1177;flip:y;mso-wrap-style:none;v-text-anchor:middle;rotation:270">
                        <v:fill o:detectmouseclick="t" type="solid" color2="black"/>
                        <v:stroke color="black" weight="28440" joinstyle="miter" endcap="flat"/>
                        <w10:wrap type="none"/>
                      </v:rect>
                      <v:oval id="shape_0" fillcolor="black" stroked="t" o:allowincell="t" style="position:absolute;left:1080;top:670;width:204;height:204;flip:y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080;top:1300;width:203;height:204;flip:y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080;top:1928;width:203;height:204;flip:y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080;top:2542;width:204;height:204;flip:y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080;top:3157;width:204;height:204;flip:y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line id="shape_0" from="838,1097" to="2015,1097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838,1699" to="2015,1699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838,2340" to="2015,2340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838,2988" to="2015,2988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oval id="shape_0" fillcolor="black" stroked="t" o:allowincell="t" style="position:absolute;left:1630;top:683;width:204;height:203;flip:y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line id="shape_0" from="1440,429" to="1440,3668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oval id="shape_0" fillcolor="black" stroked="t" o:allowincell="t" style="position:absolute;left:1618;top:1301;width:204;height:203;flip:y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630;top:1904;width:204;height:203;flip:y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632;top:2553;width:204;height:203;flip:y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  <v:oval id="shape_0" fillcolor="black" stroked="t" o:allowincell="t" style="position:absolute;left:1641;top:3167;width:204;height:203;flip:y;mso-wrap-style:none;v-text-anchor:middle;rotation:270">
                        <v:fill o:detectmouseclick="t" type="solid" color2="white"/>
                        <v:stroke color="black" weight="2844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ahoma" w:hAnsi="Tahoma" w:cs="Tahoma"/>
          <w:b/>
          <w:b/>
          <w:w w:val="15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11760</wp:posOffset>
                </wp:positionH>
                <wp:positionV relativeFrom="paragraph">
                  <wp:posOffset>-332740</wp:posOffset>
                </wp:positionV>
                <wp:extent cx="793750" cy="38100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3800" cy="380880"/>
                          <a:chOff x="0" y="0"/>
                          <a:chExt cx="79380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76212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680" y="0"/>
                            <a:ext cx="76212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1.N.4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8pt;margin-top:-26.2pt;width:62.5pt;height:30pt" coordorigin="-176,-524" coordsize="1250,600">
                <v:shape id="shape_0" fillcolor="black" stroked="f" o:allowincell="f" style="position:absolute;left:-176;top:-454;width:119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-126;top:-524;width:119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1.N.4.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b/>
          <w:w w:val="150"/>
          <w:sz w:val="28"/>
          <w:szCs w:val="28"/>
        </w:rPr>
        <w:t>Flash Frames (continued)</w:t>
      </w:r>
    </w:p>
    <w:p>
      <w:pPr>
        <w:pStyle w:val="Normal"/>
        <w:rPr>
          <w:rFonts w:ascii="Tahoma" w:hAnsi="Tahoma" w:cs="Tahoma"/>
          <w:b/>
          <w:b/>
          <w:w w:val="150"/>
          <w:sz w:val="28"/>
          <w:szCs w:val="28"/>
        </w:rPr>
      </w:pPr>
      <w:r>
        <w:rPr>
          <w:rFonts w:cs="Tahoma" w:ascii="Tahoma" w:hAnsi="Tahoma"/>
          <w:b/>
          <w:w w:val="15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1500</wp:posOffset>
                </wp:positionH>
                <wp:positionV relativeFrom="paragraph">
                  <wp:posOffset>-114300</wp:posOffset>
                </wp:positionV>
                <wp:extent cx="4229100" cy="8343900"/>
                <wp:effectExtent l="38100" t="38100" r="3810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9280" cy="8344080"/>
                          <a:chOff x="0" y="0"/>
                          <a:chExt cx="4229280" cy="8344080"/>
                        </a:xfrm>
                      </wpg:grpSpPr>
                      <wps:wsp>
                        <wps:cNvSpPr/>
                        <wps:spPr>
                          <a:xfrm rot="5400000">
                            <a:off x="-2057400" y="2057400"/>
                            <a:ext cx="8344080" cy="4229280"/>
                          </a:xfrm>
                          <a:prstGeom prst="rect">
                            <a:avLst/>
                          </a:prstGeom>
                          <a:noFill/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600200"/>
                            <a:ext cx="42292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314880"/>
                            <a:ext cx="42292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029200"/>
                            <a:ext cx="42292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743880"/>
                            <a:ext cx="42292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0"/>
                            <a:ext cx="0" cy="83440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7.05pt;margin-top:-9pt;width:657pt;height:656.95pt" coordorigin="-2341,-180" coordsize="13140,13139">
                <v:rect id="shape_0" stroked="t" o:allowincell="f" style="position:absolute;left:-2339;top:3060;width:13139;height:6659;mso-wrap-style:none;v-text-anchor:middle;rotation:90">
                  <v:fill o:detectmouseclick="t" on="false"/>
                  <v:stroke color="black" weight="76320" joinstyle="miter" endcap="flat"/>
                  <w10:wrap type="none"/>
                </v:rect>
                <v:line id="shape_0" from="900,2340" to="7559,2340" stroked="t" o:allowincell="f" style="position:absolute;flip:x">
                  <v:stroke color="black" weight="57240" joinstyle="miter" endcap="flat"/>
                  <v:fill o:detectmouseclick="t" on="false"/>
                  <w10:wrap type="none"/>
                </v:line>
                <v:line id="shape_0" from="900,5040" to="7559,5040" stroked="t" o:allowincell="f" style="position:absolute;flip:x">
                  <v:stroke color="black" weight="57240" joinstyle="miter" endcap="flat"/>
                  <v:fill o:detectmouseclick="t" on="false"/>
                  <w10:wrap type="none"/>
                </v:line>
                <v:line id="shape_0" from="900,7740" to="7559,7740" stroked="t" o:allowincell="f" style="position:absolute;flip:x">
                  <v:stroke color="black" weight="57240" joinstyle="miter" endcap="flat"/>
                  <v:fill o:detectmouseclick="t" on="false"/>
                  <w10:wrap type="none"/>
                </v:line>
                <v:line id="shape_0" from="900,10440" to="7559,10440" stroked="t" o:allowincell="f" style="position:absolute;flip:x">
                  <v:stroke color="black" weight="57240" joinstyle="miter" endcap="flat"/>
                  <v:fill o:detectmouseclick="t" on="false"/>
                  <w10:wrap type="none"/>
                </v:line>
                <v:line id="shape_0" from="4321,-180" to="4321,12959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w w:val="15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11760</wp:posOffset>
                </wp:positionH>
                <wp:positionV relativeFrom="paragraph">
                  <wp:posOffset>-332740</wp:posOffset>
                </wp:positionV>
                <wp:extent cx="793750" cy="38100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3800" cy="380880"/>
                          <a:chOff x="0" y="0"/>
                          <a:chExt cx="79380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76212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680" y="0"/>
                            <a:ext cx="76212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1.N.4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8pt;margin-top:-26.2pt;width:62.5pt;height:30pt" coordorigin="-176,-524" coordsize="1250,600">
                <v:shape id="shape_0" fillcolor="black" stroked="f" o:allowincell="f" style="position:absolute;left:-176;top:-454;width:119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-126;top:-524;width:119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1.N.4.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b/>
          <w:w w:val="150"/>
          <w:sz w:val="28"/>
          <w:szCs w:val="28"/>
        </w:rPr>
        <w:t>Flash Frames (continued)</w:t>
      </w:r>
    </w:p>
    <w:p>
      <w:pPr>
        <w:pStyle w:val="Normal"/>
        <w:rPr>
          <w:rFonts w:ascii="Tahoma" w:hAnsi="Tahoma" w:cs="Tahoma"/>
          <w:b/>
          <w:b/>
          <w:w w:val="150"/>
          <w:sz w:val="28"/>
          <w:szCs w:val="28"/>
        </w:rPr>
      </w:pPr>
      <w:r>
        <w:rPr>
          <w:rFonts w:cs="Tahoma" w:ascii="Tahoma" w:hAnsi="Tahoma"/>
          <w:b/>
          <w:w w:val="15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417320</wp:posOffset>
                </wp:positionV>
                <wp:extent cx="1775460" cy="700278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5460" cy="7002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96" w:type="dxa"/>
                              <w:jc w:val="left"/>
                              <w:tblInd w:w="-6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96"/>
                            </w:tblGrid>
                            <w:tr>
                              <w:trPr>
                                <w:trHeight w:val="2187" w:hRule="atLeast"/>
                              </w:trPr>
                              <w:tc>
                                <w:tcPr>
                                  <w:tcW w:w="2796" w:type="dxa"/>
                                  <w:tcBorders>
                                    <w:top w:val="single" w:sz="48" w:space="0" w:color="000000"/>
                                    <w:left w:val="single" w:sz="48" w:space="0" w:color="000000"/>
                                    <w:bottom w:val="single" w:sz="48" w:space="0" w:color="000000"/>
                                    <w:right w:val="single" w:sz="4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7" w:hRule="atLeast"/>
                              </w:trPr>
                              <w:tc>
                                <w:tcPr>
                                  <w:tcW w:w="2796" w:type="dxa"/>
                                  <w:tcBorders>
                                    <w:top w:val="single" w:sz="48" w:space="0" w:color="000000"/>
                                    <w:left w:val="single" w:sz="48" w:space="0" w:color="000000"/>
                                    <w:bottom w:val="single" w:sz="48" w:space="0" w:color="000000"/>
                                    <w:right w:val="single" w:sz="4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0" w:hRule="atLeast"/>
                              </w:trPr>
                              <w:tc>
                                <w:tcPr>
                                  <w:tcW w:w="2796" w:type="dxa"/>
                                  <w:tcBorders>
                                    <w:top w:val="single" w:sz="48" w:space="0" w:color="000000"/>
                                    <w:left w:val="single" w:sz="48" w:space="0" w:color="000000"/>
                                    <w:bottom w:val="single" w:sz="48" w:space="0" w:color="000000"/>
                                    <w:right w:val="single" w:sz="4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7" w:hRule="atLeast"/>
                              </w:trPr>
                              <w:tc>
                                <w:tcPr>
                                  <w:tcW w:w="2796" w:type="dxa"/>
                                  <w:tcBorders>
                                    <w:top w:val="single" w:sz="48" w:space="0" w:color="000000"/>
                                    <w:left w:val="single" w:sz="48" w:space="0" w:color="000000"/>
                                    <w:bottom w:val="single" w:sz="48" w:space="0" w:color="000000"/>
                                    <w:right w:val="single" w:sz="4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7" w:hRule="atLeast"/>
                              </w:trPr>
                              <w:tc>
                                <w:tcPr>
                                  <w:tcW w:w="2796" w:type="dxa"/>
                                  <w:tcBorders>
                                    <w:top w:val="single" w:sz="48" w:space="0" w:color="000000"/>
                                    <w:left w:val="single" w:sz="48" w:space="0" w:color="000000"/>
                                    <w:bottom w:val="single" w:sz="48" w:space="0" w:color="000000"/>
                                    <w:right w:val="single" w:sz="4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8pt;height:551.4pt;mso-wrap-distance-left:9pt;mso-wrap-distance-right:9pt;mso-wrap-distance-top:0pt;mso-wrap-distance-bottom:0pt;margin-top:111.6pt;mso-position-vertical-relative:page;margin-left:146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796" w:type="dxa"/>
                        <w:jc w:val="left"/>
                        <w:tblInd w:w="-6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96"/>
                      </w:tblGrid>
                      <w:tr>
                        <w:trPr>
                          <w:trHeight w:val="2187" w:hRule="atLeast"/>
                        </w:trPr>
                        <w:tc>
                          <w:tcPr>
                            <w:tcW w:w="2796" w:type="dxa"/>
                            <w:tcBorders>
                              <w:top w:val="single" w:sz="48" w:space="0" w:color="000000"/>
                              <w:left w:val="single" w:sz="48" w:space="0" w:color="000000"/>
                              <w:bottom w:val="single" w:sz="48" w:space="0" w:color="000000"/>
                              <w:right w:val="single" w:sz="4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187" w:hRule="atLeast"/>
                        </w:trPr>
                        <w:tc>
                          <w:tcPr>
                            <w:tcW w:w="2796" w:type="dxa"/>
                            <w:tcBorders>
                              <w:top w:val="single" w:sz="48" w:space="0" w:color="000000"/>
                              <w:left w:val="single" w:sz="48" w:space="0" w:color="000000"/>
                              <w:bottom w:val="single" w:sz="48" w:space="0" w:color="000000"/>
                              <w:right w:val="single" w:sz="4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160" w:hRule="atLeast"/>
                        </w:trPr>
                        <w:tc>
                          <w:tcPr>
                            <w:tcW w:w="2796" w:type="dxa"/>
                            <w:tcBorders>
                              <w:top w:val="single" w:sz="48" w:space="0" w:color="000000"/>
                              <w:left w:val="single" w:sz="48" w:space="0" w:color="000000"/>
                              <w:bottom w:val="single" w:sz="48" w:space="0" w:color="000000"/>
                              <w:right w:val="single" w:sz="4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187" w:hRule="atLeast"/>
                        </w:trPr>
                        <w:tc>
                          <w:tcPr>
                            <w:tcW w:w="2796" w:type="dxa"/>
                            <w:tcBorders>
                              <w:top w:val="single" w:sz="48" w:space="0" w:color="000000"/>
                              <w:left w:val="single" w:sz="48" w:space="0" w:color="000000"/>
                              <w:bottom w:val="single" w:sz="48" w:space="0" w:color="000000"/>
                              <w:right w:val="single" w:sz="4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187" w:hRule="atLeast"/>
                        </w:trPr>
                        <w:tc>
                          <w:tcPr>
                            <w:tcW w:w="2796" w:type="dxa"/>
                            <w:tcBorders>
                              <w:top w:val="single" w:sz="48" w:space="0" w:color="000000"/>
                              <w:left w:val="single" w:sz="48" w:space="0" w:color="000000"/>
                              <w:bottom w:val="single" w:sz="48" w:space="0" w:color="000000"/>
                              <w:right w:val="single" w:sz="4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15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16:47:00Z</dcterms:created>
  <dc:creator>sperih</dc:creator>
  <dc:description/>
  <cp:keywords/>
  <dc:language>en-US</dc:language>
  <cp:lastModifiedBy>lharrison</cp:lastModifiedBy>
  <dcterms:modified xsi:type="dcterms:W3CDTF">2010-03-26T15:56:00Z</dcterms:modified>
  <cp:revision>3</cp:revision>
  <dc:subject/>
  <dc:title>Flash Frames</dc:title>
</cp:coreProperties>
</file>