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39700</wp:posOffset>
                </wp:positionV>
                <wp:extent cx="8343900" cy="42291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pt;width:657pt;height:333pt" coordorigin="216,220" coordsize="13140,6660">
                <v:rect id="shape_0" stroked="t" o:allowincell="f" style="position:absolute;left:216;top:220;width:13139;height:665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line id="shape_0" from="2736,220" to="27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220" to="54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220" to="81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220" to="108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460" to="13355,34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660</wp:posOffset>
                </wp:positionH>
                <wp:positionV relativeFrom="paragraph">
                  <wp:posOffset>68580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5.4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0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59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413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0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139700</wp:posOffset>
                </wp:positionV>
                <wp:extent cx="8343900" cy="4229100"/>
                <wp:effectExtent l="28575" t="28575" r="2857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pt;width:657pt;height:333pt" coordorigin="216,220" coordsize="13140,6660">
                <v:rect id="shape_0" stroked="t" o:allowincell="f" style="position:absolute;left:216;top:220;width:13139;height:6659;mso-wrap-style:none;v-text-anchor:middle">
                  <v:fill o:detectmouseclick="t" on="false"/>
                  <v:stroke color="black" weight="57240" joinstyle="miter" endcap="flat"/>
                  <w10:wrap type="none"/>
                </v:rect>
                <v:line id="shape_0" from="2736,220" to="27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220" to="54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220" to="81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220" to="10836,687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460" to="13355,34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914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5.4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.8pt;width:656.95pt;height:33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22860</wp:posOffset>
                </wp:positionV>
                <wp:extent cx="0" cy="4229100"/>
                <wp:effectExtent l="29210" t="0" r="285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.8pt" to="136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18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.8pt" to="271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663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.8pt" to="406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808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1.8pt" to="541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343900" cy="0"/>
                <wp:effectExtent l="0" t="28575" r="63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67.75pt,1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9144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5.5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3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914400" cy="914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12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914400" cy="9144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0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270</wp:posOffset>
                </wp:positionV>
                <wp:extent cx="914400" cy="9144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0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914400" cy="914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2860</wp:posOffset>
                </wp:positionH>
                <wp:positionV relativeFrom="paragraph">
                  <wp:posOffset>52070</wp:posOffset>
                </wp:positionV>
                <wp:extent cx="91440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8pt;margin-top:4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2760</wp:posOffset>
                </wp:positionH>
                <wp:positionV relativeFrom="paragraph">
                  <wp:posOffset>143510</wp:posOffset>
                </wp:positionV>
                <wp:extent cx="9144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.8pt;margin-top:11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pt;margin-top:3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0320</wp:posOffset>
                </wp:positionV>
                <wp:extent cx="914400" cy="914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1.6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2860</wp:posOffset>
                </wp:positionH>
                <wp:positionV relativeFrom="paragraph">
                  <wp:posOffset>52070</wp:posOffset>
                </wp:positionV>
                <wp:extent cx="914400" cy="9144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8pt;margin-top:4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47360</wp:posOffset>
                </wp:positionH>
                <wp:positionV relativeFrom="paragraph">
                  <wp:posOffset>26670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8pt;margin-top:2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3760</wp:posOffset>
                </wp:positionH>
                <wp:positionV relativeFrom="paragraph">
                  <wp:posOffset>92710</wp:posOffset>
                </wp:positionV>
                <wp:extent cx="9144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8pt;margin-top:7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2760</wp:posOffset>
                </wp:positionH>
                <wp:positionV relativeFrom="paragraph">
                  <wp:posOffset>143510</wp:posOffset>
                </wp:positionV>
                <wp:extent cx="9144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.8pt;margin-top:11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110490</wp:posOffset>
                </wp:positionV>
                <wp:extent cx="9144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8.7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4408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0"/>
                            <a:ext cx="0" cy="42292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8344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rect id="shape_0" fillcolor="white" stroked="t" o:allowincell="f" style="position:absolute;left:216;top:36;width:13139;height:6659;mso-wrap-style:none;v-text-anchor:middle">
                  <v:fill o:detectmouseclick="t" type="solid" color2="black"/>
                  <v:stroke color="black" weight="57240" joinstyle="miter" endcap="flat"/>
                  <w10:wrap type="none"/>
                </v:rect>
                <v:line id="shape_0" from="2736,36" to="27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436,36" to="54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8136,36" to="81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10836,36" to="10836,669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16,3276" to="13355,3276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2860</wp:posOffset>
                </wp:positionH>
                <wp:positionV relativeFrom="paragraph">
                  <wp:posOffset>52070</wp:posOffset>
                </wp:positionV>
                <wp:extent cx="9144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8pt;margin-top:4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47360</wp:posOffset>
                </wp:positionH>
                <wp:positionV relativeFrom="paragraph">
                  <wp:posOffset>26670</wp:posOffset>
                </wp:positionV>
                <wp:extent cx="91440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8pt;margin-top:2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07460</wp:posOffset>
                </wp:positionH>
                <wp:positionV relativeFrom="paragraph">
                  <wp:posOffset>118110</wp:posOffset>
                </wp:positionV>
                <wp:extent cx="91440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9.8pt;margin-top:9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43760</wp:posOffset>
                </wp:positionH>
                <wp:positionV relativeFrom="paragraph">
                  <wp:posOffset>92710</wp:posOffset>
                </wp:positionV>
                <wp:extent cx="914400" cy="9144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8pt;margin-top:7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2760</wp:posOffset>
                </wp:positionH>
                <wp:positionV relativeFrom="paragraph">
                  <wp:posOffset>143510</wp:posOffset>
                </wp:positionV>
                <wp:extent cx="914400" cy="9144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.8pt;margin-top:11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53075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7.25pt;margin-top:9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.8pt;width:656.95pt;height:332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7360</wp:posOffset>
                </wp:positionH>
                <wp:positionV relativeFrom="paragraph">
                  <wp:posOffset>22860</wp:posOffset>
                </wp:positionV>
                <wp:extent cx="0" cy="4229100"/>
                <wp:effectExtent l="29210" t="0" r="2857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.8pt" to="136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518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.8pt" to="271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663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.8pt" to="406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80860</wp:posOffset>
                </wp:positionH>
                <wp:positionV relativeFrom="paragraph">
                  <wp:posOffset>22860</wp:posOffset>
                </wp:positionV>
                <wp:extent cx="0" cy="4229100"/>
                <wp:effectExtent l="28575" t="0" r="285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1.8pt" to="541.8pt,334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32860</wp:posOffset>
                </wp:positionH>
                <wp:positionV relativeFrom="paragraph">
                  <wp:posOffset>52070</wp:posOffset>
                </wp:positionV>
                <wp:extent cx="914400" cy="9144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1.8pt;margin-top:4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46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7360</wp:posOffset>
                </wp:positionH>
                <wp:positionV relativeFrom="paragraph">
                  <wp:posOffset>26670</wp:posOffset>
                </wp:positionV>
                <wp:extent cx="914400" cy="9144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8pt;margin-top:2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23760</wp:posOffset>
                </wp:positionH>
                <wp:positionV relativeFrom="paragraph">
                  <wp:posOffset>1270</wp:posOffset>
                </wp:positionV>
                <wp:extent cx="914400" cy="9144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8.8pt;margin-top:0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94560</wp:posOffset>
                </wp:positionH>
                <wp:positionV relativeFrom="paragraph">
                  <wp:posOffset>39370</wp:posOffset>
                </wp:positionV>
                <wp:extent cx="914400" cy="9144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8pt;margin-top:3.1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8343900" cy="0"/>
                <wp:effectExtent l="0" t="28575" r="635" b="285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667.75pt,1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15200</wp:posOffset>
                </wp:positionH>
                <wp:positionV relativeFrom="paragraph">
                  <wp:posOffset>118110</wp:posOffset>
                </wp:positionV>
                <wp:extent cx="914400" cy="9144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6pt;margin-top:9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3760</wp:posOffset>
                </wp:positionH>
                <wp:positionV relativeFrom="paragraph">
                  <wp:posOffset>92710</wp:posOffset>
                </wp:positionV>
                <wp:extent cx="914400" cy="9144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8pt;margin-top:7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2760</wp:posOffset>
                </wp:positionH>
                <wp:positionV relativeFrom="paragraph">
                  <wp:posOffset>143510</wp:posOffset>
                </wp:positionV>
                <wp:extent cx="914400" cy="9144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.8pt;margin-top:11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4660</wp:posOffset>
                </wp:positionH>
                <wp:positionV relativeFrom="paragraph">
                  <wp:posOffset>130810</wp:posOffset>
                </wp:positionV>
                <wp:extent cx="914400" cy="9144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5.8pt;margin-top:10.3pt;width:71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Large Ten Frames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160</wp:posOffset>
                </wp:positionH>
                <wp:positionV relativeFrom="paragraph">
                  <wp:posOffset>22860</wp:posOffset>
                </wp:positionV>
                <wp:extent cx="8343900" cy="4229100"/>
                <wp:effectExtent l="28575" t="28575" r="28575" b="2857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4229280"/>
                          <a:chOff x="0" y="0"/>
                          <a:chExt cx="8344080" cy="422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44080" cy="4229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4080" cy="422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880" y="0"/>
                              <a:ext cx="0" cy="42292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83440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5760" y="5551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254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236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52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50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421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25995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2561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.8pt;width:657pt;height:333pt" coordorigin="216,36" coordsize="13140,6660">
                <v:group id="shape_0" style="position:absolute;left:216;top:36;width:13140;height:6660">
                  <v:rect id="shape_0" fillcolor="white" stroked="t" o:allowincell="f" style="position:absolute;left:216;top:36;width:13139;height:6659;mso-wrap-style:none;v-text-anchor:middle">
                    <v:fill o:detectmouseclick="t" type="solid" color2="black"/>
                    <v:stroke color="black" weight="57240" joinstyle="miter" endcap="flat"/>
                    <w10:wrap type="none"/>
                  </v:rect>
                  <v:line id="shape_0" from="2736,36" to="27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5436,36" to="54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136,36" to="81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0836,36" to="10836,669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16,3276" to="13355,327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036;top:9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96;top:405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6;top:401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6;top:40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36;top:87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83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6;top:89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376;top:4130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716;top:4071;width:1439;height:14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440" w:footer="72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36:00Z</dcterms:created>
  <dc:creator>Martha Stewart</dc:creator>
  <dc:description/>
  <cp:keywords/>
  <dc:language>en-US</dc:language>
  <cp:lastModifiedBy>lharrison</cp:lastModifiedBy>
  <cp:lastPrinted>2003-04-22T09:32:00Z</cp:lastPrinted>
  <dcterms:modified xsi:type="dcterms:W3CDTF">2009-10-19T15:36:00Z</dcterms:modified>
  <cp:revision>2</cp:revision>
  <dc:subject/>
  <dc:title>Tens Frame</dc:title>
</cp:coreProperties>
</file>