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-438150</wp:posOffset>
                </wp:positionV>
                <wp:extent cx="974725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80" cy="380880"/>
                          <a:chOff x="0" y="0"/>
                          <a:chExt cx="97488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619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4284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-34.5pt;width:76.75pt;height:30pt" coordorigin="-55,-690" coordsize="1535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55;top:-620;width:1514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5;top:-690;width:148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1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3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075</wp:posOffset>
                </wp:positionH>
                <wp:positionV relativeFrom="paragraph">
                  <wp:posOffset>-623570</wp:posOffset>
                </wp:positionV>
                <wp:extent cx="971550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380880"/>
                          <a:chOff x="0" y="0"/>
                          <a:chExt cx="97164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4608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3996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5pt;margin-top:-49.1pt;width:76.5pt;height:30pt" coordorigin="-145,-982" coordsize="1530,600">
                <v:shape id="shape_0" fillcolor="black" stroked="f" o:allowincell="f" style="position:absolute;left:-145;top:-912;width:148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95;top:-982;width:147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5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7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-633095</wp:posOffset>
                </wp:positionV>
                <wp:extent cx="96520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380880"/>
                          <a:chOff x="0" y="0"/>
                          <a:chExt cx="9651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5868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334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49.85pt;width:76pt;height:29.95pt" coordorigin="-175,-997" coordsize="1520,599">
                <v:shape id="shape_0" fillcolor="black" stroked="f" o:allowincell="f" style="position:absolute;left:-175;top:-927;width:15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25;top:-997;width:146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9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10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11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12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0</wp:posOffset>
                </wp:positionH>
                <wp:positionV relativeFrom="paragraph">
                  <wp:posOffset>-681355</wp:posOffset>
                </wp:positionV>
                <wp:extent cx="9271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14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-53.65pt;width:73pt;height:29.95pt" coordorigin="-190,-1073" coordsize="1460,599">
                <v:shape id="shape_0" fillcolor="black" stroked="f" o:allowincell="f" style="position:absolute;left:-190;top:-1003;width:143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40;top:-1073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13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14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15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16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1125</wp:posOffset>
                </wp:positionH>
                <wp:positionV relativeFrom="paragraph">
                  <wp:posOffset>-680720</wp:posOffset>
                </wp:positionV>
                <wp:extent cx="9398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80880"/>
                          <a:chOff x="0" y="0"/>
                          <a:chExt cx="9399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3996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07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53.6pt;width:74pt;height:29.95pt" coordorigin="-175,-1072" coordsize="1480,599">
                <v:shape id="shape_0" fillcolor="black" stroked="f" o:allowincell="f" style="position:absolute;left:-175;top:-1002;width:147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25;top:-1072;width:142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17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18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19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0175</wp:posOffset>
                </wp:positionH>
                <wp:positionV relativeFrom="paragraph">
                  <wp:posOffset>-671195</wp:posOffset>
                </wp:positionV>
                <wp:extent cx="939800" cy="381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80880"/>
                          <a:chOff x="0" y="0"/>
                          <a:chExt cx="9399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14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07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5pt;margin-top:-52.85pt;width:73.95pt;height:30pt" coordorigin="-205,-1057" coordsize="1479,600">
                <v:shape id="shape_0" fillcolor="black" stroked="f" o:allowincell="f" style="position:absolute;left:-205;top:-987;width:143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55;top:-1057;width:142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1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2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3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4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-699770</wp:posOffset>
                </wp:positionV>
                <wp:extent cx="939800" cy="381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80880"/>
                          <a:chOff x="0" y="0"/>
                          <a:chExt cx="9399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8884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07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-55.1pt;width:74pt;height:29.95pt" coordorigin="-190,-1102" coordsize="1480,599">
                <v:shape id="shape_0" fillcolor="black" stroked="f" o:allowincell="f" style="position:absolute;left:-190;top:-1032;width:13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40;top:-1102;width:142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5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6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7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8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1125</wp:posOffset>
                </wp:positionH>
                <wp:positionV relativeFrom="paragraph">
                  <wp:posOffset>-604520</wp:posOffset>
                </wp:positionV>
                <wp:extent cx="920750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80880"/>
                          <a:chOff x="0" y="0"/>
                          <a:chExt cx="92088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14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8884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47.6pt;width:72.45pt;height:30pt" coordorigin="-175,-952" coordsize="1449,600">
                <v:shape id="shape_0" fillcolor="black" stroked="f" o:allowincell="f" style="position:absolute;left:-175;top:-882;width:143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25;top:-952;width:13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29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30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31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32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0</wp:posOffset>
                </wp:positionH>
                <wp:positionV relativeFrom="paragraph">
                  <wp:posOffset>-671195</wp:posOffset>
                </wp:positionV>
                <wp:extent cx="939800" cy="381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80880"/>
                          <a:chOff x="0" y="0"/>
                          <a:chExt cx="9399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018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07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52.85pt;width:74pt;height:30pt" coordorigin="-130,-1057" coordsize="1480,600">
                <v:shape id="shape_0" fillcolor="black" stroked="f" o:allowincell="f" style="position:absolute;left:-130;top:-987;width:141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0;top:-1057;width:142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33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34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35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36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600</wp:posOffset>
                </wp:positionH>
                <wp:positionV relativeFrom="paragraph">
                  <wp:posOffset>-642620</wp:posOffset>
                </wp:positionV>
                <wp:extent cx="933450" cy="381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380880"/>
                          <a:chOff x="0" y="0"/>
                          <a:chExt cx="93348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018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018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-50.6pt;width:73.5pt;height:30pt" coordorigin="-160,-1012" coordsize="1470,600">
                <v:shape id="shape_0" fillcolor="black" stroked="f" o:allowincell="f" style="position:absolute;left:-160;top:-942;width:141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10;top:-1012;width:141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37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38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39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075</wp:posOffset>
                </wp:positionH>
                <wp:positionV relativeFrom="paragraph">
                  <wp:posOffset>-623570</wp:posOffset>
                </wp:positionV>
                <wp:extent cx="946150" cy="381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380880"/>
                          <a:chOff x="0" y="0"/>
                          <a:chExt cx="94608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018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144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5pt;margin-top:-49.1pt;width:74.5pt;height:30pt" coordorigin="-145,-982" coordsize="1490,600">
                <v:shape id="shape_0" fillcolor="black" stroked="f" o:allowincell="f" style="position:absolute;left:-145;top:-912;width:141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95;top:-982;width:143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1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2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3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4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550</wp:posOffset>
                </wp:positionH>
                <wp:positionV relativeFrom="paragraph">
                  <wp:posOffset>-671830</wp:posOffset>
                </wp:positionV>
                <wp:extent cx="920750" cy="381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80880"/>
                          <a:chOff x="0" y="0"/>
                          <a:chExt cx="92088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827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8884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52.9pt;width:72.5pt;height:30pt" coordorigin="-130,-1058" coordsize="1450,600">
                <v:shape id="shape_0" fillcolor="black" stroked="f" o:allowincell="f" style="position:absolute;left:-130;top:-988;width:138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0;top:-1058;width:13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5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6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7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8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600</wp:posOffset>
                </wp:positionH>
                <wp:positionV relativeFrom="paragraph">
                  <wp:posOffset>-671830</wp:posOffset>
                </wp:positionV>
                <wp:extent cx="939800" cy="381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80880"/>
                          <a:chOff x="0" y="0"/>
                          <a:chExt cx="9399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07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-52.9pt;width:74pt;height:30pt" coordorigin="-160,-1058" coordsize="1480,600">
                <v:shape id="shape_0" fillcolor="black" stroked="f" o:allowincell="f" style="position:absolute;left:-160;top:-988;width:14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10;top:-1058;width:142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49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50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51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52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2075</wp:posOffset>
                </wp:positionH>
                <wp:positionV relativeFrom="paragraph">
                  <wp:posOffset>-671830</wp:posOffset>
                </wp:positionV>
                <wp:extent cx="958850" cy="381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680" cy="380880"/>
                          <a:chOff x="0" y="0"/>
                          <a:chExt cx="95868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5256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270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5pt;margin-top:-52.9pt;width:75.5pt;height:30pt" coordorigin="-145,-1058" coordsize="1510,600">
                <v:shape id="shape_0" fillcolor="black" stroked="f" o:allowincell="f" style="position:absolute;left:-145;top:-988;width:14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95;top:-1058;width:145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53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54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55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56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0</wp:posOffset>
                </wp:positionH>
                <wp:positionV relativeFrom="paragraph">
                  <wp:posOffset>-662305</wp:posOffset>
                </wp:positionV>
                <wp:extent cx="933450" cy="381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380880"/>
                          <a:chOff x="0" y="0"/>
                          <a:chExt cx="93348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079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018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52.15pt;width:73.5pt;height:29.95pt" coordorigin="-130,-1043" coordsize="1470,599">
                <v:shape id="shape_0" fillcolor="black" stroked="f" o:allowincell="f" style="position:absolute;left:-130;top:-973;width:142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0;top:-1043;width:141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57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58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59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0650</wp:posOffset>
                </wp:positionH>
                <wp:positionV relativeFrom="paragraph">
                  <wp:posOffset>-671830</wp:posOffset>
                </wp:positionV>
                <wp:extent cx="939800" cy="381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80880"/>
                          <a:chOff x="0" y="0"/>
                          <a:chExt cx="9399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3348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079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-52.9pt;width:74pt;height:30pt" coordorigin="-190,-1058" coordsize="1480,600">
                <v:shape id="shape_0" fillcolor="black" stroked="f" o:allowincell="f" style="position:absolute;left:-190;top:-988;width:146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40;top:-1058;width:142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1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2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3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4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0</wp:posOffset>
                </wp:positionH>
                <wp:positionV relativeFrom="paragraph">
                  <wp:posOffset>-662305</wp:posOffset>
                </wp:positionV>
                <wp:extent cx="958850" cy="381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680" cy="380880"/>
                          <a:chOff x="0" y="0"/>
                          <a:chExt cx="95868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14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270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52.15pt;width:75.5pt;height:29.95pt" coordorigin="-130,-1043" coordsize="1510,599">
                <v:shape id="shape_0" fillcolor="black" stroked="f" o:allowincell="f" style="position:absolute;left:-130;top:-973;width:143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0;top:-1043;width:145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5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6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7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8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0175</wp:posOffset>
                </wp:positionH>
                <wp:positionV relativeFrom="paragraph">
                  <wp:posOffset>-671830</wp:posOffset>
                </wp:positionV>
                <wp:extent cx="946150" cy="381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380880"/>
                          <a:chOff x="0" y="0"/>
                          <a:chExt cx="94608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0792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144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25pt;margin-top:-52.9pt;width:74.45pt;height:30pt" coordorigin="-205,-1058" coordsize="1489,600">
                <v:shape id="shape_0" fillcolor="black" stroked="f" o:allowincell="f" style="position:absolute;left:-205;top:-988;width:142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55;top:-1058;width:143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69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70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71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72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2550</wp:posOffset>
                </wp:positionH>
                <wp:positionV relativeFrom="paragraph">
                  <wp:posOffset>-681355</wp:posOffset>
                </wp:positionV>
                <wp:extent cx="990600" cy="381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380880"/>
                          <a:chOff x="0" y="0"/>
                          <a:chExt cx="99072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5256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586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53.65pt;width:78pt;height:29.95pt" coordorigin="-130,-1073" coordsize="1560,599">
                <v:shape id="shape_0" fillcolor="black" stroked="f" o:allowincell="f" style="position:absolute;left:-130;top:-1003;width:149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0;top:-1073;width:15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73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74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75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76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2550</wp:posOffset>
                </wp:positionH>
                <wp:positionV relativeFrom="paragraph">
                  <wp:posOffset>-671830</wp:posOffset>
                </wp:positionV>
                <wp:extent cx="927100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380880"/>
                          <a:chOff x="0" y="0"/>
                          <a:chExt cx="9270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27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89532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-52.9pt;width:73pt;height:30pt" coordorigin="-130,-1058" coordsize="1460,600">
                <v:shape id="shape_0" fillcolor="black" stroked="f" o:allowincell="f" style="position:absolute;left:-130;top:-988;width:145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80;top:-1058;width:140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77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78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79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2075</wp:posOffset>
                </wp:positionH>
                <wp:positionV relativeFrom="paragraph">
                  <wp:posOffset>-690880</wp:posOffset>
                </wp:positionV>
                <wp:extent cx="958850" cy="3810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8680" cy="380880"/>
                          <a:chOff x="0" y="0"/>
                          <a:chExt cx="95868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270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270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5pt;margin-top:-54.4pt;width:75.5pt;height:30pt" coordorigin="-145,-1088" coordsize="1510,600">
                <v:shape id="shape_0" fillcolor="black" stroked="f" o:allowincell="f" style="position:absolute;left:-145;top:-1018;width:145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95;top:-1088;width:145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1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2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3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4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3025</wp:posOffset>
                </wp:positionH>
                <wp:positionV relativeFrom="paragraph">
                  <wp:posOffset>-690880</wp:posOffset>
                </wp:positionV>
                <wp:extent cx="984250" cy="381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380880"/>
                          <a:chOff x="0" y="0"/>
                          <a:chExt cx="98424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5868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5256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-54.4pt;width:77.5pt;height:30pt" coordorigin="-115,-1088" coordsize="1550,600">
                <v:shape id="shape_0" fillcolor="black" stroked="f" o:allowincell="f" style="position:absolute;left:-115;top:-1018;width:150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65;top:-1088;width:14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5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6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7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8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1125</wp:posOffset>
                </wp:positionH>
                <wp:positionV relativeFrom="paragraph">
                  <wp:posOffset>-681355</wp:posOffset>
                </wp:positionV>
                <wp:extent cx="984250" cy="3810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380880"/>
                          <a:chOff x="0" y="0"/>
                          <a:chExt cx="98424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3348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5256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53.65pt;width:77.5pt;height:29.95pt" coordorigin="-175,-1073" coordsize="1550,599">
                <v:shape id="shape_0" fillcolor="black" stroked="f" o:allowincell="f" style="position:absolute;left:-175;top:-1003;width:146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25;top:-1073;width:14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89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90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91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92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9225</wp:posOffset>
                </wp:positionH>
                <wp:positionV relativeFrom="paragraph">
                  <wp:posOffset>-681355</wp:posOffset>
                </wp:positionV>
                <wp:extent cx="952500" cy="381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380880"/>
                          <a:chOff x="0" y="0"/>
                          <a:chExt cx="9525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14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5pt;margin-top:-53.65pt;width:75pt;height:29.95pt" coordorigin="-235,-1073" coordsize="1500,599">
                <v:shape id="shape_0" fillcolor="black" stroked="f" o:allowincell="f" style="position:absolute;left:-235;top:-1003;width:143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85;top:-1073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93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94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95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96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0650</wp:posOffset>
                </wp:positionH>
                <wp:positionV relativeFrom="paragraph">
                  <wp:posOffset>-671830</wp:posOffset>
                </wp:positionV>
                <wp:extent cx="946150" cy="381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380880"/>
                          <a:chOff x="0" y="0"/>
                          <a:chExt cx="94608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1440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1440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-52.9pt;width:74.5pt;height:30pt" coordorigin="-190,-1058" coordsize="1490,600">
                <v:shape id="shape_0" fillcolor="black" stroked="f" o:allowincell="f" style="position:absolute;left:-190;top:-988;width:143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40;top:-1058;width:143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97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98</w:t>
            </w:r>
          </w:p>
        </w:tc>
      </w:tr>
      <w:tr>
        <w:trPr/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99</w:t>
            </w:r>
          </w:p>
        </w:tc>
        <w:tc>
          <w:tcPr>
            <w:tcW w:w="55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400"/>
              </w:rPr>
              <w:t>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br w:type="page"/>
      </w:r>
      <w:r>
        <w:rPr>
          <w:rFonts w:cs="Tahoma" w:ascii="Tahoma" w:hAnsi="Tahoma"/>
          <w:b/>
          <w:bCs/>
          <w:w w:val="150"/>
          <w:sz w:val="28"/>
          <w:szCs w:val="28"/>
        </w:rPr>
        <w:t>Number Cards to 100 (continued)</w:t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w w:val="15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1600</wp:posOffset>
                </wp:positionH>
                <wp:positionV relativeFrom="paragraph">
                  <wp:posOffset>-662305</wp:posOffset>
                </wp:positionV>
                <wp:extent cx="952500" cy="381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380880"/>
                          <a:chOff x="0" y="0"/>
                          <a:chExt cx="95256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4428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9208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BLM 1.N.1&amp;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-52.15pt;width:75pt;height:29.95pt" coordorigin="-160,-1043" coordsize="1500,599">
                <v:shape id="shape_0" fillcolor="black" stroked="f" o:allowincell="f" style="position:absolute;left:-160;top:-973;width:1449;height:5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-110;top:-1043;width:144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BLM 1.N.1&amp;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w w:val="150"/>
          <w:sz w:val="28"/>
          <w:szCs w:val="28"/>
        </w:rPr>
      </w:pPr>
      <w:r>
        <w:rPr>
          <w:rFonts w:cs="Tahoma" w:ascii="Tahoma" w:hAnsi="Tahoma"/>
          <w:b/>
          <w:bCs/>
          <w:w w:val="150"/>
          <w:sz w:val="28"/>
          <w:szCs w:val="28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4410"/>
      </w:tblGrid>
      <w:tr>
        <w:trPr>
          <w:trHeight w:val="5868" w:hRule="atLeast"/>
        </w:trPr>
        <w:tc>
          <w:tcPr>
            <w:tcW w:w="59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300"/>
                <w:szCs w:val="300"/>
              </w:rPr>
            </w:pPr>
            <w:r>
              <w:rPr>
                <w:rFonts w:cs="Comic Sans MS" w:ascii="Comic Sans MS" w:hAnsi="Comic Sans MS"/>
                <w:b/>
                <w:bCs/>
                <w:sz w:val="300"/>
                <w:szCs w:val="300"/>
              </w:rPr>
              <w:t>100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w w:val="15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w w:val="15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14:00Z</dcterms:created>
  <dc:creator>lharrison</dc:creator>
  <dc:description/>
  <cp:keywords/>
  <dc:language>en-US</dc:language>
  <cp:lastModifiedBy>lharrison</cp:lastModifiedBy>
  <cp:lastPrinted>2009-10-19T14:54:00Z</cp:lastPrinted>
  <dcterms:modified xsi:type="dcterms:W3CDTF">2009-12-14T17:34:00Z</dcterms:modified>
  <cp:revision>7</cp:revision>
  <dc:subject/>
  <dc:title>Number Cards to 100</dc:title>
</cp:coreProperties>
</file>