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-485775</wp:posOffset>
                </wp:positionV>
                <wp:extent cx="9271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27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-38.25pt;width:73pt;height:30pt" coordorigin="35,-765" coordsize="146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35;top:-695;width:145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85;top:-765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w w:val="150"/>
          <w:sz w:val="28"/>
          <w:szCs w:val="28"/>
        </w:rPr>
        <w:t>I Have … Who Has …? Game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rPr>
          <w:rFonts w:cs="Tahoma" w:ascii="Tahoma" w:hAnsi="Tahoma"/>
          <w:b/>
          <w:w w:val="15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22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38?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38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19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19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35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35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40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40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24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24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29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w w:val="150"/>
          <w:sz w:val="28"/>
          <w:szCs w:val="28"/>
        </w:rPr>
        <w:t>I Have … Who Has …? Game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-700405</wp:posOffset>
                </wp:positionV>
                <wp:extent cx="91440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0880"/>
                          <a:chOff x="0" y="0"/>
                          <a:chExt cx="9144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079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827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-55.15pt;width:72pt;height:29.95pt" coordorigin="35,-1103" coordsize="1440,599">
                <v:shape id="shape_0" fillcolor="black" stroked="f" o:allowincell="f" style="position:absolute;left:35;top:-1034;width:142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85;top:-1103;width:138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29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31?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31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36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36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47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47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33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33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13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13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15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w w:val="150"/>
          <w:sz w:val="28"/>
          <w:szCs w:val="28"/>
        </w:rPr>
        <w:t>I Have … Who Has …? Game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-700405</wp:posOffset>
                </wp:positionV>
                <wp:extent cx="95885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380880"/>
                          <a:chOff x="0" y="0"/>
                          <a:chExt cx="9586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27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270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-55.15pt;width:75.5pt;height:29.95pt" coordorigin="35,-1103" coordsize="1510,599">
                <v:shape id="shape_0" fillcolor="black" stroked="f" o:allowincell="f" style="position:absolute;left:35;top:-1034;width:145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85;top:-1103;width:145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15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28?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28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17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17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23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23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41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41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12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12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39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w w:val="150"/>
          <w:sz w:val="28"/>
          <w:szCs w:val="28"/>
        </w:rPr>
        <w:t>I Have … Who Has …? Game (continued)</w:t>
      </w:r>
    </w:p>
    <w:p>
      <w:pPr>
        <w:pStyle w:val="Normal"/>
        <w:jc w:val="center"/>
        <w:rPr>
          <w:rFonts w:ascii="Tahoma" w:hAnsi="Tahoma" w:cs="Tahoma"/>
          <w:b/>
          <w:b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-700405</wp:posOffset>
                </wp:positionV>
                <wp:extent cx="9906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380880"/>
                          <a:chOff x="0" y="0"/>
                          <a:chExt cx="9907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4608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586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-55.15pt;width:78pt;height:29.95pt" coordorigin="35,-1103" coordsize="1560,599">
                <v:shape id="shape_0" fillcolor="black" stroked="f" o:allowincell="f" style="position:absolute;left:35;top:-1034;width:148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85;top:-1103;width:15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39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20?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20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30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30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44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44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27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27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18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68"/>
                <w:szCs w:val="68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I have 18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68"/>
                <w:szCs w:val="68"/>
              </w:rPr>
              <w:t>Who has 22?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36"/>
                <w:szCs w:val="36"/>
              </w:rPr>
            </w:pPr>
            <w:r>
              <w:rPr>
                <w:rFonts w:cs="Book Antiqua" w:ascii="Book Antiqua" w:hAnsi="Book Antiqua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GB" w:eastAsia="ko-K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36:00Z</dcterms:created>
  <dc:creator>lharrison</dc:creator>
  <dc:description/>
  <cp:keywords/>
  <dc:language>en-US</dc:language>
  <cp:lastModifiedBy>lharrison</cp:lastModifiedBy>
  <cp:lastPrinted>2009-10-19T14:58:00Z</cp:lastPrinted>
  <dcterms:modified xsi:type="dcterms:W3CDTF">2010-11-19T21:21:00Z</dcterms:modified>
  <cp:revision>9</cp:revision>
  <dc:subject/>
  <dc:title>I Have … Who Has …</dc:title>
</cp:coreProperties>
</file>