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790</wp:posOffset>
                </wp:positionH>
                <wp:positionV relativeFrom="paragraph">
                  <wp:posOffset>-175895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BLM 1.N.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7pt;margin-top:-13.85pt;width:62.5pt;height:29.95pt" coordorigin="154,-277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54;top:-207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04;top:-277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BLM 1.N.2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  <w:t>Regular Dot Cards</w:t>
      </w:r>
    </w:p>
    <w:p>
      <w:pPr>
        <w:pStyle w:val="Normal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0</wp:posOffset>
                </wp:positionH>
                <wp:positionV relativeFrom="paragraph">
                  <wp:posOffset>-274320</wp:posOffset>
                </wp:positionV>
                <wp:extent cx="1930400" cy="2895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2895480"/>
                          <a:chOff x="0" y="0"/>
                          <a:chExt cx="1930320" cy="28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0320" cy="28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29280"/>
                            <a:ext cx="413280" cy="41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629280"/>
                            <a:ext cx="413280" cy="41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80440"/>
                            <a:ext cx="414000" cy="41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870200"/>
                            <a:ext cx="413280" cy="41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870200"/>
                            <a:ext cx="413280" cy="41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pt;margin-top:-21.6pt;width:152pt;height:228pt" coordorigin="200,-432" coordsize="3040,4560">
                <v:rect id="shape_0" fillcolor="white" stroked="t" o:allowincell="f" style="position:absolute;left:200;top:-432;width:3039;height:45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562;top:559;width:650;height:6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9;top:559;width:650;height:65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30;top:1427;width:651;height:6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2;top:2513;width:650;height:6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9;top:2513;width:650;height:6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7240</wp:posOffset>
                </wp:positionH>
                <wp:positionV relativeFrom="paragraph">
                  <wp:posOffset>-274320</wp:posOffset>
                </wp:positionV>
                <wp:extent cx="1930400" cy="2895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28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2pt;margin-top:-21.6pt;width:151.95pt;height:2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82880</wp:posOffset>
                </wp:positionV>
                <wp:extent cx="413385" cy="4133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41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3pt;margin-top:14.4pt;width:32.5pt;height:32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668780</wp:posOffset>
                </wp:positionV>
                <wp:extent cx="413385" cy="4133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41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3pt;margin-top:131.4pt;width:32.5pt;height:32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7110</wp:posOffset>
                </wp:positionH>
                <wp:positionV relativeFrom="paragraph">
                  <wp:posOffset>920750</wp:posOffset>
                </wp:positionV>
                <wp:extent cx="413385" cy="4133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41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9.3pt;margin-top:72.5pt;width:32.5pt;height:32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0105</wp:posOffset>
                </wp:positionH>
                <wp:positionV relativeFrom="paragraph">
                  <wp:posOffset>182880</wp:posOffset>
                </wp:positionV>
                <wp:extent cx="413385" cy="4133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41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15pt;margin-top:14.4pt;width:32.5pt;height:32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0105</wp:posOffset>
                </wp:positionH>
                <wp:positionV relativeFrom="paragraph">
                  <wp:posOffset>1668780</wp:posOffset>
                </wp:positionV>
                <wp:extent cx="413385" cy="4133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41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15pt;margin-top:131.4pt;width:32.5pt;height:32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0105</wp:posOffset>
                </wp:positionH>
                <wp:positionV relativeFrom="paragraph">
                  <wp:posOffset>920750</wp:posOffset>
                </wp:positionV>
                <wp:extent cx="413385" cy="41338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41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15pt;margin-top:72.5pt;width:32.5pt;height:32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7480</wp:posOffset>
                </wp:positionH>
                <wp:positionV relativeFrom="paragraph">
                  <wp:posOffset>-274320</wp:posOffset>
                </wp:positionV>
                <wp:extent cx="1930400" cy="2895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28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-21.6pt;width:151.95pt;height:2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8530</wp:posOffset>
                </wp:positionH>
                <wp:positionV relativeFrom="paragraph">
                  <wp:posOffset>920750</wp:posOffset>
                </wp:positionV>
                <wp:extent cx="414020" cy="4133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41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9pt;margin-top:72.5pt;width:32.55pt;height:32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7720</wp:posOffset>
                </wp:positionH>
                <wp:positionV relativeFrom="paragraph">
                  <wp:posOffset>-274320</wp:posOffset>
                </wp:positionV>
                <wp:extent cx="1930400" cy="2895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28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6pt;margin-top:-21.6pt;width:151.95pt;height:2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7460</wp:posOffset>
                </wp:positionH>
                <wp:positionV relativeFrom="paragraph">
                  <wp:posOffset>920750</wp:posOffset>
                </wp:positionV>
                <wp:extent cx="413385" cy="4133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41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9.8pt;margin-top:72.5pt;width:32.5pt;height:32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37070</wp:posOffset>
                </wp:positionH>
                <wp:positionV relativeFrom="paragraph">
                  <wp:posOffset>920750</wp:posOffset>
                </wp:positionV>
                <wp:extent cx="413385" cy="41338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413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4.1pt;margin-top:72.5pt;width:32.5pt;height:32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5400</wp:posOffset>
                </wp:positionH>
                <wp:positionV relativeFrom="paragraph">
                  <wp:posOffset>3072130</wp:posOffset>
                </wp:positionV>
                <wp:extent cx="407670" cy="40830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0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pt;margin-top:241.9pt;width:32.05pt;height:3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4735195</wp:posOffset>
                </wp:positionV>
                <wp:extent cx="407670" cy="40830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0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pt;margin-top:372.85pt;width:32.05pt;height:3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7720</wp:posOffset>
                </wp:positionH>
                <wp:positionV relativeFrom="paragraph">
                  <wp:posOffset>3900170</wp:posOffset>
                </wp:positionV>
                <wp:extent cx="408305" cy="40767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407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.6pt;margin-top:307.1pt;width:32.1pt;height:32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515995</wp:posOffset>
                </wp:positionV>
                <wp:extent cx="408305" cy="4083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40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276.85pt;width:32.1pt;height:3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6910</wp:posOffset>
                </wp:positionH>
                <wp:positionV relativeFrom="paragraph">
                  <wp:posOffset>3515995</wp:posOffset>
                </wp:positionV>
                <wp:extent cx="408305" cy="4083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40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3pt;margin-top:276.85pt;width:32.1pt;height:3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4267200</wp:posOffset>
                </wp:positionV>
                <wp:extent cx="408305" cy="4083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40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336pt;width:32.1pt;height:3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6910</wp:posOffset>
                </wp:positionH>
                <wp:positionV relativeFrom="paragraph">
                  <wp:posOffset>4267200</wp:posOffset>
                </wp:positionV>
                <wp:extent cx="408305" cy="4083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408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3.3pt;margin-top:336pt;width:32.1pt;height:32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0530</wp:posOffset>
                </wp:positionH>
                <wp:positionV relativeFrom="paragraph">
                  <wp:posOffset>3086100</wp:posOffset>
                </wp:positionV>
                <wp:extent cx="1360170" cy="18440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080" cy="1843920"/>
                          <a:chOff x="0" y="0"/>
                          <a:chExt cx="1360080" cy="184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520" cy="40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200"/>
                            <a:ext cx="407520" cy="40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0"/>
                            <a:ext cx="407520" cy="40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407520" cy="40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18200"/>
                            <a:ext cx="407520" cy="40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436400"/>
                            <a:ext cx="407520" cy="40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9pt;margin-top:243pt;width:107.1pt;height:145.25pt" coordorigin="6678,4860" coordsize="2142,2905">
                <v:oval id="shape_0" fillcolor="black" stroked="t" o:allowincell="f" style="position:absolute;left:6678;top:4860;width:641;height:6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78;top:5991;width:641;height:6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78;top:7122;width:641;height:6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78;top:4860;width:641;height:6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78;top:5991;width:641;height:6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178;top:7122;width:641;height:6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0</wp:posOffset>
                </wp:positionH>
                <wp:positionV relativeFrom="paragraph">
                  <wp:posOffset>2423160</wp:posOffset>
                </wp:positionV>
                <wp:extent cx="1930400" cy="2895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28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pt;margin-top:190.8pt;width:151.95pt;height:2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7240</wp:posOffset>
                </wp:positionH>
                <wp:positionV relativeFrom="paragraph">
                  <wp:posOffset>2423160</wp:posOffset>
                </wp:positionV>
                <wp:extent cx="1930400" cy="2895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28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2pt;margin-top:190.8pt;width:151.95pt;height:2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7480</wp:posOffset>
                </wp:positionH>
                <wp:positionV relativeFrom="paragraph">
                  <wp:posOffset>2423160</wp:posOffset>
                </wp:positionV>
                <wp:extent cx="1930400" cy="2895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28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190.8pt;width:151.95pt;height:2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7720</wp:posOffset>
                </wp:positionH>
                <wp:positionV relativeFrom="paragraph">
                  <wp:posOffset>2423160</wp:posOffset>
                </wp:positionV>
                <wp:extent cx="1930400" cy="2895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28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3.6pt;margin-top:190.8pt;width:151.95pt;height:2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ind w:left="2127" w:hanging="1407"/>
    </w:pPr>
    <w:rPr>
      <w:rFonts w:ascii="Comic Sans MS" w:hAnsi="Comic Sans MS" w:cs="Comic Sans MS"/>
    </w:rPr>
  </w:style>
  <w:style w:type="paragraph" w:styleId="BodyTextIndent3">
    <w:name w:val="Body Text Indent 3"/>
    <w:basedOn w:val="Normal"/>
    <w:qFormat/>
    <w:pPr>
      <w:ind w:left="2127" w:hanging="2127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6:24:00Z</dcterms:created>
  <dc:creator>sperih</dc:creator>
  <dc:description/>
  <cp:keywords/>
  <dc:language>en-US</dc:language>
  <cp:lastModifiedBy>lharrison</cp:lastModifiedBy>
  <dcterms:modified xsi:type="dcterms:W3CDTF">2010-04-12T18:36:00Z</dcterms:modified>
  <cp:revision>3</cp:revision>
  <dc:subject/>
  <dc:title> </dc:title>
</cp:coreProperties>
</file>