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464820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-36.6pt;width:85.65pt;height:29.6pt" coordorigin="-81,-732" coordsize="1713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81;top:-670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2;top:-732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Bucket Pull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Materials:</w:t>
      </w:r>
      <w:r>
        <w:rPr>
          <w:rFonts w:cs="Book Antiqua" w:ascii="Book Antiqua" w:hAnsi="Book Antiqua"/>
        </w:rPr>
        <w:tab/>
        <w:tab/>
        <w:t>Numeral cards 1 to 2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>Spinner or teacher-created di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160" w:hanging="2160"/>
        <w:rPr/>
      </w:pPr>
      <w:r>
        <w:rPr>
          <w:rFonts w:cs="Book Antiqua" w:ascii="Book Antiqua" w:hAnsi="Book Antiqua"/>
          <w:b/>
        </w:rPr>
        <w:t>Directions:</w:t>
      </w:r>
      <w:r>
        <w:rPr>
          <w:rFonts w:cs="Book Antiqua" w:ascii="Book Antiqua" w:hAnsi="Book Antiqua"/>
        </w:rPr>
        <w:tab/>
        <w:t>Spin the spinner to determine the game rule.  Students take turn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 xml:space="preserve">drawing a numeral card from a bucket or container, apply the </w:t>
        <w:tab/>
        <w:tab/>
        <w:tab/>
        <w:tab/>
        <w:t xml:space="preserve">rule and say the new number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720" w:hanging="720"/>
        <w:rPr/>
      </w:pPr>
      <w:r>
        <w:rPr>
          <w:rFonts w:cs="Book Antiqua" w:ascii="Book Antiqua" w:hAnsi="Book Antiqua"/>
          <w:b/>
          <w:bCs/>
        </w:rPr>
        <w:t>Note:</w:t>
      </w:r>
      <w:r>
        <w:rPr>
          <w:rFonts w:cs="Book Antiqua" w:ascii="Book Antiqua" w:hAnsi="Book Antiqua"/>
        </w:rPr>
        <w:t xml:space="preserve">  </w:t>
        <w:tab/>
        <w:t>To make a sample spinner, place the point of the pencil on the centre of a circle, and spin the paper clip around the pencil point.</w:t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83820</wp:posOffset>
                </wp:positionV>
                <wp:extent cx="701675" cy="789305"/>
                <wp:effectExtent l="0" t="0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640" cy="789480"/>
                          <a:chOff x="0" y="0"/>
                          <a:chExt cx="701640" cy="78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1932200">
                            <a:off x="77040" y="61920"/>
                            <a:ext cx="47700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296600">
                            <a:off x="357480" y="407160"/>
                            <a:ext cx="291600" cy="34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5pt;margin-top:11.45pt;width:45.05pt;height:54.05pt" coordorigin="4513,229" coordsize="901,10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13;top:229;width:750;height:875;mso-wrap-style:none;v-text-anchor:middle;rotation:199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4955;top:773;width:458;height:535;mso-wrap-style:none;v-text-anchor:middle;rotation:22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0</wp:posOffset>
            </wp:positionH>
            <wp:positionV relativeFrom="paragraph">
              <wp:posOffset>57150</wp:posOffset>
            </wp:positionV>
            <wp:extent cx="5047615" cy="5026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0</wp:posOffset>
                </wp:positionH>
                <wp:positionV relativeFrom="paragraph">
                  <wp:posOffset>1351280</wp:posOffset>
                </wp:positionV>
                <wp:extent cx="1498600" cy="546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  <w:t>1 m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106.4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  <w:t>1 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9950</wp:posOffset>
                </wp:positionH>
                <wp:positionV relativeFrom="paragraph">
                  <wp:posOffset>1338580</wp:posOffset>
                </wp:positionV>
                <wp:extent cx="1498600" cy="546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  <w:t>2 l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105.4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  <w:t>2 l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5375</wp:posOffset>
                </wp:positionH>
                <wp:positionV relativeFrom="paragraph">
                  <wp:posOffset>2941955</wp:posOffset>
                </wp:positionV>
                <wp:extent cx="1498600" cy="546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  <w:t>2 m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231.65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  <w:t>2 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7575</wp:posOffset>
                </wp:positionH>
                <wp:positionV relativeFrom="paragraph">
                  <wp:posOffset>2929255</wp:posOffset>
                </wp:positionV>
                <wp:extent cx="1498600" cy="546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  <w:t>1 l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230.6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  <w:t>1 l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-464820</wp:posOffset>
                </wp:positionV>
                <wp:extent cx="1088390" cy="3759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-36.6pt;width:85.65pt;height:29.6pt" coordorigin="-81,-732" coordsize="1713,592">
                <v:shape id="shape_0" fillcolor="black" stroked="f" o:allowincell="f" style="position:absolute;left:-81;top:-670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32;top:-732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Bucket Pull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2808"/>
      </w:tblGrid>
      <w:tr>
        <w:trPr>
          <w:trHeight w:val="638" w:hRule="atLeast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szCs w:val="32"/>
              </w:rPr>
              <w:t>Recording Sheet</w:t>
            </w:r>
          </w:p>
        </w:tc>
      </w:tr>
      <w:tr>
        <w:trPr>
          <w:trHeight w:val="19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Numb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Ru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1 m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1 l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2 mo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2 les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  <w:t>New Numb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Bucket Pull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</wp:posOffset>
                </wp:positionH>
                <wp:positionV relativeFrom="paragraph">
                  <wp:posOffset>-602615</wp:posOffset>
                </wp:positionV>
                <wp:extent cx="1088390" cy="375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-47.45pt;width:85.65pt;height:29.6pt" coordorigin="-18,-949" coordsize="1713,592">
                <v:shape id="shape_0" fillcolor="black" stroked="f" o:allowincell="f" style="position:absolute;left:-18;top:-887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1;top:-949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70" w:hanging="0"/>
        <w:rPr/>
      </w:pPr>
      <w:r>
        <w:rPr/>
        <w:t xml:space="preserve">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2583" w:hRule="atLeast"/>
        </w:trPr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2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3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4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5</w:t>
            </w:r>
          </w:p>
        </w:tc>
      </w:tr>
      <w:tr>
        <w:trPr>
          <w:trHeight w:val="2637" w:hRule="atLeast"/>
        </w:trPr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6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7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8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9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0</w:t>
            </w:r>
          </w:p>
        </w:tc>
      </w:tr>
      <w:tr>
        <w:trPr>
          <w:trHeight w:val="2763" w:hRule="atLeast"/>
        </w:trPr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1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2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3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4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5</w:t>
            </w:r>
          </w:p>
        </w:tc>
      </w:tr>
      <w:tr>
        <w:trPr>
          <w:trHeight w:val="2817" w:hRule="atLeast"/>
        </w:trPr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6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7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8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9</w:t>
            </w:r>
          </w:p>
        </w:tc>
        <w:tc>
          <w:tcPr>
            <w:tcW w:w="18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Flareserif821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01:00Z</dcterms:created>
  <dc:creator>sperih</dc:creator>
  <dc:description/>
  <cp:keywords/>
  <dc:language>en-US</dc:language>
  <cp:lastModifiedBy>lharrison</cp:lastModifiedBy>
  <cp:lastPrinted>2009-10-19T15:21:00Z</cp:lastPrinted>
  <dcterms:modified xsi:type="dcterms:W3CDTF">2009-12-14T20:01:00Z</dcterms:modified>
  <cp:revision>6</cp:revision>
  <dc:subject/>
  <dc:title>Bucket Pull</dc:title>
</cp:coreProperties>
</file>