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35</wp:posOffset>
                </wp:positionH>
                <wp:positionV relativeFrom="paragraph">
                  <wp:posOffset>-405130</wp:posOffset>
                </wp:positionV>
                <wp:extent cx="1125855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720" cy="375840"/>
                          <a:chOff x="0" y="0"/>
                          <a:chExt cx="112572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104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109404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SS.2&amp;3&amp;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-31.9pt;width:88.65pt;height:29.6pt" coordorigin="61,-638" coordsize="1773,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61;top:-576;width:1738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11;top:-638;width:1722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SS.2&amp;3&amp;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Tangram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630</wp:posOffset>
            </wp:positionH>
            <wp:positionV relativeFrom="paragraph">
              <wp:posOffset>635</wp:posOffset>
            </wp:positionV>
            <wp:extent cx="4800600" cy="457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42:00Z</dcterms:created>
  <dc:creator>sperih</dc:creator>
  <dc:description/>
  <cp:keywords/>
  <dc:language>en-US</dc:language>
  <cp:lastModifiedBy>lharrison</cp:lastModifiedBy>
  <dcterms:modified xsi:type="dcterms:W3CDTF">2009-10-19T19:42:00Z</dcterms:modified>
  <cp:revision>2</cp:revision>
  <dc:subject/>
  <dc:title>Tangram</dc:title>
</cp:coreProperties>
</file>