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-456565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1&amp;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-35.95pt;width:85.7pt;height:29.6pt" coordorigin="-55,-719" coordsize="1714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5;top:-657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;top:-719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1&amp;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Action Card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614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7449185</wp:posOffset>
                </wp:positionV>
                <wp:extent cx="5958205" cy="375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Reproduced from Edmonton Public Schools, Resource Development Services, 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18"/>
                                <w:szCs w:val="18"/>
                              </w:rPr>
                              <w:t>Maximizing Grade One Math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(Edmonton, AB: Edmonton Public Schools, 2007), p. 79. Reproduced with permiss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29.6pt;mso-wrap-distance-left:9.05pt;mso-wrap-distance-right:9.05pt;mso-wrap-distance-top:0pt;mso-wrap-distance-bottom:0pt;margin-top:586.55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 xml:space="preserve">Reproduced from Edmonton Public Schools, Resource Development Services, </w:t>
                      </w:r>
                      <w:r>
                        <w:rPr>
                          <w:rFonts w:cs="Book Antiqua" w:ascii="Book Antiqua" w:hAnsi="Book Antiqua"/>
                          <w:i/>
                          <w:sz w:val="18"/>
                          <w:szCs w:val="18"/>
                        </w:rPr>
                        <w:t>Maximizing Grade One Math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 xml:space="preserve"> (Edmonton, AB: Edmonton Public Schools, 2007), p. 79. Reproduced with permi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710</wp:posOffset>
                </wp:positionH>
                <wp:positionV relativeFrom="paragraph">
                  <wp:posOffset>1701165</wp:posOffset>
                </wp:positionV>
                <wp:extent cx="5958205" cy="375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Reproduced from Edmonton Public Schools, Resource Development Services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18"/>
                                <w:szCs w:val="18"/>
                              </w:rPr>
                              <w:t>, Maximizing Grade One Math</w:t>
                            </w: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 (Edmonton, AB: Edmonton Public Schools, 2007), p. 79. Reproduced with permiss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29.6pt;mso-wrap-distance-left:9.05pt;mso-wrap-distance-right:9.05pt;mso-wrap-distance-top:0pt;mso-wrap-distance-bottom:0pt;margin-top:133.9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Reproduced from Edmonton Public Schools, Resource Development Services</w:t>
                      </w:r>
                      <w:r>
                        <w:rPr>
                          <w:rFonts w:cs="Book Antiqua" w:ascii="Book Antiqua" w:hAnsi="Book Antiqua"/>
                          <w:i/>
                          <w:sz w:val="18"/>
                          <w:szCs w:val="18"/>
                        </w:rPr>
                        <w:t>, Maximizing Grade One Math</w:t>
                      </w: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 xml:space="preserve"> (Edmonton, AB: Edmonton Public Schools, 2007), p. 79. Reproduced with permi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456565</wp:posOffset>
                </wp:positionV>
                <wp:extent cx="1088390" cy="37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1&amp;2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-35.95pt;width:85.7pt;height:29.6pt" coordorigin="-55,-719" coordsize="1714,592">
                <v:shape id="shape_0" fillcolor="black" stroked="f" o:allowincell="f" style="position:absolute;left:-55;top:-657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;top:-719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1&amp;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Action Card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980" cy="7823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7955280</wp:posOffset>
                </wp:positionV>
                <wp:extent cx="5958205" cy="3759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 xml:space="preserve">Baratta-Lorton, Mary. “Unifix Snap and Clap Pattern.” Math Their Way Black-Line Masters. 7 (1995). </w:t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sz w:val="18"/>
                                  <w:szCs w:val="18"/>
                                </w:rPr>
                                <w:t>www.center.edu/BLACKLINES/blacklines.shtml</w:t>
                              </w:r>
                            </w:hyperlink>
                            <w:r>
                              <w:rPr>
                                <w:rFonts w:cs="Book Antiqua" w:ascii="Book Antiqua" w:hAnsi="Book Antiqua"/>
                                <w:sz w:val="18"/>
                                <w:szCs w:val="18"/>
                              </w:rPr>
                              <w:t>. Reproduced with permiss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29.6pt;mso-wrap-distance-left:9.05pt;mso-wrap-distance-right:9.05pt;mso-wrap-distance-top:0pt;mso-wrap-distance-bottom:0pt;margin-top:626.4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 xml:space="preserve">Baratta-Lorton, Mary. “Unifix Snap and Clap Pattern.” Math Their Way Black-Line Masters. 7 (1995). </w:t>
                        <w:br/>
                      </w:r>
                      <w:hyperlink r:id="rId5">
                        <w:r>
                          <w:rPr>
                            <w:rStyle w:val="InternetLink"/>
                            <w:rFonts w:cs="Book Antiqua" w:ascii="Book Antiqua" w:hAnsi="Book Antiqua"/>
                            <w:sz w:val="18"/>
                            <w:szCs w:val="18"/>
                          </w:rPr>
                          <w:t>www.center.edu/BLACKLINES/blacklines.shtml</w:t>
                        </w:r>
                      </w:hyperlink>
                      <w:r>
                        <w:rPr>
                          <w:rFonts w:cs="Book Antiqua" w:ascii="Book Antiqua" w:hAnsi="Book Antiqua"/>
                          <w:sz w:val="18"/>
                          <w:szCs w:val="18"/>
                        </w:rPr>
                        <w:t>. Reproduced with permis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nter.edu/BLACKLINES/blacklines.shtml" TargetMode="External"/><Relationship Id="rId5" Type="http://schemas.openxmlformats.org/officeDocument/2006/relationships/hyperlink" Target="http://www.center.edu/BLACKLINES/blacklines.s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50:00Z</dcterms:created>
  <dc:creator>lharrison</dc:creator>
  <dc:description/>
  <cp:keywords/>
  <dc:language>en-US</dc:language>
  <cp:lastModifiedBy>lharrison</cp:lastModifiedBy>
  <dcterms:modified xsi:type="dcterms:W3CDTF">2009-12-14T20:05:00Z</dcterms:modified>
  <cp:revision>2</cp:revision>
  <dc:subject/>
  <dc:title>Action Cards</dc:title>
</cp:coreProperties>
</file>