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510</wp:posOffset>
                </wp:positionH>
                <wp:positionV relativeFrom="paragraph">
                  <wp:posOffset>-50609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39.85pt;width:85.65pt;height:29.55pt" coordorigin="-26,-797" coordsize="1713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6;top:-7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;top:-7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w:t>Putting the Pieces Together</w:t>
        <w:br/>
        <w:t>Representing Pattern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60655</wp:posOffset>
                      </wp:positionV>
                      <wp:extent cx="7849870" cy="652780"/>
                      <wp:effectExtent l="5715" t="13970" r="444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849800" cy="652680"/>
                                <a:chOff x="0" y="0"/>
                                <a:chExt cx="7849800" cy="65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84280" y="0"/>
                                  <a:ext cx="420840" cy="6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080" y="0"/>
                                  <a:ext cx="420480" cy="56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7520" y="0"/>
                                  <a:ext cx="420480" cy="65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800" y="0"/>
                                  <a:ext cx="420840" cy="56376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20840" cy="6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0"/>
                                  <a:ext cx="420840" cy="56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420840" cy="65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7160" y="0"/>
                                  <a:ext cx="420480" cy="56376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680" y="0"/>
                                  <a:ext cx="420840" cy="6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1120" y="0"/>
                                  <a:ext cx="420840" cy="5637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2200" y="0"/>
                                  <a:ext cx="420840" cy="65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6480" y="0"/>
                                  <a:ext cx="420840" cy="56376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8960" y="0"/>
                                  <a:ext cx="420840" cy="65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12.65pt;width:618.1pt;height:51.4pt" coordorigin="1,253" coordsize="12362,1028">
                      <v:rect id="shape_0" fillcolor="white" stroked="t" o:allowincell="t" style="position:absolute;left:3756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751;top:253;width:661;height:88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5745;top:253;width:661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t" style="position:absolute;left:6665;top:253;width:662;height:8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95;top:253;width:662;height:88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989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2910;top:253;width:661;height:8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733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27;top:253;width:662;height:88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9721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10641;top:253;width:662;height:887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1700;top:253;width:662;height:10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13030</wp:posOffset>
                      </wp:positionV>
                      <wp:extent cx="8115300" cy="687705"/>
                      <wp:effectExtent l="5715" t="16510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15480" cy="687600"/>
                                <a:chOff x="0" y="0"/>
                                <a:chExt cx="8115480" cy="68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14680" y="1260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12240"/>
                                  <a:ext cx="369000" cy="56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880" y="12240"/>
                                  <a:ext cx="369000" cy="65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369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8280"/>
                                  <a:ext cx="369000" cy="56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7560"/>
                                  <a:ext cx="369000" cy="65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8480" y="0"/>
                                  <a:ext cx="369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1800" y="0"/>
                                  <a:ext cx="369000" cy="56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35480" y="0"/>
                                  <a:ext cx="369000" cy="65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040" y="3312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8640" y="32400"/>
                                  <a:ext cx="369000" cy="56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0" y="32400"/>
                                  <a:ext cx="369000" cy="65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0200" y="3240"/>
                                  <a:ext cx="369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0" y="2520"/>
                                  <a:ext cx="369000" cy="565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6480" y="2520"/>
                                  <a:ext cx="369000" cy="65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8.9pt;width:639pt;height:54.15pt" coordorigin="1,178" coordsize="12780,1083">
                      <v:rect id="shape_0" fillcolor="white" stroked="t" o:allowincell="t" style="position:absolute;left:2701;top:198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571;top:197;width:580;height:89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4442;top:197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;top:191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2;top:191;width:580;height:89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742;top:190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7920;top:178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791;top:178;width:580;height:89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9663;top:178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5239;top:230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109;top:229;width:580;height:89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6980;top:229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10458;top:183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1328;top:182;width:580;height:890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t" style="position:absolute;left:12200;top:182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2065</wp:posOffset>
                      </wp:positionV>
                      <wp:extent cx="7429500" cy="693420"/>
                      <wp:effectExtent l="5715" t="6350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9680" cy="693360"/>
                                <a:chOff x="0" y="0"/>
                                <a:chExt cx="742968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080"/>
                                  <a:ext cx="44244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1008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120" y="10080"/>
                                  <a:ext cx="442440" cy="5904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756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0"/>
                                  <a:ext cx="44244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4640" y="4572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2280" y="45720"/>
                                  <a:ext cx="442440" cy="5904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3040" y="4320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5760" y="2520"/>
                                  <a:ext cx="442440" cy="683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240" y="9144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6880" y="91440"/>
                                  <a:ext cx="442440" cy="59040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6920" y="86400"/>
                                  <a:ext cx="442080" cy="590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0.95pt;width:585pt;height:54.6pt" coordorigin="1,19" coordsize="11700,1092">
                      <v:rect id="shape_0" fillcolor="white" stroked="t" o:allowincell="t" style="position:absolute;left:1;top:35;width:696;height:10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046;top:35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058;top:35;width:696;height:92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04;top:31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988;top:19;width:696;height:10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032;top:91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44;top:91;width:696;height:92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990;top:87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947;top:23;width:696;height:10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8992;top:163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04;top:163;width:696;height:92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49;top:155;width:695;height:92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-506095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-39.85pt;width:85.65pt;height:29.55pt" coordorigin="-26,-797" coordsize="1713,591">
                <v:shape id="shape_0" fillcolor="black" stroked="f" o:allowincell="f" style="position:absolute;left:-26;top:-73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;top:-79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w:t>Patterns: Putting the Pieces Together</w:t>
        <w:br/>
        <w:t>Representing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</wp:posOffset>
                      </wp:positionV>
                      <wp:extent cx="462280" cy="660400"/>
                      <wp:effectExtent l="6985" t="14605" r="762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660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3.6pt;width:36.35pt;height:5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1750</wp:posOffset>
                      </wp:positionV>
                      <wp:extent cx="7435215" cy="697865"/>
                      <wp:effectExtent l="6985" t="12065" r="762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5080" cy="698040"/>
                                <a:chOff x="0" y="0"/>
                                <a:chExt cx="7435080" cy="69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8040" y="1404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720" y="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5760" y="2088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440" y="2088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2340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040" y="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349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040" y="3240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8040" y="3744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040" y="32400"/>
                                  <a:ext cx="462240" cy="66024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7280" y="684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2840" y="25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6pt;margin-top:2.5pt;width:585.4pt;height:54.95pt" coordorigin="892,50" coordsize="11708,1099">
                      <v:shape id="shape_0" fillcolor="white" stroked="t" o:allowincell="t" style="position:absolute;left:2700;top:72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2;top:76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50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4;top:83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94;top:83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86;top:87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393;top:50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94;top:105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00;top:101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086;top:10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93;top:101;width:727;height:1039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82;top:61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873;top:54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70180</wp:posOffset>
                      </wp:positionV>
                      <wp:extent cx="7435215" cy="796925"/>
                      <wp:effectExtent l="6985" t="14605" r="762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5080" cy="797040"/>
                                <a:chOff x="0" y="0"/>
                                <a:chExt cx="743508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0" y="252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632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44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2280" y="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2840" y="259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9280" y="72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0" y="3240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720" y="3060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1600" y="2844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440" y="720"/>
                                  <a:ext cx="462240" cy="6602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8520" y="29880"/>
                                  <a:ext cx="462240" cy="76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13.4pt;width:585.45pt;height:62.75pt" coordorigin="180,268" coordsize="11709,1255">
                      <v:rect id="shape_0" fillcolor="white" stroked="t" o:allowincell="t" style="position:absolute;left:3780;top:272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5686;top:26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1;top:270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0;top:26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672;top:268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161;top:30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;top:26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2872;top:269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378;top:319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0301;top:316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85;top:313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46;top:269;width:727;height:103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469;top:315;width:727;height:12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6365</wp:posOffset>
                      </wp:positionV>
                      <wp:extent cx="8230235" cy="716915"/>
                      <wp:effectExtent l="5715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30320" cy="716760"/>
                                <a:chOff x="0" y="0"/>
                                <a:chExt cx="8230320" cy="71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164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900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32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496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5920" y="1656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4600" y="1656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2000" y="8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032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5000" y="2484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760" y="82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0" y="406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280" y="406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62040" y="62280"/>
                                  <a:ext cx="36828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720" y="40680"/>
                                  <a:ext cx="369000" cy="565920"/>
                                </a:xfrm>
                                <a:prstGeom prst="hexagon">
                                  <a:avLst>
                                    <a:gd name="adj" fmla="val 25000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95pt;width:648.05pt;height:56.45pt" coordorigin="0,199" coordsize="12961,1129">
                      <v:rect id="shape_0" fillcolor="white" stroked="t" o:allowincell="t" style="position:absolute;left:1672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0;top:199;width:580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772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3458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2519;top:277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5285;top:225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385;top:225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7058;top:212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6158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858;top:238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7932;top:212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0579;top:263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9679;top:263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12381;top:297;width:579;height:103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11453;top:263;width:580;height:890;mso-wrap-style:none;v-text-anchor:middl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0:06:00Z</dcterms:created>
  <dc:creator>sperih</dc:creator>
  <dc:description/>
  <cp:keywords/>
  <dc:language>en-US</dc:language>
  <cp:lastModifiedBy>lharrison</cp:lastModifiedBy>
  <dcterms:modified xsi:type="dcterms:W3CDTF">2009-12-17T19:04:00Z</dcterms:modified>
  <cp:revision>4</cp:revision>
  <dc:subject/>
  <dc:title>Patterns: Putting the Pieces Together</dc:title>
</cp:coreProperties>
</file>