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-433070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34.1pt;width:85.65pt;height:29.6pt" coordorigin="-26,-682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6;top:-62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;top:-68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Putting the Pieces Together: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Representing Patterns Group Assignment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of group members:  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present the pattern below in as many different ways as you can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 ready to present your work to the class.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1820</wp:posOffset>
                </wp:positionH>
                <wp:positionV relativeFrom="paragraph">
                  <wp:posOffset>45720</wp:posOffset>
                </wp:positionV>
                <wp:extent cx="1842135" cy="699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120" cy="699120"/>
                          <a:chOff x="0" y="0"/>
                          <a:chExt cx="1842120" cy="69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42120" cy="69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632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let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3.6pt;width:145.05pt;height:55.05pt" coordorigin="4932,72" coordsize="2901,11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2;top:72;width:2900;height:11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43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lett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ink about representing the pattern as: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123190</wp:posOffset>
            </wp:positionV>
            <wp:extent cx="11430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46320</wp:posOffset>
            </wp:positionH>
            <wp:positionV relativeFrom="paragraph">
              <wp:posOffset>123190</wp:posOffset>
            </wp:positionV>
            <wp:extent cx="1485900" cy="1600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62230</wp:posOffset>
                </wp:positionV>
                <wp:extent cx="914400" cy="1600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600200"/>
                          <a:chOff x="0" y="0"/>
                          <a:chExt cx="91440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144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400" y="300240"/>
                            <a:ext cx="8528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action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pt;margin-top:4.9pt;width:72pt;height:126pt" coordorigin="252,98" coordsize="1440,2520">
                <v:shape id="shape_0" stroked="f" o:allowincell="f" style="position:absolute;left:252;top:98;width:1439;height:2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571;width:1342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action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5120</wp:posOffset>
                </wp:positionH>
                <wp:positionV relativeFrom="paragraph">
                  <wp:posOffset>30480</wp:posOffset>
                </wp:positionV>
                <wp:extent cx="1963420" cy="1343025"/>
                <wp:effectExtent l="0" t="0" r="0" b="1079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3440" cy="1343160"/>
                          <a:chOff x="0" y="0"/>
                          <a:chExt cx="1963440" cy="1343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3440" cy="13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920" y="8744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hap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6pt;margin-top:2.4pt;width:154.6pt;height:105.75pt" coordorigin="10512,48" coordsize="3092,2115">
                <v:shape id="shape_0" stroked="f" o:allowincell="f" style="position:absolute;left:10512;top:48;width:3091;height:211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1148;top:14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hap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4620</wp:posOffset>
                </wp:positionH>
                <wp:positionV relativeFrom="paragraph">
                  <wp:posOffset>76200</wp:posOffset>
                </wp:positionV>
                <wp:extent cx="1828800" cy="815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15400"/>
                          <a:chOff x="0" y="0"/>
                          <a:chExt cx="1828800" cy="815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2880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95120"/>
                            <a:ext cx="914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sou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6pt;width:144pt;height:64.2pt" coordorigin="4212,120" coordsize="2880,1284">
                <v:shape id="shape_0" stroked="f" o:allowincell="f" style="position:absolute;left:4212;top:120;width:2879;height:1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292;top:427;width:143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soun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80010</wp:posOffset>
                </wp:positionV>
                <wp:extent cx="890905" cy="4171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32.85pt;mso-wrap-distance-left:9.05pt;mso-wrap-distance-right:9.05pt;mso-wrap-distance-top:0pt;mso-wrap-distance-bottom:0pt;margin-top:6.3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78730</wp:posOffset>
                </wp:positionH>
                <wp:positionV relativeFrom="paragraph">
                  <wp:posOffset>12700</wp:posOffset>
                </wp:positionV>
                <wp:extent cx="1011555" cy="349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mater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27.5pt;mso-wrap-distance-left:9.05pt;mso-wrap-distance-right:9.05pt;mso-wrap-distance-top:0pt;mso-wrap-distance-bottom:0pt;margin-top:1pt;mso-position-vertical-relative:text;margin-left:3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10:00Z</dcterms:created>
  <dc:creator>sperih</dc:creator>
  <dc:description/>
  <cp:keywords/>
  <dc:language>en-US</dc:language>
  <cp:lastModifiedBy>lharrison</cp:lastModifiedBy>
  <dcterms:modified xsi:type="dcterms:W3CDTF">2010-03-26T15:59:00Z</dcterms:modified>
  <cp:revision>5</cp:revision>
  <dc:subject/>
  <dc:title>Representing Patterns</dc:title>
</cp:coreProperties>
</file>