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0</wp:posOffset>
                </wp:positionH>
                <wp:positionV relativeFrom="paragraph">
                  <wp:posOffset>904875</wp:posOffset>
                </wp:positionV>
                <wp:extent cx="2857500" cy="67437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6743880"/>
                          <a:chOff x="0" y="0"/>
                          <a:chExt cx="2857680" cy="6743880"/>
                        </a:xfrm>
                      </wpg:grpSpPr>
                      <wps:wsp>
                        <wps:cNvSpPr/>
                        <wps:spPr>
                          <a:xfrm rot="5400000">
                            <a:off x="-1942920" y="1942920"/>
                            <a:ext cx="6743880" cy="285768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293480"/>
                            <a:ext cx="2857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678400"/>
                            <a:ext cx="2857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064760"/>
                            <a:ext cx="2857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450040"/>
                            <a:ext cx="2857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360" y="0"/>
                            <a:ext cx="0" cy="67438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8.05pt;margin-top:71.25pt;width:531pt;height:530.95pt" coordorigin="-3361,1425" coordsize="10620,10619">
                <v:rect id="shape_0" stroked="t" o:allowincell="f" style="position:absolute;left:-3359;top:4485;width:10619;height:4499;mso-wrap-style:none;v-text-anchor:middle;rotation:90">
                  <v:fill o:detectmouseclick="t" on="false"/>
                  <v:stroke color="black" weight="76320" joinstyle="miter" endcap="flat"/>
                  <w10:wrap type="none"/>
                </v:rect>
                <v:line id="shape_0" from="-300,3462" to="4199,3462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line id="shape_0" from="-300,5643" to="4199,5643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line id="shape_0" from="-300,7826" to="4199,7826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line id="shape_0" from="-300,10008" to="4199,10008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line id="shape_0" from="2011,1425" to="2011,12044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38500</wp:posOffset>
                </wp:positionH>
                <wp:positionV relativeFrom="paragraph">
                  <wp:posOffset>904875</wp:posOffset>
                </wp:positionV>
                <wp:extent cx="2857500" cy="6743700"/>
                <wp:effectExtent l="38100" t="38100" r="38100" b="381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6743880"/>
                          <a:chOff x="0" y="0"/>
                          <a:chExt cx="2857680" cy="6743880"/>
                        </a:xfrm>
                      </wpg:grpSpPr>
                      <wps:wsp>
                        <wps:cNvSpPr/>
                        <wps:spPr>
                          <a:xfrm rot="5400000">
                            <a:off x="-1942920" y="1942920"/>
                            <a:ext cx="6743880" cy="285768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292760"/>
                            <a:ext cx="2857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678400"/>
                            <a:ext cx="2857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064760"/>
                            <a:ext cx="2857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450040"/>
                            <a:ext cx="2857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360" y="0"/>
                            <a:ext cx="0" cy="67438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95pt;margin-top:71.25pt;width:531pt;height:530.95pt" coordorigin="2039,1425" coordsize="10620,10619">
                <v:rect id="shape_0" stroked="t" o:allowincell="f" style="position:absolute;left:2041;top:4485;width:10619;height:4499;mso-wrap-style:none;v-text-anchor:middle;rotation:90">
                  <v:fill o:detectmouseclick="t" on="false"/>
                  <v:stroke color="black" weight="76320" joinstyle="miter" endcap="flat"/>
                  <w10:wrap type="none"/>
                </v:rect>
                <v:line id="shape_0" from="5100,3461" to="9599,3461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line id="shape_0" from="5100,5643" to="9599,5643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line id="shape_0" from="5100,7826" to="9599,7826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line id="shape_0" from="5100,10008" to="9599,10008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line id="shape_0" from="7411,1425" to="7411,12044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3360</wp:posOffset>
                </wp:positionH>
                <wp:positionV relativeFrom="paragraph">
                  <wp:posOffset>-464820</wp:posOffset>
                </wp:positionV>
                <wp:extent cx="1088390" cy="3759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8280" cy="375840"/>
                          <a:chOff x="0" y="0"/>
                          <a:chExt cx="1088280" cy="375840"/>
                        </a:xfrm>
                      </wpg:grpSpPr>
                      <wps:wsp>
                        <wps:cNvSpPr txBox="1"/>
                        <wps:spPr>
                          <a:xfrm>
                            <a:off x="0" y="39240"/>
                            <a:ext cx="105300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960" y="0"/>
                            <a:ext cx="10573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N.5&amp;6&amp;8.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8pt;margin-top:-36.6pt;width:85.65pt;height:29.6pt" coordorigin="-336,-732" coordsize="1713,5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-336;top:-670;width:1657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287;top:-732;width:1664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N.5&amp;6&amp;8.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w w:val="150"/>
          <w:sz w:val="28"/>
          <w:szCs w:val="28"/>
        </w:rPr>
        <w:t>Double Ten-Frame Boar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73075</wp:posOffset>
                </wp:positionH>
                <wp:positionV relativeFrom="paragraph">
                  <wp:posOffset>488950</wp:posOffset>
                </wp:positionV>
                <wp:extent cx="6851650" cy="76231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7623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39.5pt;height:600.25pt;mso-wrap-distance-left:9.05pt;mso-wrap-distance-right:9.05pt;mso-wrap-distance-top:0pt;mso-wrap-distance-bottom:0pt;margin-top:38.5pt;mso-position-vertical-relative:text;margin-left:-37.2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8:19:00Z</dcterms:created>
  <dc:creator>lharrison</dc:creator>
  <dc:description/>
  <cp:keywords/>
  <dc:language>en-US</dc:language>
  <cp:lastModifiedBy>lharrison</cp:lastModifiedBy>
  <dcterms:modified xsi:type="dcterms:W3CDTF">2009-10-19T18:22:00Z</dcterms:modified>
  <cp:revision>1</cp:revision>
  <dc:subject/>
  <dc:title>Double Ten-Frame Board</dc:title>
</cp:coreProperties>
</file>