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8135</wp:posOffset>
                </wp:positionH>
                <wp:positionV relativeFrom="paragraph">
                  <wp:posOffset>8255</wp:posOffset>
                </wp:positionV>
                <wp:extent cx="108839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5&amp;6&amp;8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05pt;margin-top:0.65pt;width:85.65pt;height:29.6pt" coordorigin="-501,13" coordsize="1713,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501;top:7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452;top:13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5&amp;6&amp;8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w w:val="150"/>
          <w:sz w:val="28"/>
          <w:szCs w:val="28"/>
        </w:rPr>
        <w:t xml:space="preserve">Putting the Pieces Together: </w:t>
        <w:br/>
        <w:t>I Have… Who Has…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lank Game Cards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21920</wp:posOffset>
                </wp:positionV>
                <wp:extent cx="2857500" cy="3314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14880"/>
                        </a:xfrm>
                        <a:custGeom>
                          <a:avLst/>
                          <a:gdLst>
                            <a:gd name="textAreaLeft" fmla="*/ 78840 w 1620000"/>
                            <a:gd name="textAreaRight" fmla="*/ 1541160 w 1620000"/>
                            <a:gd name="textAreaTop" fmla="*/ 78840 h 1879200"/>
                            <a:gd name="textAreaBottom" fmla="*/ 180036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5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55"/>
                              </a:lnTo>
                              <a:arcTo wR="3600" hR="3600" stAng="10800000" swAng="-5400000"/>
                              <a:lnTo>
                                <a:pt x="18000" y="25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ho ha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3.4pt;margin-top:9.6pt;width:224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 hav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ho has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121920</wp:posOffset>
                </wp:positionV>
                <wp:extent cx="2857500" cy="3314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14880"/>
                        </a:xfrm>
                        <a:custGeom>
                          <a:avLst/>
                          <a:gdLst>
                            <a:gd name="textAreaLeft" fmla="*/ 78840 w 1620000"/>
                            <a:gd name="textAreaRight" fmla="*/ 1541160 w 1620000"/>
                            <a:gd name="textAreaTop" fmla="*/ 78840 h 1879200"/>
                            <a:gd name="textAreaBottom" fmla="*/ 180036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5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55"/>
                              </a:lnTo>
                              <a:arcTo wR="3600" hR="3600" stAng="10800000" swAng="-5400000"/>
                              <a:lnTo>
                                <a:pt x="18000" y="25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ho ha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9.6pt;margin-top:9.6pt;width:224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 hav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ho has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97180</wp:posOffset>
                </wp:positionH>
                <wp:positionV relativeFrom="paragraph">
                  <wp:posOffset>99695</wp:posOffset>
                </wp:positionV>
                <wp:extent cx="2857500" cy="3314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14880"/>
                        </a:xfrm>
                        <a:custGeom>
                          <a:avLst/>
                          <a:gdLst>
                            <a:gd name="textAreaLeft" fmla="*/ 78840 w 1620000"/>
                            <a:gd name="textAreaRight" fmla="*/ 1541160 w 1620000"/>
                            <a:gd name="textAreaTop" fmla="*/ 78840 h 1879200"/>
                            <a:gd name="textAreaBottom" fmla="*/ 180036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5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55"/>
                              </a:lnTo>
                              <a:arcTo wR="3600" hR="3600" stAng="10800000" swAng="-5400000"/>
                              <a:lnTo>
                                <a:pt x="18000" y="25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ho ha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3.4pt;margin-top:7.85pt;width:224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 hav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ho has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88920</wp:posOffset>
                </wp:positionH>
                <wp:positionV relativeFrom="paragraph">
                  <wp:posOffset>99695</wp:posOffset>
                </wp:positionV>
                <wp:extent cx="2857500" cy="3314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314880"/>
                        </a:xfrm>
                        <a:custGeom>
                          <a:avLst/>
                          <a:gdLst>
                            <a:gd name="textAreaLeft" fmla="*/ 78840 w 1620000"/>
                            <a:gd name="textAreaRight" fmla="*/ 1541160 w 1620000"/>
                            <a:gd name="textAreaTop" fmla="*/ 78840 h 1879200"/>
                            <a:gd name="textAreaBottom" fmla="*/ 180036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50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55"/>
                              </a:lnTo>
                              <a:arcTo wR="3600" hR="3600" stAng="10800000" swAng="-5400000"/>
                              <a:lnTo>
                                <a:pt x="18000" y="250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 ha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ho ha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9.6pt;margin-top:7.85pt;width:224.95pt;height:2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 hav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ho has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 xml:space="preserve">Putting the Pieces Together: </w:t>
        <w:br/>
        <w:t>I Have… Who Has…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89610</wp:posOffset>
                </wp:positionH>
                <wp:positionV relativeFrom="paragraph">
                  <wp:posOffset>-421640</wp:posOffset>
                </wp:positionV>
                <wp:extent cx="1089025" cy="3759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000" cy="375840"/>
                          <a:chOff x="0" y="0"/>
                          <a:chExt cx="108900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5&amp;6&amp;8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3pt;margin-top:-33.2pt;width:85.75pt;height:29.6pt" coordorigin="-1086,-664" coordsize="1715,592">
                <v:shape id="shape_0" fillcolor="black" stroked="f" o:allowincell="f" style="position:absolute;left:-1086;top:-602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036;top:-664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5&amp;6&amp;8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n-Frame Cards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999" w:hRule="atLeast"/>
        </w:trPr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1770</wp:posOffset>
                      </wp:positionH>
                      <wp:positionV relativeFrom="paragraph">
                        <wp:posOffset>729615</wp:posOffset>
                      </wp:positionV>
                      <wp:extent cx="2057400" cy="748030"/>
                      <wp:effectExtent l="14605" t="14605" r="1460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5400000">
                                <a:off x="0" y="0"/>
                                <a:ext cx="2057400" cy="74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5.15pt;margin-top:57.45pt;width:161.95pt;height:58.85pt;flip:y;mso-wrap-style:none;v-text-anchor:middle;rotation:270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75565</wp:posOffset>
                      </wp:positionV>
                      <wp:extent cx="0" cy="2057400"/>
                      <wp:effectExtent l="14605" t="0" r="146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5.95pt" to="66.5pt,167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49225</wp:posOffset>
                      </wp:positionV>
                      <wp:extent cx="748030" cy="0"/>
                      <wp:effectExtent l="0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pt,11.75pt" to="95.25pt,11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5715</wp:posOffset>
                      </wp:positionV>
                      <wp:extent cx="748030" cy="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pt,0.45pt" to="95.25pt,0.4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62230</wp:posOffset>
                      </wp:positionV>
                      <wp:extent cx="748030" cy="0"/>
                      <wp:effectExtent l="0" t="14605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pt,4.9pt" to="95.25pt,4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23190</wp:posOffset>
                      </wp:positionV>
                      <wp:extent cx="748030" cy="0"/>
                      <wp:effectExtent l="0" t="14605" r="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pt,9.7pt" to="95.25pt,9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56540</wp:posOffset>
                      </wp:positionV>
                      <wp:extent cx="748030" cy="2058035"/>
                      <wp:effectExtent l="14605" t="14605" r="14605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05pt;margin-top:20.25pt;width:162pt;height:161.95pt" coordorigin="-121,405" coordsize="3240,3239">
                      <v:rect id="shape_0" fillcolor="white" stroked="t" o:allowincell="t" style="position:absolute;left:-121;top:1435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152;top:646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152;top:1276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152;top:1904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152;top:2518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152;top:3133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910,1073" to="2087,107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10,1675" to="2087,167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10,2316" to="2087,231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10,2964" to="2087,296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702;top:659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512,405" to="1512,364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690;top:127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02;top:1881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04;top:2529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713;top:3143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273685</wp:posOffset>
                      </wp:positionV>
                      <wp:extent cx="748030" cy="2058035"/>
                      <wp:effectExtent l="14605" t="14605" r="14605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35pt;margin-top:21.6pt;width:162pt;height:161.95pt" coordorigin="-367,432" coordsize="3240,3239">
                      <v:rect id="shape_0" fillcolor="white" stroked="t" o:allowincell="t" style="position:absolute;left:-367;top:1462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06;top:673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06;top:1303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06;top:1931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06;top:2545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06;top:3160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64,1100" to="1841,110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64,1702" to="1841,170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64,2343" to="1841,234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64,2991" to="1841,299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456;top:686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266,432" to="1266,367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444;top:1304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56;top:190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58;top:2556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467;top:3170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3855" w:hRule="atLeast"/>
        </w:trPr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31115</wp:posOffset>
                      </wp:positionV>
                      <wp:extent cx="748030" cy="2058035"/>
                      <wp:effectExtent l="14605" t="14605" r="14605" b="139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.35pt;margin-top:2.5pt;width:162pt;height:161.95pt" coordorigin="-207,50" coordsize="3240,3239">
                      <v:rect id="shape_0" fillcolor="white" stroked="t" o:allowincell="t" style="position:absolute;left:-207;top:1080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066;top:291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66;top:921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66;top:1549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66;top:2163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66;top:2778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824,718" to="2001,71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4,1320" to="2001,132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4,1961" to="2001,196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4,2609" to="2001,260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616;top:304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426,50" to="1426,328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604;top:922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16;top:1525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18;top:2174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27;top:2788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206375</wp:posOffset>
                      </wp:positionV>
                      <wp:extent cx="748030" cy="2058035"/>
                      <wp:effectExtent l="14605" t="14605" r="14605" b="139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16.3pt;width:162pt;height:161.95pt" coordorigin="-17,326" coordsize="3240,3239">
                      <v:rect id="shape_0" fillcolor="white" stroked="t" o:allowincell="t" style="position:absolute;left:-17;top:1356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256;top:567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56;top:1197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56;top:1825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56;top:2439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256;top:3054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014,994" to="2191,99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4,1596" to="2191,159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4,2237" to="2191,223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14,2885" to="2191,288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806;top:580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616,326" to="1616,356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794;top:1198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06;top:1801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09;top:2450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817;top:3064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267970</wp:posOffset>
                      </wp:positionV>
                      <wp:extent cx="748030" cy="2058035"/>
                      <wp:effectExtent l="14605" t="14605" r="14605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48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55pt;margin-top:21.15pt;width:162pt;height:161.95pt" coordorigin="-351,423" coordsize="3240,3239">
                      <v:rect id="shape_0" fillcolor="white" stroked="t" o:allowincell="t" style="position:absolute;left:-351;top:1453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22;top:666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80,1091" to="1857,109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80,1693" to="1857,169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80,2334" to="1857,233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80,2982" to="1857,298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82,423" to="1282,366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88265</wp:posOffset>
                      </wp:positionV>
                      <wp:extent cx="748030" cy="2057400"/>
                      <wp:effectExtent l="14605" t="14605" r="14605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7400"/>
                                <a:chOff x="0" y="0"/>
                                <a:chExt cx="748080" cy="20574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48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26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0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64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35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04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.45pt;margin-top:6.95pt;width:162pt;height:161.95pt" coordorigin="-229,139" coordsize="3240,3239">
                      <v:rect id="shape_0" fillcolor="white" stroked="t" o:allowincell="t" style="position:absolute;left:-229;top:1170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044;top:383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44;top:1010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802,807" to="1979,80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02,1409" to="1979,140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02,2050" to="1979,205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02,2698" to="1979,269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04,139" to="1404,337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263525</wp:posOffset>
                      </wp:positionV>
                      <wp:extent cx="748665" cy="2057400"/>
                      <wp:effectExtent l="13970" t="14605" r="14605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800" cy="2057400"/>
                                <a:chOff x="0" y="0"/>
                                <a:chExt cx="748800" cy="20574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376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48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26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148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0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64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35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04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1pt;margin-top:20.75pt;width:162pt;height:161.95pt" coordorigin="-302,415" coordsize="3240,3239">
                      <v:rect id="shape_0" fillcolor="white" stroked="t" o:allowincell="t" style="position:absolute;left:-302;top:1446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70;top:659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0;top:1286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0;top:1914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28,1083" to="1905,108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8,1685" to="1905,168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8,2326" to="1905,232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8,2974" to="1905,297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30,415" to="1330,365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263525</wp:posOffset>
                      </wp:positionV>
                      <wp:extent cx="748665" cy="2057400"/>
                      <wp:effectExtent l="13970" t="14605" r="14605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800" cy="2057400"/>
                                <a:chOff x="0" y="0"/>
                                <a:chExt cx="748800" cy="20574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376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440" y="1548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800" y="5526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148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35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240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64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35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04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1pt;margin-top:20.75pt;width:162pt;height:161.95pt" coordorigin="-362,415" coordsize="3240,3239">
                      <v:rect id="shape_0" fillcolor="white" stroked="t" o:allowincell="t" style="position:absolute;left:-362;top:1446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11;top:659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11;top:1286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10;top:1914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10;top:2531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69,1083" to="1846,108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68,1685" to="1845,168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68,2326" to="1845,232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68,2974" to="1845,297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70,415" to="1270,365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110</wp:posOffset>
                </wp:positionH>
                <wp:positionV relativeFrom="paragraph">
                  <wp:posOffset>-1270</wp:posOffset>
                </wp:positionV>
                <wp:extent cx="1088390" cy="3759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5&amp;6&amp;8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-0.1pt;width:85.7pt;height:29.55pt" coordorigin="-186,-2" coordsize="1714,591">
                <v:shape id="shape_0" fillcolor="black" stroked="f" o:allowincell="f" style="position:absolute;left:-186;top:60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37;top:-2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5&amp;6&amp;8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 xml:space="preserve">Putting the Pieces Together: </w:t>
        <w:br/>
        <w:t>I Have… Who Has…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Ten-Frame Card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0330</wp:posOffset>
                      </wp:positionV>
                      <wp:extent cx="748030" cy="2057400"/>
                      <wp:effectExtent l="14605" t="14605" r="14605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7400"/>
                                <a:chOff x="0" y="0"/>
                                <a:chExt cx="748080" cy="20574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4800" y="177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5160" y="137448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5160" y="9756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4800" y="5850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4800" y="1944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33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10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384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55pt;margin-top:7.9pt;width:162pt;height:161.95pt" coordorigin="-311,158" coordsize="3240,3239">
                      <v:rect id="shape_0" fillcolor="white" stroked="t" o:allowincell="t" style="position:absolute;left:-311;top:1189;width:3239;height:1177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64;top:2951;width:204;height:204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4;top:2323;width:203;height:204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4;top:1695;width:203;height:204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4;top:1079;width:204;height:204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4;top:464;width:204;height:204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20,2730" to="1897,273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2128" to="1897,212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1487" to="1897,148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839" to="1897,83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22,158" to="1322,3397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275590</wp:posOffset>
                      </wp:positionV>
                      <wp:extent cx="747395" cy="2056765"/>
                      <wp:effectExtent l="15240" t="15240" r="13970" b="139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7360" cy="2056680"/>
                                <a:chOff x="0" y="0"/>
                                <a:chExt cx="747360" cy="205668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6680" cy="74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444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55260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9511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17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23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372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568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284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432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200" y="1627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0"/>
                                  <a:ext cx="0" cy="205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15pt;margin-top:21.7pt;width:161.95pt;height:161.9pt" coordorigin="-383,434" coordsize="3239,3238">
                      <v:rect id="shape_0" fillcolor="white" stroked="t" o:allowincell="t" style="position:absolute;left:-383;top:1465;width:3238;height:1176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890;top:677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90;top:1305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90;top:1932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90;top:2547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90;top:3162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48,1102" to="1824,110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48,1703" to="1824,170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48,2344" to="1824,234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48,2992" to="1824,299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439;top:691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249,434" to="1249,367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275590</wp:posOffset>
                      </wp:positionV>
                      <wp:extent cx="748030" cy="2058035"/>
                      <wp:effectExtent l="14605" t="14605" r="14605" b="139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75pt;margin-top:21.75pt;width:162pt;height:161.95pt" coordorigin="-275,435" coordsize="3240,3239">
                      <v:rect id="shape_0" fillcolor="white" stroked="t" o:allowincell="t" style="position:absolute;left:-275;top:1465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98;top:676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98;top:1306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98;top:1934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98;top:2548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98;top:3163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56,1103" to="1933,110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56,1705" to="1933,170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56,2347" to="1933,234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56,2995" to="1933,299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48;top:689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358,435" to="1358,367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36;top:130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93980</wp:posOffset>
                      </wp:positionV>
                      <wp:extent cx="748030" cy="2058035"/>
                      <wp:effectExtent l="14605" t="14605" r="14605" b="139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55pt;margin-top:7.45pt;width:162pt;height:161.95pt" coordorigin="-311,149" coordsize="3240,3239">
                      <v:rect id="shape_0" fillcolor="white" stroked="t" o:allowincell="t" style="position:absolute;left:-311;top:1179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62;top:390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2;top:1020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2;top:1648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2;top:2262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2;top:2877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20,817" to="1897,81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1419" to="1897,141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2060" to="1897,206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2708" to="1897,270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12;top:403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322,149" to="1322,338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00;top:1021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12;top:1624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274320</wp:posOffset>
                      </wp:positionV>
                      <wp:extent cx="748030" cy="2058035"/>
                      <wp:effectExtent l="14605" t="14605" r="14605" b="139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05pt;margin-top:21.65pt;width:162pt;height:161.95pt" coordorigin="-301,433" coordsize="3240,3239">
                      <v:rect id="shape_0" fillcolor="white" stroked="t" o:allowincell="t" style="position:absolute;left:-301;top:1463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72;top:674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2;top:1304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2;top:1932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2;top:2546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2;top:3161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30,1101" to="1907,110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30,1703" to="1907,170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30,2344" to="1907,234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30,2992" to="1907,299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22;top:68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332,433" to="1332,367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10;top:1305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22;top:1908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24;top:255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271780</wp:posOffset>
                      </wp:positionV>
                      <wp:extent cx="748030" cy="2058035"/>
                      <wp:effectExtent l="14605" t="14605" r="14605" b="139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.65pt;margin-top:21.45pt;width:162pt;height:161.95pt" coordorigin="-193,429" coordsize="3240,3239">
                      <v:rect id="shape_0" fillcolor="white" stroked="t" o:allowincell="t" style="position:absolute;left:-193;top:1459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080;top:670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80;top:1300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80;top:1928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80;top:2542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80;top:3157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838,1097" to="2015,109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8,1699" to="2015,169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8,2340" to="2015,234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8,2988" to="2015,298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630;top:683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440,429" to="1440,366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618;top:1301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30;top:1904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32;top:2553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41;top:316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8110</wp:posOffset>
                </wp:positionH>
                <wp:positionV relativeFrom="paragraph">
                  <wp:posOffset>3810</wp:posOffset>
                </wp:positionV>
                <wp:extent cx="1088390" cy="3759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5&amp;6&amp;8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0.3pt;width:85.7pt;height:29.6pt" coordorigin="-186,6" coordsize="1714,592">
                <v:shape id="shape_0" fillcolor="black" stroked="f" o:allowincell="f" style="position:absolute;left:-186;top:68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37;top:6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5&amp;6&amp;8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 xml:space="preserve">Putting the Pieces Together: </w:t>
        <w:br/>
        <w:t>I Have… Who Has… (continued)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Ten-Frame Card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34620</wp:posOffset>
                      </wp:positionV>
                      <wp:extent cx="748030" cy="2058035"/>
                      <wp:effectExtent l="14605" t="14605" r="14605" b="139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1pt;margin-top:10.65pt;width:162pt;height:161.95pt" coordorigin="-242,213" coordsize="3240,3239">
                      <v:rect id="shape_0" fillcolor="white" stroked="t" o:allowincell="t" style="position:absolute;left:-242;top:1243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031;top:454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31;top:1084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31;top:1712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31;top:2326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31;top:2941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89,881" to="1966,88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89,1483" to="1966,148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89,2124" to="1966,212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89,2772" to="1966,277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81;top:46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391,213" to="1391,345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69;top:1085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81;top:1688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83;top:233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92;top:2951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12420</wp:posOffset>
                      </wp:positionV>
                      <wp:extent cx="748030" cy="2058035"/>
                      <wp:effectExtent l="14605" t="14605" r="14605" b="139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95pt;margin-top:24.65pt;width:162pt;height:161.95pt" coordorigin="-319,493" coordsize="3240,3239">
                      <v:rect id="shape_0" fillcolor="white" stroked="t" o:allowincell="t" style="position:absolute;left:-319;top:1523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54;top:734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54;top:1364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54;top:1992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54;top:2606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54;top:3221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12,1161" to="1889,116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12,1763" to="1889,176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12,2404" to="1889,240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12,3052" to="1889,305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04;top:74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314,493" to="1314,373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492;top:1365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04;top:1968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06;top:261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15;top:3231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306705</wp:posOffset>
                      </wp:positionV>
                      <wp:extent cx="748030" cy="2058035"/>
                      <wp:effectExtent l="14605" t="14605" r="14605" b="139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.15pt;margin-top:24.2pt;width:162pt;height:161.95pt" coordorigin="-203,484" coordsize="3240,3239">
                      <v:rect id="shape_0" fillcolor="white" stroked="t" o:allowincell="t" style="position:absolute;left:-203;top:1514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070;top:725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70;top:1355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70;top:1983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70;top:2597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70;top:3212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828,1152" to="2005,115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8,1754" to="2005,175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8,2395" to="2005,239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28,3043" to="2005,304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620;top:738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430,484" to="1430,372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608;top:1356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20;top:1959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23;top:2608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31;top:3222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93345</wp:posOffset>
                      </wp:positionV>
                      <wp:extent cx="748030" cy="2058035"/>
                      <wp:effectExtent l="14605" t="14605" r="14605" b="139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.95pt;margin-top:7.4pt;width:162pt;height:161.95pt" coordorigin="-239,148" coordsize="3240,3239">
                      <v:rect id="shape_0" fillcolor="white" stroked="t" o:allowincell="t" style="position:absolute;left:-239;top:1178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034;top:389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34;top:1019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34;top:1647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34;top:2261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34;top:2876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92,816" to="1969,81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92,1418" to="1969,141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92,2059" to="1969,205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92,2707" to="1969,270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84;top:402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394,148" to="1394,338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72;top:1020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84;top:1623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86;top:2272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95;top:2886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71145</wp:posOffset>
                      </wp:positionV>
                      <wp:extent cx="748030" cy="2058035"/>
                      <wp:effectExtent l="14605" t="14605" r="14605" b="139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55pt;margin-top:21.4pt;width:162pt;height:161.95pt" coordorigin="-311,428" coordsize="3240,3239">
                      <v:rect id="shape_0" fillcolor="white" stroked="t" o:allowincell="t" style="position:absolute;left:-311;top:1458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62;top:669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2;top:1299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2;top:1927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2;top:2541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2;top:3156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20,1096" to="1897,109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1698" to="1897,169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2339" to="1897,233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2987" to="1897,298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12;top:682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322,428" to="1322,366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00;top:1300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12;top:1903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14;top:2552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23;top:3166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271780</wp:posOffset>
                      </wp:positionV>
                      <wp:extent cx="748030" cy="2058035"/>
                      <wp:effectExtent l="14605" t="14605" r="14605" b="139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.65pt;margin-top:21.45pt;width:162pt;height:161.95pt" coordorigin="-193,429" coordsize="3240,3239">
                      <v:rect id="shape_0" fillcolor="white" stroked="t" o:allowincell="t" style="position:absolute;left:-193;top:1459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080;top:670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80;top:1300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80;top:1928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80;top:2542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80;top:3157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838,1097" to="2015,109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8,1699" to="2015,169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8,2340" to="2015,234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8,2988" to="2015,298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630;top:683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440,429" to="1440,366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618;top:1301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30;top:1904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32;top:2553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41;top:316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46685</wp:posOffset>
                </wp:positionH>
                <wp:positionV relativeFrom="paragraph">
                  <wp:posOffset>-1270</wp:posOffset>
                </wp:positionV>
                <wp:extent cx="1088390" cy="3759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5&amp;6&amp;8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-0.1pt;width:85.7pt;height:29.55pt" coordorigin="-231,-2" coordsize="1714,591">
                <v:shape id="shape_0" fillcolor="black" stroked="f" o:allowincell="f" style="position:absolute;left:-231;top:60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82;top:-2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5&amp;6&amp;8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 xml:space="preserve">Putting the Pieces Together: </w:t>
        <w:br/>
        <w:t>I Have… Who Has…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 have..Who has.. Planning Sheet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20574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166400"/>
                            <a:gd name="textAreaBottom" fmla="*/ 112212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77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69"/>
                              </a:lnTo>
                              <a:arcTo wR="3600" hR="3600" stAng="10800000" swAng="-5400000"/>
                              <a:lnTo>
                                <a:pt x="18000" y="277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I ha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Who h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7.4pt;width:125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I ha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Who h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281940</wp:posOffset>
                </wp:positionV>
                <wp:extent cx="1600200" cy="20574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166400"/>
                            <a:gd name="textAreaBottom" fmla="*/ 112212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77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69"/>
                              </a:lnTo>
                              <a:arcTo wR="3600" hR="3600" stAng="10800000" swAng="-5400000"/>
                              <a:lnTo>
                                <a:pt x="18000" y="277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I ha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Who h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22.2pt;width:125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I ha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Who h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243840</wp:posOffset>
                </wp:positionV>
                <wp:extent cx="1600200" cy="20574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166400"/>
                            <a:gd name="textAreaBottom" fmla="*/ 112212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77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69"/>
                              </a:lnTo>
                              <a:arcTo wR="3600" hR="3600" stAng="10800000" swAng="-5400000"/>
                              <a:lnTo>
                                <a:pt x="18000" y="277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I ha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Who h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19.2pt;width:125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I ha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Who h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3825</wp:posOffset>
                </wp:positionH>
                <wp:positionV relativeFrom="paragraph">
                  <wp:posOffset>2710815</wp:posOffset>
                </wp:positionV>
                <wp:extent cx="1600200" cy="20574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166400"/>
                            <a:gd name="textAreaBottom" fmla="*/ 112212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77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69"/>
                              </a:lnTo>
                              <a:arcTo wR="3600" hR="3600" stAng="10800000" swAng="-5400000"/>
                              <a:lnTo>
                                <a:pt x="18000" y="277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I ha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Who h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75pt;margin-top:213.45pt;width:125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I ha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Who h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9275</wp:posOffset>
                </wp:positionH>
                <wp:positionV relativeFrom="paragraph">
                  <wp:posOffset>2710815</wp:posOffset>
                </wp:positionV>
                <wp:extent cx="1600200" cy="2057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166400"/>
                            <a:gd name="textAreaBottom" fmla="*/ 112212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77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69"/>
                              </a:lnTo>
                              <a:arcTo wR="3600" hR="3600" stAng="10800000" swAng="-5400000"/>
                              <a:lnTo>
                                <a:pt x="18000" y="277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I ha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Who h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25pt;margin-top:213.45pt;width:125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I ha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Who h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6675</wp:posOffset>
                </wp:positionH>
                <wp:positionV relativeFrom="paragraph">
                  <wp:posOffset>2672715</wp:posOffset>
                </wp:positionV>
                <wp:extent cx="1600200" cy="2057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166400"/>
                            <a:gd name="textAreaBottom" fmla="*/ 112212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77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69"/>
                              </a:lnTo>
                              <a:arcTo wR="3600" hR="3600" stAng="10800000" swAng="-5400000"/>
                              <a:lnTo>
                                <a:pt x="18000" y="277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I ha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Who h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25pt;margin-top:210.45pt;width:125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I ha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Who h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3825</wp:posOffset>
                </wp:positionH>
                <wp:positionV relativeFrom="paragraph">
                  <wp:posOffset>5187315</wp:posOffset>
                </wp:positionV>
                <wp:extent cx="1600200" cy="2057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166400"/>
                            <a:gd name="textAreaBottom" fmla="*/ 112212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77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69"/>
                              </a:lnTo>
                              <a:arcTo wR="3600" hR="3600" stAng="10800000" swAng="-5400000"/>
                              <a:lnTo>
                                <a:pt x="18000" y="277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I ha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Who h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75pt;margin-top:408.45pt;width:125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I ha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Who h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9275</wp:posOffset>
                </wp:positionH>
                <wp:positionV relativeFrom="paragraph">
                  <wp:posOffset>5187315</wp:posOffset>
                </wp:positionV>
                <wp:extent cx="1600200" cy="20574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166400"/>
                            <a:gd name="textAreaBottom" fmla="*/ 112212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77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69"/>
                              </a:lnTo>
                              <a:arcTo wR="3600" hR="3600" stAng="10800000" swAng="-5400000"/>
                              <a:lnTo>
                                <a:pt x="18000" y="277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I ha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Who h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25pt;margin-top:408.45pt;width:125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I ha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Who h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6675</wp:posOffset>
                </wp:positionH>
                <wp:positionV relativeFrom="paragraph">
                  <wp:posOffset>5149215</wp:posOffset>
                </wp:positionV>
                <wp:extent cx="1600200" cy="20574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166400"/>
                            <a:gd name="textAreaBottom" fmla="*/ 112212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77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69"/>
                              </a:lnTo>
                              <a:arcTo wR="3600" hR="3600" stAng="10800000" swAng="-5400000"/>
                              <a:lnTo>
                                <a:pt x="18000" y="277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I ha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Book Antiqua" w:hAnsi="Book Antiqua" w:eastAsia="Times New Roman" w:cs="Book Antiqua"/>
                                <w:color w:val="auto"/>
                                <w:lang w:val="en-US" w:bidi="ar-SA"/>
                              </w:rPr>
                              <w:t>Who h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5.25pt;margin-top:405.45pt;width:125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I ha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Book Antiqua" w:hAnsi="Book Antiqua" w:eastAsia="Times New Roman" w:cs="Book Antiqua"/>
                          <w:color w:val="auto"/>
                          <w:lang w:val="en-US" w:bidi="ar-SA"/>
                        </w:rPr>
                        <w:t>Who h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29:00Z</dcterms:created>
  <dc:creator>sperih</dc:creator>
  <dc:description/>
  <cp:keywords/>
  <dc:language>en-US</dc:language>
  <cp:lastModifiedBy>lharrison</cp:lastModifiedBy>
  <cp:lastPrinted>2009-10-19T15:15:00Z</cp:lastPrinted>
  <dcterms:modified xsi:type="dcterms:W3CDTF">2009-12-14T20:03:00Z</dcterms:modified>
  <cp:revision>4</cp:revision>
  <dc:subject/>
  <dc:title>Blank Game Cards</dc:title>
</cp:coreProperties>
</file>