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3117215</wp:posOffset>
                </wp:positionV>
                <wp:extent cx="6057900" cy="2286000"/>
                <wp:effectExtent l="19050" t="2032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54.45pt;width:558pt;height:162pt" coordorigin="-594,5089" coordsize="11160,3240">
                <v:group id="shape_0" style="position:absolute;left:-594;top:5629;width:3600;height:2700">
                  <v:roundrect id="shape_0" fillcolor="white" stroked="t" o:allowincell="f" style="position:absolute;left:-593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6709" to="201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5629;width:3600;height:2700">
                  <v:roundrect id="shape_0" fillcolor="white" stroked="t" o:allowincell="f" style="position:absolute;left:696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56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6709" to="957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5718;width:3600;height:2611">
                  <v:roundrect id="shape_0" fillcolor="white" stroked="t" o:allowincell="f" style="position:absolute;left:444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4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6709" to="705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5089;width:3600;height:3240">
                  <v:roundrect id="shape_0" fillcolor="white" stroked="t" o:allowincell="f" style="position:absolute;left:1927;top:571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0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79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1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6709" to="4535,6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488315</wp:posOffset>
                </wp:positionV>
                <wp:extent cx="6057900" cy="2286000"/>
                <wp:effectExtent l="19050" t="19685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74.45pt;width:558pt;height:135pt" coordorigin="-594,1489" coordsize="11160,2700">
                <v:group id="shape_0" style="position:absolute;left:-594;top:1578;width:3600;height:1980">
                  <v:roundrect id="shape_0" fillcolor="white" stroked="t" o:allowincell="f" style="position:absolute;left:-593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line id="shape_0" from="396,2569" to="201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578;width:3600;height:2611">
                  <v:roundrect id="shape_0" fillcolor="white" stroked="t" o:allowincell="f" style="position:absolute;left:696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74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8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569" to="957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1489;width:3600;height:2160">
                  <v:roundrect id="shape_0" fillcolor="white" stroked="t" o:allowincell="f" style="position:absolute;left:4447;top:157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14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328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569" to="705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1578;width:3600;height:2071">
                  <v:roundrect id="shape_0" fillcolor="white" stroked="t" o:allowincell="f" style="position:absolute;left:1927;top:1579;width:3599;height:1979;flip:y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536;top:3289;width:359;height:35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569" to="4535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5746115</wp:posOffset>
                </wp:positionV>
                <wp:extent cx="6057900" cy="2286000"/>
                <wp:effectExtent l="19050" t="19685" r="2032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461.45pt;width:558pt;height:162pt" coordorigin="-594,9229" coordsize="11160,3240">
                <v:group id="shape_0" style="position:absolute;left:-594;top:9229;width:3600;height:3240">
                  <v:roundrect id="shape_0" fillcolor="white" stroked="t" o:allowincell="f" style="position:absolute;left:-593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0849" to="201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9769;width:3600;height:2700">
                  <v:roundrect id="shape_0" fillcolor="white" stroked="t" o:allowincell="f" style="position:absolute;left:696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857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0849" to="957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9858;width:3600;height:2611">
                  <v:roundrect id="shape_0" fillcolor="white" stroked="t" o:allowincell="f" style="position:absolute;left:444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0849" to="705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9229;width:3600;height:3240">
                  <v:roundrect id="shape_0" fillcolor="white" stroked="t" o:allowincell="f" style="position:absolute;left:1927;top:9859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92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97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1102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56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21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0309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0849" to="4535,10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475</wp:posOffset>
                </wp:positionH>
                <wp:positionV relativeFrom="paragraph">
                  <wp:posOffset>-371475</wp:posOffset>
                </wp:positionV>
                <wp:extent cx="79375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5pt;margin-top:-29.25pt;width:62.5pt;height:29.95pt" coordorigin="185,-585" coordsize="1250,5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185;top:-515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235;top:-585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  <w:lang w:val="en-US"/>
        </w:rPr>
        <w:t>Dominoes (Total of Pips To Ten)</w:t>
      </w:r>
      <w:r>
        <w:br w:type="page"/>
      </w:r>
    </w:p>
    <w:p>
      <w:pPr>
        <w:pStyle w:val="Heading"/>
        <w:rPr>
          <w:rFonts w:ascii="Tahoma" w:hAnsi="Tahoma" w:cs="Tahoma"/>
          <w:color w:val="000000"/>
          <w:w w:val="150"/>
          <w:lang w:val="en-US"/>
        </w:rPr>
      </w:pPr>
      <w:r>
        <w:rPr>
          <w:rFonts w:cs="Tahoma" w:ascii="Tahoma" w:hAnsi="Tahoma"/>
          <w:b/>
          <w:color w:val="000000"/>
          <w:w w:val="150"/>
          <w:sz w:val="28"/>
          <w:lang w:val="en-US"/>
        </w:rPr>
        <w:t>Dominoes (Total of Pips to Ten) (continued)</w:t>
      </w:r>
    </w:p>
    <w:p>
      <w:pPr>
        <w:pStyle w:val="Heading"/>
        <w:jc w:val="left"/>
        <w:rPr>
          <w:rFonts w:ascii="Tahoma" w:hAnsi="Tahoma" w:cs="Tahoma"/>
          <w:b/>
          <w:b/>
          <w:color w:val="000000"/>
          <w:w w:val="150"/>
          <w:sz w:val="20"/>
          <w:lang w:val="en-US" w:eastAsia="en-US"/>
        </w:rPr>
      </w:pPr>
      <w:r>
        <w:rPr>
          <w:rFonts w:cs="Tahoma" w:ascii="Tahoma" w:hAnsi="Tahoma"/>
          <w:b/>
          <w:color w:val="000000"/>
          <w:w w:val="15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300355</wp:posOffset>
                </wp:positionV>
                <wp:extent cx="6057900" cy="2286000"/>
                <wp:effectExtent l="19050" t="19685" r="20320" b="190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32.65pt;width:558pt;height:162pt" coordorigin="-594,653" coordsize="11160,3240">
                <v:group id="shape_0" style="position:absolute;left:-594;top:653;width:3600;height:3240">
                  <v:roundrect id="shape_0" fillcolor="white" stroked="t" o:allowincell="f" style="position:absolute;left:-593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2273" to="201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1282;width:3600;height:2611">
                  <v:roundrect id="shape_0" fillcolor="white" stroked="t" o:allowincell="f" style="position:absolute;left:696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9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2273" to="957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653;width:3600;height:3240">
                  <v:roundrect id="shape_0" fillcolor="white" stroked="t" o:allowincell="f" style="position:absolute;left:444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2273" to="705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653;width:3600;height:3240">
                  <v:roundrect id="shape_0" fillcolor="white" stroked="t" o:allowincell="f" style="position:absolute;left:1927;top:128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6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119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45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5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73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2273" to="4535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0</wp:posOffset>
                </wp:positionH>
                <wp:positionV relativeFrom="paragraph">
                  <wp:posOffset>-652780</wp:posOffset>
                </wp:positionV>
                <wp:extent cx="79375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-51.4pt;width:62.5pt;height:30pt" coordorigin="320,-1028" coordsize="1250,600">
                <v:shape id="shape_0" fillcolor="black" stroked="f" o:allowincell="f" style="position:absolute;left:320;top:-958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70;top:-1028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40005</wp:posOffset>
                </wp:positionV>
                <wp:extent cx="6057900" cy="2286000"/>
                <wp:effectExtent l="19050" t="19685" r="2032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2.15pt;width:558pt;height:162pt" coordorigin="-594,243" coordsize="11160,3240">
                <v:group id="shape_0" style="position:absolute;left:-594;top:783;width:3600;height:2700">
                  <v:roundrect id="shape_0" fillcolor="white" stroked="t" o:allowincell="f" style="position:absolute;left:-593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101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1863" to="201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243;width:3600;height:3240">
                  <v:roundrect id="shape_0" fillcolor="white" stroked="t" o:allowincell="f" style="position:absolute;left:696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1863" to="957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43;width:3600;height:3240">
                  <v:roundrect id="shape_0" fillcolor="white" stroked="t" o:allowincell="f" style="position:absolute;left:444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543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7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1863" to="705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243;width:3600;height:3240">
                  <v:roundrect id="shape_0" fillcolor="white" stroked="t" o:allowincell="f" style="position:absolute;left:1927;top:873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2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204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258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31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1323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1863" to="4535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2432685</wp:posOffset>
                </wp:positionV>
                <wp:extent cx="6057900" cy="2286000"/>
                <wp:effectExtent l="19050" t="19685" r="2032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6000"/>
                          <a:chOff x="0" y="0"/>
                          <a:chExt cx="605808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600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800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7480" cy="2286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514080" y="514080"/>
                              <a:ext cx="2286000" cy="1257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2574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19432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30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200.55pt;width:558pt;height:162pt" coordorigin="-594,4011" coordsize="11160,3240">
                <v:group id="shape_0" style="position:absolute;left:-594;top:4011;width:3600;height:3240">
                  <v:roundrect id="shape_0" fillcolor="white" stroked="t" o:allowincell="f" style="position:absolute;left:-593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3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16;top:63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9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96,5631" to="201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66;top:4011;width:3600;height:3240">
                  <v:roundrect id="shape_0" fillcolor="white" stroked="t" o:allowincell="f" style="position:absolute;left:696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7956;top:40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57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156;top:50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956,5631" to="957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4551;width:3600;height:2700">
                  <v:roundrect id="shape_0" fillcolor="white" stroked="t" o:allowincell="f" style="position:absolute;left:444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6056;top:455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6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05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436,5631" to="705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6;top:4640;width:3600;height:2611">
                  <v:roundrect id="shape_0" fillcolor="white" stroked="t" o:allowincell="f" style="position:absolute;left:1927;top:4641;width:3599;height:1979;mso-wrap-style:none;v-text-anchor:middle;rotation:270">
                    <v:fill o:detectmouseclick="t" type="solid" color2="black"/>
                    <v:stroke color="black" weight="38160" joinstyle="miter" endcap="flat"/>
                    <w10:wrap type="none"/>
                  </v:roundrect>
                  <v:oval id="shape_0" fillcolor="black" stroked="t" o:allowincell="f" style="position:absolute;left:29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581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1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536;top:6891;width:359;height:3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916,5631" to="4535,5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w w:val="150"/>
          <w:sz w:val="28"/>
          <w:lang w:val="en-US"/>
        </w:rPr>
      </w:pPr>
      <w:r>
        <w:rPr>
          <w:rFonts w:cs="Tahoma" w:ascii="Tahoma" w:hAnsi="Tahoma"/>
          <w:b/>
          <w:color w:val="000000"/>
          <w:w w:val="150"/>
          <w:sz w:val="28"/>
          <w:lang w:val="en-US"/>
        </w:rPr>
        <w:t>Dominoes (Total of Pips to Ten) (continued)</w:t>
      </w:r>
    </w:p>
    <w:p>
      <w:pPr>
        <w:pStyle w:val="Normal"/>
        <w:rPr>
          <w:rFonts w:ascii="Arial" w:hAnsi="Arial" w:cs="Arial"/>
          <w:b/>
          <w:b/>
          <w:color w:val="000000"/>
          <w:w w:val="15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w w:val="15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75</wp:posOffset>
                </wp:positionH>
                <wp:positionV relativeFrom="paragraph">
                  <wp:posOffset>-643255</wp:posOffset>
                </wp:positionV>
                <wp:extent cx="79375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380880"/>
                          <a:chOff x="0" y="0"/>
                          <a:chExt cx="7938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7621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fr-FR" w:bidi="ar-SA"/>
                                </w:rPr>
                                <w:t>BLM 1.N.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25pt;margin-top:-50.65pt;width:62.5pt;height:29.95pt" coordorigin="305,-1013" coordsize="1250,599">
                <v:shape id="shape_0" fillcolor="black" stroked="f" o:allowincell="f" style="position:absolute;left:305;top:-943;width:11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355;top:-1013;width:11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" w:cs="Comic Sans MS"/>
                            <w:color w:val="auto"/>
                            <w:lang w:val="fr-FR" w:bidi="ar-SA"/>
                          </w:rPr>
                          <w:t>BLM 1.N.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64770</wp:posOffset>
                </wp:positionV>
                <wp:extent cx="1257300" cy="2286000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0"/>
                          <a:chOff x="0" y="0"/>
                          <a:chExt cx="1257480" cy="2286000"/>
                        </a:xfrm>
                      </wpg:grpSpPr>
                      <wps:wsp>
                        <wps:cNvSpPr/>
                        <wps:spPr>
                          <a:xfrm rot="16200000">
                            <a:off x="-514080" y="5140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4572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7pt;margin-top:14.1pt;width:180pt;height:162pt" coordorigin="-594,282" coordsize="3600,3240">
                <v:roundrect id="shape_0" fillcolor="white" stroked="t" o:allowincell="f" style="position:absolute;left:-593;top:912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396;top:2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6;top:82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96;top:13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6,1902" to="2015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64770</wp:posOffset>
                </wp:positionV>
                <wp:extent cx="1257300" cy="2286000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0"/>
                          <a:chOff x="0" y="0"/>
                          <a:chExt cx="1257480" cy="2286000"/>
                        </a:xfrm>
                      </wpg:grpSpPr>
                      <wps:wsp>
                        <wps:cNvSpPr/>
                        <wps:spPr>
                          <a:xfrm rot="16200000">
                            <a:off x="-514080" y="514080"/>
                            <a:ext cx="2286000" cy="1257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14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257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943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8002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14.1pt;width:180pt;height:162pt" coordorigin="1926,282" coordsize="3600,3240">
                <v:roundrect id="shape_0" fillcolor="white" stroked="t" o:allowincell="f" style="position:absolute;left:1927;top:912;width:3599;height:1979;mso-wrap-style:none;v-text-anchor:middle;rotation:270">
                  <v:fill o:detectmouseclick="t" type="solid" color2="black"/>
                  <v:stroke color="black" weight="38160" joinstyle="miter" endcap="flat"/>
                  <w10:wrap type="none"/>
                </v:roundrect>
                <v:oval id="shape_0" fillcolor="black" stroked="t" o:allowincell="f" style="position:absolute;left:2916;top:2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6;top:2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6;top:13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3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6;top:208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1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36;top:31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6;top:1362;width:35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916,1902" to="4535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2240" w:h="15840"/>
      <w:pgMar w:left="1134" w:right="1134" w:gutter="0" w:header="0" w:top="1440" w:footer="720" w:bottom="1134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44:00Z</dcterms:created>
  <dc:creator>sperih</dc:creator>
  <dc:description/>
  <cp:keywords/>
  <dc:language>en-US</dc:language>
  <cp:lastModifiedBy>lharrison</cp:lastModifiedBy>
  <dcterms:modified xsi:type="dcterms:W3CDTF">2010-03-26T15:50:00Z</dcterms:modified>
  <cp:revision>5</cp:revision>
  <dc:subject/>
  <dc:title>Dominoes </dc:title>
</cp:coreProperties>
</file>