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62940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1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2.2pt;width:68.9pt;height:29.55pt" coordorigin="0,-1044" coordsize="1378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0;top:-982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50;top:-1044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1310</wp:posOffset>
                </wp:positionH>
                <wp:positionV relativeFrom="paragraph">
                  <wp:posOffset>509270</wp:posOffset>
                </wp:positionV>
                <wp:extent cx="3970020" cy="27432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080" cy="2743200"/>
                          <a:chOff x="0" y="0"/>
                          <a:chExt cx="397008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6600" y="0"/>
                            <a:ext cx="340308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9656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22444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pt;margin-top:40.1pt;width:312.55pt;height:216pt" coordorigin="-506,802" coordsize="6251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1;top:802;width:5358;height:43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506,3946" to="1616,3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4305" to="5745,4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065</wp:posOffset>
                </wp:positionH>
                <wp:positionV relativeFrom="paragraph">
                  <wp:posOffset>165100</wp:posOffset>
                </wp:positionV>
                <wp:extent cx="3479800" cy="27432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2743200"/>
                          <a:chOff x="0" y="0"/>
                          <a:chExt cx="3479760" cy="2743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3280" y="0"/>
                            <a:ext cx="32526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5220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86300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5pt;margin-top:13pt;width:273.95pt;height:216pt" coordorigin="8019,260" coordsize="5479,4320">
                <v:shape id="shape_0" stroked="f" o:allowincell="f" style="position:absolute;left:8103;top:260;width:5121;height:43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8019,3177" to="10141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6,3194" to="13498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5640</wp:posOffset>
                </wp:positionH>
                <wp:positionV relativeFrom="paragraph">
                  <wp:posOffset>3375025</wp:posOffset>
                </wp:positionV>
                <wp:extent cx="4074160" cy="274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120" cy="2743200"/>
                          <a:chOff x="0" y="0"/>
                          <a:chExt cx="4074120" cy="2743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14680" y="0"/>
                            <a:ext cx="30168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6592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151020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2pt;margin-top:265.75pt;width:320.75pt;height:216pt" coordorigin="3064,5315" coordsize="6415,4320">
                <v:shape id="shape_0" stroked="f" o:allowincell="f" style="position:absolute;left:4347;top:5315;width:4750;height:43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3064,9041" to="5186,9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7,7693" to="9479,7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Balance Scal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32:00Z</dcterms:created>
  <dc:creator>sperih</dc:creator>
  <dc:description/>
  <cp:keywords/>
  <dc:language>en-US</dc:language>
  <cp:lastModifiedBy>lharrison</cp:lastModifiedBy>
  <cp:lastPrinted>2009-12-14T14:25:00Z</cp:lastPrinted>
  <dcterms:modified xsi:type="dcterms:W3CDTF">2010-04-12T19:19:00Z</dcterms:modified>
  <cp:revision>6</cp:revision>
  <dc:subject/>
  <dc:title/>
</cp:coreProperties>
</file>