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8785</wp:posOffset>
                </wp:positionH>
                <wp:positionV relativeFrom="paragraph">
                  <wp:posOffset>-34163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55pt;margin-top:-26.9pt;width:73pt;height:30pt" coordorigin="-691,-538" coordsize="146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691;top:-46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41;top:-538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Small Ten Frame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729615</wp:posOffset>
                      </wp:positionV>
                      <wp:extent cx="2057400" cy="74803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057400" cy="74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5.15pt;margin-top:57.45pt;width:161.95pt;height:58.85pt;flip:y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75565</wp:posOffset>
                      </wp:positionV>
                      <wp:extent cx="0" cy="20574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5.95pt" to="66.5pt,167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49225</wp:posOffset>
                      </wp:positionV>
                      <wp:extent cx="74803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11.75pt" to="95.25pt,11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5715</wp:posOffset>
                      </wp:positionV>
                      <wp:extent cx="74803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0.45pt" to="95.25pt,0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62230</wp:posOffset>
                      </wp:positionV>
                      <wp:extent cx="74803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4.9pt" to="95.25pt,4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23190</wp:posOffset>
                      </wp:positionV>
                      <wp:extent cx="74803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9.7pt" to="95.25pt,9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56540</wp:posOffset>
                      </wp:positionV>
                      <wp:extent cx="748030" cy="2058035"/>
                      <wp:effectExtent l="14605" t="14605" r="1460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05pt;margin-top:20.25pt;width:162pt;height:161.95pt" coordorigin="-121,405" coordsize="3240,3239">
                      <v:rect id="shape_0" fillcolor="white" stroked="t" o:allowincell="t" style="position:absolute;left:-121;top:1435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152;top:64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127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190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2518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313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910,1073" to="2087,107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0,1675" to="2087,167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0,2316" to="2087,23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0,2964" to="2087,296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702;top:65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512,405" to="1512,36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90;top:127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02;top:188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04;top:252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3;top:314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73685</wp:posOffset>
                      </wp:positionV>
                      <wp:extent cx="748030" cy="2058035"/>
                      <wp:effectExtent l="14605" t="14605" r="1460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35pt;margin-top:21.6pt;width:162pt;height:161.95pt" coordorigin="-367,432" coordsize="3240,3239">
                      <v:rect id="shape_0" fillcolor="white" stroked="t" o:allowincell="t" style="position:absolute;left:-367;top:1462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06;top:67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1303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1931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2545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316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64,1100" to="1841,110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4,1702" to="1841,17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4,2343" to="1841,234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4,2991" to="1841,29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56;top:686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266,432" to="1266,367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44;top:13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56;top:190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58;top:2556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67;top:317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1115</wp:posOffset>
                      </wp:positionV>
                      <wp:extent cx="748030" cy="2058035"/>
                      <wp:effectExtent l="14605" t="14605" r="1460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35pt;margin-top:2.5pt;width:162pt;height:161.95pt" coordorigin="-207,50" coordsize="3240,3239">
                      <v:rect id="shape_0" fillcolor="white" stroked="t" o:allowincell="t" style="position:absolute;left:-207;top:1080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66;top:29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921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1549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216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2778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24,718" to="2001,71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4,1320" to="2001,132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4,1961" to="2001,19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4,2609" to="2001,26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16;top:3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426,50" to="1426,328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04;top:922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16;top:1525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18;top:217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27;top:278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06375</wp:posOffset>
                      </wp:positionV>
                      <wp:extent cx="748030" cy="2058035"/>
                      <wp:effectExtent l="14605" t="14605" r="14605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16.3pt;width:162pt;height:161.95pt" coordorigin="-17,326" coordsize="3240,3239">
                      <v:rect id="shape_0" fillcolor="white" stroked="t" o:allowincell="t" style="position:absolute;left:-17;top:135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256;top:56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1197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1825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243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3054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014,994" to="2191,99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4,1596" to="2191,159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4,2237" to="2191,223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4,2885" to="2191,28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806;top:58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616,326" to="1616,356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794;top:119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06;top:180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09;top:245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17;top:306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67970</wp:posOffset>
                      </wp:positionV>
                      <wp:extent cx="748030" cy="2058035"/>
                      <wp:effectExtent l="14605" t="14605" r="1460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55pt;margin-top:21.15pt;width:162pt;height:161.95pt" coordorigin="-351,423" coordsize="3240,3239">
                      <v:rect id="shape_0" fillcolor="white" stroked="t" o:allowincell="t" style="position:absolute;left:-351;top:145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22;top:66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80,1091" to="1857,10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1693" to="1857,169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2334" to="1857,233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2982" to="1857,29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82,423" to="1282,366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819" w:hRule="atLeast"/>
        </w:trPr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88265</wp:posOffset>
                      </wp:positionV>
                      <wp:extent cx="748030" cy="2057400"/>
                      <wp:effectExtent l="14605" t="14605" r="146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45pt;margin-top:6.95pt;width:162pt;height:161.95pt" coordorigin="-229,139" coordsize="3240,3239">
                      <v:rect id="shape_0" fillcolor="white" stroked="t" o:allowincell="t" style="position:absolute;left:-229;top:1170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44;top:38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44;top:101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02,807" to="1979,80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1409" to="1979,14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2050" to="1979,205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2698" to="1979,269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4,139" to="1404,337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3525</wp:posOffset>
                      </wp:positionV>
                      <wp:extent cx="748665" cy="2057400"/>
                      <wp:effectExtent l="13970" t="14605" r="1460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1pt;margin-top:20.75pt;width:162pt;height:161.95pt" coordorigin="-302,415" coordsize="3240,3239">
                      <v:rect id="shape_0" fillcolor="white" stroked="t" o:allowincell="t" style="position:absolute;left:-302;top:144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70;top:65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0;top:128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0;top:191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8,1083" to="1905,10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1685" to="1905,16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2326" to="1905,23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2974" to="1905,29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0,415" to="1330,36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63525</wp:posOffset>
                      </wp:positionV>
                      <wp:extent cx="748665" cy="2057400"/>
                      <wp:effectExtent l="13970" t="14605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44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80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35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1pt;margin-top:20.75pt;width:162pt;height:161.95pt" coordorigin="-362,415" coordsize="3240,3239">
                      <v:rect id="shape_0" fillcolor="white" stroked="t" o:allowincell="t" style="position:absolute;left:-362;top:144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11;top:65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1;top:128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0;top:191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0;top:253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69,1083" to="1846,10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1685" to="1845,16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2326" to="1845,23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2974" to="1845,29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70,415" to="1270,36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2285</wp:posOffset>
                </wp:positionH>
                <wp:positionV relativeFrom="paragraph">
                  <wp:posOffset>-316230</wp:posOffset>
                </wp:positionV>
                <wp:extent cx="92710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55pt;margin-top:-24.9pt;width:73pt;height:30pt" coordorigin="-791,-498" coordsize="1460,600">
                <v:shape id="shape_0" fillcolor="black" stroked="f" o:allowincell="f" style="position:absolute;left:-791;top:-42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41;top:-498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Small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0330</wp:posOffset>
                      </wp:positionV>
                      <wp:extent cx="748030" cy="2057400"/>
                      <wp:effectExtent l="14605" t="14605" r="1460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77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1374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975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5850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944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33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10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38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7.9pt;width:162pt;height:161.95pt" coordorigin="-311,158" coordsize="3240,3239">
                      <v:rect id="shape_0" fillcolor="white" stroked="t" o:allowincell="t" style="position:absolute;left:-311;top:1189;width:3239;height:1177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64;top:2951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2323;width:203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1695;width:203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1079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464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0,2730" to="1897,273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128" to="1897,212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1487" to="1897,14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839" to="1897,83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2,158" to="1322,339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75590</wp:posOffset>
                      </wp:positionV>
                      <wp:extent cx="747395" cy="2056765"/>
                      <wp:effectExtent l="15240" t="15240" r="1397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360" cy="2056680"/>
                                <a:chOff x="0" y="0"/>
                                <a:chExt cx="747360" cy="205668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6680" cy="74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44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55260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9511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1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23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372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568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284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432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200" y="162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0"/>
                                  <a:ext cx="0" cy="205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15pt;margin-top:21.7pt;width:161.95pt;height:161.9pt" coordorigin="-383,434" coordsize="3239,3238">
                      <v:rect id="shape_0" fillcolor="white" stroked="t" o:allowincell="t" style="position:absolute;left:-383;top:1465;width:3238;height:1176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890;top:677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1305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1932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2547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3162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48,1102" to="1824,11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1703" to="1824,17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2344" to="1824,23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2992" to="1824,29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39;top:691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249,434" to="1249,36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75590</wp:posOffset>
                      </wp:positionV>
                      <wp:extent cx="748030" cy="2058035"/>
                      <wp:effectExtent l="14605" t="14605" r="14605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75pt;margin-top:21.75pt;width:162pt;height:161.95pt" coordorigin="-275,435" coordsize="3240,3239">
                      <v:rect id="shape_0" fillcolor="white" stroked="t" o:allowincell="t" style="position:absolute;left:-275;top:1465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98;top:67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130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193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2548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316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56,1103" to="1933,11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1705" to="1933,170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2347" to="1933,234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2995" to="1933,299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48;top:68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58,435" to="1358,36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36;top:130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3980</wp:posOffset>
                      </wp:positionV>
                      <wp:extent cx="748030" cy="2058035"/>
                      <wp:effectExtent l="14605" t="14605" r="14605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7.45pt;width:162pt;height:161.95pt" coordorigin="-311,149" coordsize="3240,3239">
                      <v:rect id="shape_0" fillcolor="white" stroked="t" o:allowincell="t" style="position:absolute;left:-311;top:1179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62;top:39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02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648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226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287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0,817" to="1897,81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1419" to="1897,14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060" to="1897,206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708" to="1897,27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12;top:40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22,149" to="1322,33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00;top:102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12;top:162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74320</wp:posOffset>
                      </wp:positionV>
                      <wp:extent cx="748030" cy="2058035"/>
                      <wp:effectExtent l="14605" t="14605" r="14605" b="139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05pt;margin-top:21.65pt;width:162pt;height:161.95pt" coordorigin="-301,433" coordsize="3240,3239">
                      <v:rect id="shape_0" fillcolor="white" stroked="t" o:allowincell="t" style="position:absolute;left:-301;top:146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72;top:674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130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1932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254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316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30,1101" to="1907,110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1703" to="1907,17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2344" to="1907,23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2992" to="1907,29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22;top:68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32,433" to="1332,36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10;top:1305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22;top:190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24;top:255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271780</wp:posOffset>
                      </wp:positionV>
                      <wp:extent cx="748030" cy="2058035"/>
                      <wp:effectExtent l="14605" t="14605" r="14605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65pt;margin-top:21.45pt;width:162pt;height:161.95pt" coordorigin="-193,429" coordsize="3240,3239">
                      <v:rect id="shape_0" fillcolor="white" stroked="t" o:allowincell="t" style="position:absolute;left:-193;top:1459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80;top:67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30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928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254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315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38,1097" to="2015,10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1699" to="2015,16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340" to="2015,23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988" to="2015,29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30;top:68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440,429" to="1440,36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18;top:130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0;top:19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2;top:255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41;top:316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34:00Z</dcterms:created>
  <dc:creator>sperih</dc:creator>
  <dc:description/>
  <cp:keywords/>
  <dc:language>en-US</dc:language>
  <cp:lastModifiedBy>lharrison</cp:lastModifiedBy>
  <cp:lastPrinted>2009-10-05T09:26:00Z</cp:lastPrinted>
  <dcterms:modified xsi:type="dcterms:W3CDTF">2009-10-05T14:26:00Z</dcterms:modified>
  <cp:revision>6</cp:revision>
  <dc:subject/>
  <dc:title/>
</cp:coreProperties>
</file>