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65</wp:posOffset>
                </wp:positionH>
                <wp:positionV relativeFrom="paragraph">
                  <wp:posOffset>-676275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53.25pt;width:73pt;height:29.95pt" coordorigin="19,-1065" coordsize="146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9;top:-996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69;top:-106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Story Mat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6065</wp:posOffset>
                </wp:positionH>
                <wp:positionV relativeFrom="paragraph">
                  <wp:posOffset>268605</wp:posOffset>
                </wp:positionV>
                <wp:extent cx="4342765" cy="3999865"/>
                <wp:effectExtent l="29845" t="3873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999960"/>
                          <a:chOff x="0" y="0"/>
                          <a:chExt cx="4342680" cy="3999960"/>
                        </a:xfrm>
                      </wpg:grpSpPr>
                      <wps:wsp>
                        <wps:cNvSpPr/>
                        <wps:spPr>
                          <a:xfrm>
                            <a:off x="1326600" y="3354840"/>
                            <a:ext cx="1809000" cy="64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2680" cy="39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377520" cy="3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98280"/>
                            <a:ext cx="38304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" h="494">
                                <a:moveTo>
                                  <a:pt x="0" y="212"/>
                                </a:moveTo>
                                <a:cubicBezTo>
                                  <a:pt x="49" y="245"/>
                                  <a:pt x="95" y="254"/>
                                  <a:pt x="150" y="272"/>
                                </a:cubicBezTo>
                                <a:cubicBezTo>
                                  <a:pt x="384" y="266"/>
                                  <a:pt x="648" y="286"/>
                                  <a:pt x="885" y="227"/>
                                </a:cubicBezTo>
                                <a:cubicBezTo>
                                  <a:pt x="944" y="188"/>
                                  <a:pt x="996" y="181"/>
                                  <a:pt x="1065" y="167"/>
                                </a:cubicBezTo>
                                <a:cubicBezTo>
                                  <a:pt x="1095" y="147"/>
                                  <a:pt x="1121" y="118"/>
                                  <a:pt x="1155" y="107"/>
                                </a:cubicBezTo>
                                <a:cubicBezTo>
                                  <a:pt x="1170" y="102"/>
                                  <a:pt x="1186" y="100"/>
                                  <a:pt x="1200" y="92"/>
                                </a:cubicBezTo>
                                <a:cubicBezTo>
                                  <a:pt x="1232" y="74"/>
                                  <a:pt x="1290" y="32"/>
                                  <a:pt x="1290" y="32"/>
                                </a:cubicBezTo>
                                <a:cubicBezTo>
                                  <a:pt x="1320" y="77"/>
                                  <a:pt x="1357" y="129"/>
                                  <a:pt x="1395" y="167"/>
                                </a:cubicBezTo>
                                <a:cubicBezTo>
                                  <a:pt x="1431" y="203"/>
                                  <a:pt x="1442" y="194"/>
                                  <a:pt x="1485" y="212"/>
                                </a:cubicBezTo>
                                <a:cubicBezTo>
                                  <a:pt x="1665" y="289"/>
                                  <a:pt x="1845" y="330"/>
                                  <a:pt x="2040" y="362"/>
                                </a:cubicBezTo>
                                <a:cubicBezTo>
                                  <a:pt x="2257" y="355"/>
                                  <a:pt x="2484" y="363"/>
                                  <a:pt x="2700" y="317"/>
                                </a:cubicBezTo>
                                <a:cubicBezTo>
                                  <a:pt x="2788" y="298"/>
                                  <a:pt x="2886" y="276"/>
                                  <a:pt x="2970" y="242"/>
                                </a:cubicBezTo>
                                <a:cubicBezTo>
                                  <a:pt x="3028" y="219"/>
                                  <a:pt x="3077" y="186"/>
                                  <a:pt x="3135" y="167"/>
                                </a:cubicBezTo>
                                <a:cubicBezTo>
                                  <a:pt x="3216" y="194"/>
                                  <a:pt x="3285" y="235"/>
                                  <a:pt x="3360" y="272"/>
                                </a:cubicBezTo>
                                <a:cubicBezTo>
                                  <a:pt x="3398" y="291"/>
                                  <a:pt x="3421" y="323"/>
                                  <a:pt x="3465" y="332"/>
                                </a:cubicBezTo>
                                <a:cubicBezTo>
                                  <a:pt x="3589" y="357"/>
                                  <a:pt x="3769" y="377"/>
                                  <a:pt x="3900" y="392"/>
                                </a:cubicBezTo>
                                <a:cubicBezTo>
                                  <a:pt x="4015" y="449"/>
                                  <a:pt x="4275" y="482"/>
                                  <a:pt x="4275" y="482"/>
                                </a:cubicBezTo>
                                <a:cubicBezTo>
                                  <a:pt x="4604" y="474"/>
                                  <a:pt x="4827" y="494"/>
                                  <a:pt x="5115" y="422"/>
                                </a:cubicBezTo>
                                <a:cubicBezTo>
                                  <a:pt x="5130" y="407"/>
                                  <a:pt x="5142" y="389"/>
                                  <a:pt x="5160" y="377"/>
                                </a:cubicBezTo>
                                <a:cubicBezTo>
                                  <a:pt x="5173" y="368"/>
                                  <a:pt x="5193" y="372"/>
                                  <a:pt x="5205" y="362"/>
                                </a:cubicBezTo>
                                <a:cubicBezTo>
                                  <a:pt x="5219" y="351"/>
                                  <a:pt x="5222" y="330"/>
                                  <a:pt x="5235" y="317"/>
                                </a:cubicBezTo>
                                <a:cubicBezTo>
                                  <a:pt x="5248" y="304"/>
                                  <a:pt x="5265" y="297"/>
                                  <a:pt x="5280" y="287"/>
                                </a:cubicBezTo>
                                <a:cubicBezTo>
                                  <a:pt x="5372" y="149"/>
                                  <a:pt x="5225" y="364"/>
                                  <a:pt x="5370" y="182"/>
                                </a:cubicBezTo>
                                <a:cubicBezTo>
                                  <a:pt x="5393" y="154"/>
                                  <a:pt x="5410" y="122"/>
                                  <a:pt x="5430" y="92"/>
                                </a:cubicBezTo>
                                <a:cubicBezTo>
                                  <a:pt x="5440" y="77"/>
                                  <a:pt x="5443" y="53"/>
                                  <a:pt x="5460" y="47"/>
                                </a:cubicBezTo>
                                <a:cubicBezTo>
                                  <a:pt x="5602" y="0"/>
                                  <a:pt x="5518" y="17"/>
                                  <a:pt x="5715" y="17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5pt;margin-top:21.15pt;width:341.95pt;height:314.95pt" coordorigin="-419,423" coordsize="6839,6299">
                <v:rect id="shape_0" fillcolor="black" stroked="t" o:allowincell="f" style="position:absolute;left:1670;top:5706;width:2848;height:1015;mso-wrap-style:none;v-text-anchor:middle">
                  <v:fill o:detectmouseclick="t" type="solid" color2="white"/>
                  <v:stroke color="black" weight="57240" joinstyle="miter" endcap="flat"/>
                  <w10:wrap type="none"/>
                </v:rect>
                <v:oval id="shape_0" fillcolor="white" stroked="t" o:allowincell="f" style="position:absolute;left:-419;top:423;width:6838;height:6298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340;top:423;width:5318;height:608;mso-wrap-style:none;v-text-anchor:middle">
                  <v:fill o:detectmouseclick="t" type="solid" color2="black"/>
                  <v:stroke color="black" weight="76320" joinstyle="miter" endcap="flat"/>
                  <w10:wrap type="none"/>
                </v:oval>
                <v:shape id="shape_0" coordsize="5715,494" path="m0,212c49,245,95,254,150,272c384,266,648,286,885,227c944,188,996,181,1065,167c1095,147,1121,118,1155,107c1170,102,1186,100,1200,92c1232,74,1290,32,1290,32c1320,77,1357,129,1395,167c1431,203,1442,194,1485,212c1665,289,1845,330,2040,362c2257,355,2484,363,2700,317c2788,298,2886,276,2970,242c3028,219,3077,186,3135,167c3216,194,3285,235,3360,272c3398,291,3421,323,3465,332c3589,357,3769,377,3900,392c4015,449,4275,482,4275,482c4604,474,4827,494,5115,422c5130,407,5142,389,5160,377c5173,368,5193,372,5205,362c5219,351,5222,330,5235,317c5248,304,5265,297,5280,287c5372,149,5225,364,5370,182c5393,154,5410,122,5430,92c5440,77,5443,53,5460,47c5602,0,5518,17,5715,17e" stroked="t" o:allowincell="f" style="position:absolute;left:-70;top:1995;width:6031;height:556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8130</wp:posOffset>
                </wp:positionV>
                <wp:extent cx="4342765" cy="3999865"/>
                <wp:effectExtent l="29210" t="3873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999960"/>
                          <a:chOff x="0" y="0"/>
                          <a:chExt cx="4342680" cy="3999960"/>
                        </a:xfrm>
                      </wpg:grpSpPr>
                      <wps:wsp>
                        <wps:cNvSpPr/>
                        <wps:spPr>
                          <a:xfrm>
                            <a:off x="1326600" y="3354840"/>
                            <a:ext cx="1809000" cy="64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2680" cy="39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3377520" cy="3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98280"/>
                            <a:ext cx="38304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" h="494">
                                <a:moveTo>
                                  <a:pt x="0" y="212"/>
                                </a:moveTo>
                                <a:cubicBezTo>
                                  <a:pt x="49" y="245"/>
                                  <a:pt x="95" y="254"/>
                                  <a:pt x="150" y="272"/>
                                </a:cubicBezTo>
                                <a:cubicBezTo>
                                  <a:pt x="384" y="266"/>
                                  <a:pt x="648" y="286"/>
                                  <a:pt x="885" y="227"/>
                                </a:cubicBezTo>
                                <a:cubicBezTo>
                                  <a:pt x="944" y="188"/>
                                  <a:pt x="996" y="181"/>
                                  <a:pt x="1065" y="167"/>
                                </a:cubicBezTo>
                                <a:cubicBezTo>
                                  <a:pt x="1095" y="147"/>
                                  <a:pt x="1121" y="118"/>
                                  <a:pt x="1155" y="107"/>
                                </a:cubicBezTo>
                                <a:cubicBezTo>
                                  <a:pt x="1170" y="102"/>
                                  <a:pt x="1186" y="100"/>
                                  <a:pt x="1200" y="92"/>
                                </a:cubicBezTo>
                                <a:cubicBezTo>
                                  <a:pt x="1232" y="74"/>
                                  <a:pt x="1290" y="32"/>
                                  <a:pt x="1290" y="32"/>
                                </a:cubicBezTo>
                                <a:cubicBezTo>
                                  <a:pt x="1320" y="77"/>
                                  <a:pt x="1357" y="129"/>
                                  <a:pt x="1395" y="167"/>
                                </a:cubicBezTo>
                                <a:cubicBezTo>
                                  <a:pt x="1431" y="203"/>
                                  <a:pt x="1442" y="194"/>
                                  <a:pt x="1485" y="212"/>
                                </a:cubicBezTo>
                                <a:cubicBezTo>
                                  <a:pt x="1665" y="289"/>
                                  <a:pt x="1845" y="330"/>
                                  <a:pt x="2040" y="362"/>
                                </a:cubicBezTo>
                                <a:cubicBezTo>
                                  <a:pt x="2257" y="355"/>
                                  <a:pt x="2484" y="363"/>
                                  <a:pt x="2700" y="317"/>
                                </a:cubicBezTo>
                                <a:cubicBezTo>
                                  <a:pt x="2788" y="298"/>
                                  <a:pt x="2886" y="276"/>
                                  <a:pt x="2970" y="242"/>
                                </a:cubicBezTo>
                                <a:cubicBezTo>
                                  <a:pt x="3028" y="219"/>
                                  <a:pt x="3077" y="186"/>
                                  <a:pt x="3135" y="167"/>
                                </a:cubicBezTo>
                                <a:cubicBezTo>
                                  <a:pt x="3216" y="194"/>
                                  <a:pt x="3285" y="235"/>
                                  <a:pt x="3360" y="272"/>
                                </a:cubicBezTo>
                                <a:cubicBezTo>
                                  <a:pt x="3398" y="291"/>
                                  <a:pt x="3421" y="323"/>
                                  <a:pt x="3465" y="332"/>
                                </a:cubicBezTo>
                                <a:cubicBezTo>
                                  <a:pt x="3589" y="357"/>
                                  <a:pt x="3769" y="377"/>
                                  <a:pt x="3900" y="392"/>
                                </a:cubicBezTo>
                                <a:cubicBezTo>
                                  <a:pt x="4015" y="449"/>
                                  <a:pt x="4275" y="482"/>
                                  <a:pt x="4275" y="482"/>
                                </a:cubicBezTo>
                                <a:cubicBezTo>
                                  <a:pt x="4604" y="474"/>
                                  <a:pt x="4827" y="494"/>
                                  <a:pt x="5115" y="422"/>
                                </a:cubicBezTo>
                                <a:cubicBezTo>
                                  <a:pt x="5130" y="407"/>
                                  <a:pt x="5142" y="389"/>
                                  <a:pt x="5160" y="377"/>
                                </a:cubicBezTo>
                                <a:cubicBezTo>
                                  <a:pt x="5173" y="368"/>
                                  <a:pt x="5193" y="372"/>
                                  <a:pt x="5205" y="362"/>
                                </a:cubicBezTo>
                                <a:cubicBezTo>
                                  <a:pt x="5219" y="351"/>
                                  <a:pt x="5222" y="330"/>
                                  <a:pt x="5235" y="317"/>
                                </a:cubicBezTo>
                                <a:cubicBezTo>
                                  <a:pt x="5248" y="304"/>
                                  <a:pt x="5265" y="297"/>
                                  <a:pt x="5280" y="287"/>
                                </a:cubicBezTo>
                                <a:cubicBezTo>
                                  <a:pt x="5372" y="149"/>
                                  <a:pt x="5225" y="364"/>
                                  <a:pt x="5370" y="182"/>
                                </a:cubicBezTo>
                                <a:cubicBezTo>
                                  <a:pt x="5393" y="154"/>
                                  <a:pt x="5410" y="122"/>
                                  <a:pt x="5430" y="92"/>
                                </a:cubicBezTo>
                                <a:cubicBezTo>
                                  <a:pt x="5440" y="77"/>
                                  <a:pt x="5443" y="53"/>
                                  <a:pt x="5460" y="47"/>
                                </a:cubicBezTo>
                                <a:cubicBezTo>
                                  <a:pt x="5602" y="0"/>
                                  <a:pt x="5518" y="17"/>
                                  <a:pt x="5715" y="17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5pt;margin-top:21.9pt;width:341.95pt;height:315pt" coordorigin="6631,438" coordsize="6839,6300">
                <v:rect id="shape_0" fillcolor="black" stroked="t" o:allowincell="f" style="position:absolute;left:8720;top:5721;width:2848;height:1015;mso-wrap-style:none;v-text-anchor:middle">
                  <v:fill o:detectmouseclick="t" type="solid" color2="white"/>
                  <v:stroke color="black" weight="57240" joinstyle="miter" endcap="flat"/>
                  <w10:wrap type="none"/>
                </v:rect>
                <v:oval id="shape_0" fillcolor="white" stroked="t" o:allowincell="f" style="position:absolute;left:6631;top:438;width:6838;height:6298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7390;top:438;width:5318;height:608;mso-wrap-style:none;v-text-anchor:middle">
                  <v:fill o:detectmouseclick="t" type="solid" color2="black"/>
                  <v:stroke color="black" weight="76320" joinstyle="miter" endcap="flat"/>
                  <w10:wrap type="none"/>
                </v:oval>
                <v:shape id="shape_0" coordsize="5715,494" path="m0,212c49,245,95,254,150,272c384,266,648,286,885,227c944,188,996,181,1065,167c1095,147,1121,118,1155,107c1170,102,1186,100,1200,92c1232,74,1290,32,1290,32c1320,77,1357,129,1395,167c1431,203,1442,194,1485,212c1665,289,1845,330,2040,362c2257,355,2484,363,2700,317c2788,298,2886,276,2970,242c3028,219,3077,186,3135,167c3216,194,3285,235,3360,272c3398,291,3421,323,3465,332c3589,357,3769,377,3900,392c4015,449,4275,482,4275,482c4604,474,4827,494,5115,422c5130,407,5142,389,5160,377c5173,368,5193,372,5205,362c5219,351,5222,330,5235,317c5248,304,5265,297,5280,287c5372,149,5225,364,5370,182c5393,154,5410,122,5430,92c5440,77,5443,53,5460,47c5602,0,5518,17,5715,17e" stroked="t" o:allowincell="f" style="position:absolute;left:6979;top:2010;width:6031;height:556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985</wp:posOffset>
                </wp:positionH>
                <wp:positionV relativeFrom="paragraph">
                  <wp:posOffset>-738505</wp:posOffset>
                </wp:positionV>
                <wp:extent cx="927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58.15pt;width:73pt;height:30pt" coordorigin="-11,-1163" coordsize="1460,600">
                <v:shape id="shape_0" fillcolor="black" stroked="f" o:allowincell="f" style="position:absolute;left:-11;top:-109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9;top:-116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tabs>
          <w:tab w:val="clear" w:pos="720"/>
          <w:tab w:val="left" w:pos="9690" w:leader="none"/>
        </w:tabs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46990</wp:posOffset>
                  </wp:positionV>
                  <wp:extent cx="1714500" cy="10287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222250</wp:posOffset>
                  </wp:positionV>
                  <wp:extent cx="1714500" cy="10287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24155</wp:posOffset>
                  </wp:positionV>
                  <wp:extent cx="1714500" cy="10287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224155</wp:posOffset>
                  </wp:positionV>
                  <wp:extent cx="1714500" cy="102870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23825</wp:posOffset>
                  </wp:positionV>
                  <wp:extent cx="1714500" cy="10287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2000</wp:posOffset>
                  </wp:positionH>
                  <wp:positionV relativeFrom="paragraph">
                    <wp:posOffset>11043920</wp:posOffset>
                  </wp:positionV>
                  <wp:extent cx="1714500" cy="102870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21175</wp:posOffset>
                  </wp:positionH>
                  <wp:positionV relativeFrom="paragraph">
                    <wp:posOffset>302260</wp:posOffset>
                  </wp:positionV>
                  <wp:extent cx="1714500" cy="102870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300355</wp:posOffset>
                  </wp:positionV>
                  <wp:extent cx="1714500" cy="102870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53285</wp:posOffset>
                  </wp:positionH>
                  <wp:positionV relativeFrom="paragraph">
                    <wp:posOffset>302260</wp:posOffset>
                  </wp:positionV>
                  <wp:extent cx="1714500" cy="102870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148590</wp:posOffset>
                  </wp:positionV>
                  <wp:extent cx="1714500" cy="10287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90" w:leader="none"/>
              </w:tabs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46685</wp:posOffset>
                  </wp:positionV>
                  <wp:extent cx="1714500" cy="102870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47320</wp:posOffset>
                  </wp:positionV>
                  <wp:extent cx="1714500" cy="102870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146685</wp:posOffset>
                  </wp:positionV>
                  <wp:extent cx="1714500" cy="102870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20"/>
          <w:tab w:val="left" w:pos="9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90" w:leader="none"/>
        </w:tabs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465</wp:posOffset>
                </wp:positionH>
                <wp:positionV relativeFrom="paragraph">
                  <wp:posOffset>-523875</wp:posOffset>
                </wp:positionV>
                <wp:extent cx="92710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-41.25pt;width:73pt;height:30pt" coordorigin="259,-825" coordsize="1460,600">
                <v:shape id="shape_0" fillcolor="black" stroked="f" o:allowincell="f" style="position:absolute;left:259;top:-75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09;top:-82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tabs>
          <w:tab w:val="clear" w:pos="720"/>
          <w:tab w:val="left" w:pos="9690" w:leader="none"/>
        </w:tabs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tabs>
          <w:tab w:val="clear" w:pos="720"/>
          <w:tab w:val="left" w:pos="9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91580</wp:posOffset>
            </wp:positionH>
            <wp:positionV relativeFrom="paragraph">
              <wp:posOffset>8227695</wp:posOffset>
            </wp:positionV>
            <wp:extent cx="1714500" cy="10287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72500" cy="4914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915080"/>
                          <a:chOff x="0" y="0"/>
                          <a:chExt cx="8572680" cy="491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229280" cy="49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343400" y="0"/>
                            <a:ext cx="4229280" cy="49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75pt;height:387pt" coordorigin="0,0" coordsize="13500,7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659;height:77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0;width:6659;height:77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0</wp:posOffset>
                </wp:positionH>
                <wp:positionV relativeFrom="paragraph">
                  <wp:posOffset>-428625</wp:posOffset>
                </wp:positionV>
                <wp:extent cx="927100" cy="381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33.75pt;width:73pt;height:29.95pt" coordorigin="4,-675" coordsize="1460,599">
                <v:shape id="shape_0" fillcolor="black" stroked="f" o:allowincell="f" style="position:absolute;left:4;top:-60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4;top:-67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7950</wp:posOffset>
                      </wp:positionV>
                      <wp:extent cx="7392670" cy="39700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2600" cy="3970080"/>
                                <a:chOff x="0" y="0"/>
                                <a:chExt cx="7392600" cy="397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15200" cy="1226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1983240" y="39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4116600" y="57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6098040" y="93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372320"/>
                                  <a:ext cx="7315200" cy="1226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1983240" y="360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4116600" y="57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6098040" y="93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77400" y="2743200"/>
                                  <a:ext cx="7315200" cy="1226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1983240" y="39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4116600" y="57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31"/>
                                  <a:stretch/>
                                </pic:blipFill>
                                <pic:spPr>
                                  <a:xfrm>
                                    <a:off x="6098040" y="9360"/>
                                    <a:ext cx="1217160" cy="1217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8.5pt;width:582.15pt;height:312.6pt" coordorigin="540,170" coordsize="11643,6252">
                      <v:group id="shape_0" style="position:absolute;left:540;top:170;width:11521;height:1932">
                        <v:shape id="shape_0" stroked="f" o:allowincell="t" style="position:absolute;left:540;top:170;width:1916;height:1916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63;top:176;width:1916;height:1916;mso-wrap-style:none;v-text-anchor:middle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23;top:179;width:1916;height:1916;mso-wrap-style:none;v-text-anchor:middle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43;top:185;width:1916;height:1916;mso-wrap-style:none;v-text-anchor:middle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0;top:2331;width:11521;height:1932">
                        <v:shape id="shape_0" stroked="f" o:allowincell="t" style="position:absolute;left:540;top:2331;width:1916;height:1916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63;top:2337;width:1916;height:1916;mso-wrap-style:none;v-text-anchor:middle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23;top:2340;width:1916;height:1916;mso-wrap-style:none;v-text-anchor:middle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43;top:2346;width:1916;height:1916;mso-wrap-style:none;v-text-anchor:middle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2;top:4490;width:11521;height:1932">
                        <v:shape id="shape_0" stroked="f" o:allowincell="t" style="position:absolute;left:662;top:4490;width:1916;height:1916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85;top:4496;width:1916;height:1916;mso-wrap-style:none;v-text-anchor:middle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45;top:4499;width:1916;height:1916;mso-wrap-style:none;v-text-anchor:middle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265;top:4505;width:1916;height:1916;mso-wrap-style:none;v-text-anchor:middle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5775</wp:posOffset>
            </wp:positionH>
            <wp:positionV relativeFrom="paragraph">
              <wp:posOffset>256540</wp:posOffset>
            </wp:positionV>
            <wp:extent cx="4327525" cy="5386705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8" r="-18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27525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10050</wp:posOffset>
            </wp:positionH>
            <wp:positionV relativeFrom="paragraph">
              <wp:posOffset>256540</wp:posOffset>
            </wp:positionV>
            <wp:extent cx="4327525" cy="5386705"/>
            <wp:effectExtent l="0" t="0" r="0" b="0"/>
            <wp:wrapSquare wrapText="bothSides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6840</wp:posOffset>
                </wp:positionH>
                <wp:positionV relativeFrom="paragraph">
                  <wp:posOffset>-719455</wp:posOffset>
                </wp:positionV>
                <wp:extent cx="92710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-56.65pt;width:73pt;height:30pt" coordorigin="184,-1133" coordsize="1460,600">
                <v:shape id="shape_0" fillcolor="black" stroked="f" o:allowincell="f" style="position:absolute;left:184;top:-106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4;top:-113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035</wp:posOffset>
                </wp:positionH>
                <wp:positionV relativeFrom="paragraph">
                  <wp:posOffset>-748030</wp:posOffset>
                </wp:positionV>
                <wp:extent cx="927100" cy="381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58.9pt;width:73pt;height:29.95pt" coordorigin="-41,-1178" coordsize="1460,599">
                <v:shape id="shape_0" fillcolor="black" stroked="f" o:allowincell="f" style="position:absolute;left:-41;top:-110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9;top:-117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90</wp:posOffset>
                </wp:positionH>
                <wp:positionV relativeFrom="paragraph">
                  <wp:posOffset>-833755</wp:posOffset>
                </wp:positionV>
                <wp:extent cx="927100" cy="3810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-65.65pt;width:73pt;height:30pt" coordorigin="34,-1313" coordsize="1460,600">
                <v:shape id="shape_0" fillcolor="black" stroked="f" o:allowincell="f" style="position:absolute;left:34;top:-124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84;top:-131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57225</wp:posOffset>
            </wp:positionH>
            <wp:positionV relativeFrom="paragraph">
              <wp:posOffset>119380</wp:posOffset>
            </wp:positionV>
            <wp:extent cx="4705350" cy="4705350"/>
            <wp:effectExtent l="0" t="0" r="0" b="0"/>
            <wp:wrapSquare wrapText="bothSides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38600</wp:posOffset>
            </wp:positionH>
            <wp:positionV relativeFrom="paragraph">
              <wp:posOffset>266065</wp:posOffset>
            </wp:positionV>
            <wp:extent cx="4705350" cy="4705350"/>
            <wp:effectExtent l="0" t="0" r="0" b="0"/>
            <wp:wrapSquare wrapText="bothSides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4610</wp:posOffset>
                </wp:positionH>
                <wp:positionV relativeFrom="paragraph">
                  <wp:posOffset>-871855</wp:posOffset>
                </wp:positionV>
                <wp:extent cx="927100" cy="381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-68.65pt;width:73pt;height:29.95pt" coordorigin="-86,-1373" coordsize="1460,599">
                <v:shape id="shape_0" fillcolor="black" stroked="f" o:allowincell="f" style="position:absolute;left:-86;top:-130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6;top:-137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51435</wp:posOffset>
                  </wp:positionV>
                  <wp:extent cx="1152525" cy="1152525"/>
                  <wp:effectExtent l="0" t="0" r="0" b="0"/>
                  <wp:wrapSquare wrapText="bothSides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81915</wp:posOffset>
                  </wp:positionV>
                  <wp:extent cx="1152525" cy="1152525"/>
                  <wp:effectExtent l="0" t="0" r="0" b="0"/>
                  <wp:wrapSquare wrapText="bothSides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65150</wp:posOffset>
                  </wp:positionH>
                  <wp:positionV relativeFrom="paragraph">
                    <wp:posOffset>123825</wp:posOffset>
                  </wp:positionV>
                  <wp:extent cx="1152525" cy="1152525"/>
                  <wp:effectExtent l="0" t="0" r="0" b="0"/>
                  <wp:wrapSquare wrapText="bothSides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65</wp:posOffset>
                </wp:positionH>
                <wp:positionV relativeFrom="paragraph">
                  <wp:posOffset>-814705</wp:posOffset>
                </wp:positionV>
                <wp:extent cx="927100" cy="381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-64.15pt;width:72.95pt;height:30pt" coordorigin="79,-1283" coordsize="1459,600">
                <v:shape id="shape_0" fillcolor="black" stroked="f" o:allowincell="f" style="position:absolute;left:79;top:-121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29;top:-128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71475</wp:posOffset>
            </wp:positionH>
            <wp:positionV relativeFrom="paragraph">
              <wp:posOffset>209550</wp:posOffset>
            </wp:positionV>
            <wp:extent cx="4493260" cy="5143500"/>
            <wp:effectExtent l="0" t="0" r="0" b="0"/>
            <wp:wrapSquare wrapText="bothSides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00525</wp:posOffset>
            </wp:positionH>
            <wp:positionV relativeFrom="paragraph">
              <wp:posOffset>209550</wp:posOffset>
            </wp:positionV>
            <wp:extent cx="4493260" cy="5143500"/>
            <wp:effectExtent l="0" t="0" r="0" b="0"/>
            <wp:wrapSquare wrapText="bothSides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085</wp:posOffset>
                </wp:positionH>
                <wp:positionV relativeFrom="paragraph">
                  <wp:posOffset>-504825</wp:posOffset>
                </wp:positionV>
                <wp:extent cx="927100" cy="3810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-39.75pt;width:73pt;height:30pt" coordorigin="-71,-795" coordsize="1460,600">
                <v:shape id="shape_0" fillcolor="black" stroked="f" o:allowincell="f" style="position:absolute;left:-71;top:-72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1;top:-79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0</wp:posOffset>
                      </wp:positionV>
                      <wp:extent cx="8114665" cy="112395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760" cy="1123920"/>
                                <a:chOff x="0" y="0"/>
                                <a:chExt cx="811476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68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69"/>
                                <a:stretch/>
                              </pic:blipFill>
                              <pic:spPr>
                                <a:xfrm>
                                  <a:off x="2084040" y="39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70"/>
                                <a:stretch/>
                              </pic:blipFill>
                              <pic:spPr>
                                <a:xfrm>
                                  <a:off x="4220280" y="57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71"/>
                                <a:stretch/>
                              </pic:blipFill>
                              <pic:spPr>
                                <a:xfrm>
                                  <a:off x="6312600" y="1332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.5pt;width:639pt;height:88.5pt" coordorigin="180,170" coordsize="12780,1770">
                      <v:shape id="shape_0" stroked="f" o:allowincell="t" style="position:absolute;left:180;top:170;width:2837;height:1748;mso-wrap-style:none;v-text-anchor:middl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62;top:176;width:2837;height:1748;mso-wrap-style:none;v-text-anchor:middl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26;top:179;width:2837;height:1748;mso-wrap-style:none;v-text-anchor:middle" type="_x0000_t75"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121;top:191;width:2837;height:1748;mso-wrap-style:none;v-text-anchor:middle" type="_x0000_t75">
                        <v:imagedata r:id="rId7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89535</wp:posOffset>
                      </wp:positionV>
                      <wp:extent cx="8114665" cy="112395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760" cy="1123920"/>
                                <a:chOff x="0" y="0"/>
                                <a:chExt cx="811476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2084040" y="39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4220280" y="57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6312600" y="1332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7.05pt;width:638.95pt;height:88.5pt" coordorigin="300,141" coordsize="12779,1770">
                      <v:shape id="shape_0" stroked="f" o:allowincell="t" style="position:absolute;left:300;top:141;width:2837;height:1748;mso-wrap-style:none;v-text-anchor:middl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82;top:147;width:2837;height:1748;mso-wrap-style:none;v-text-anchor:middl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50;width:2837;height:1748;mso-wrap-style:none;v-text-anchor:middl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241;top:162;width:2837;height:1748;mso-wrap-style:none;v-text-anchor:middl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53340</wp:posOffset>
                      </wp:positionV>
                      <wp:extent cx="8114665" cy="112395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4760" cy="1123920"/>
                                <a:chOff x="0" y="0"/>
                                <a:chExt cx="8114760" cy="112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84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2084040" y="39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4220280" y="576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6312600" y="13320"/>
                                  <a:ext cx="1802160" cy="1110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4.2pt;width:638.95pt;height:88.5pt" coordorigin="320,84" coordsize="12779,1770">
                      <v:shape id="shape_0" stroked="f" o:allowincell="t" style="position:absolute;left:320;top:84;width:2837;height:1748;mso-wrap-style:none;v-text-anchor:middle" type="_x0000_t75"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02;top:90;width:2837;height:1748;mso-wrap-style:none;v-text-anchor:middle" type="_x0000_t75"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66;top:93;width:2837;height:1748;mso-wrap-style:none;v-text-anchor:middle" type="_x0000_t75"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261;top:105;width:2837;height:1748;mso-wrap-style:none;v-text-anchor:middle" type="_x0000_t75">
                        <v:imagedata r:id="rId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525</wp:posOffset>
            </wp:positionH>
            <wp:positionV relativeFrom="paragraph">
              <wp:posOffset>-60960</wp:posOffset>
            </wp:positionV>
            <wp:extent cx="8229600" cy="6099810"/>
            <wp:effectExtent l="0" t="0" r="0" b="0"/>
            <wp:wrapSquare wrapText="bothSides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6035</wp:posOffset>
                </wp:positionH>
                <wp:positionV relativeFrom="paragraph">
                  <wp:posOffset>-6181725</wp:posOffset>
                </wp:positionV>
                <wp:extent cx="927100" cy="3810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486.75pt;width:72.95pt;height:30pt" coordorigin="-41,-9735" coordsize="1459,600">
                <v:shape id="shape_0" fillcolor="black" stroked="f" o:allowincell="f" style="position:absolute;left:-41;top:-9665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9;top:-973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0</wp:posOffset>
                </wp:positionH>
                <wp:positionV relativeFrom="paragraph">
                  <wp:posOffset>-5857875</wp:posOffset>
                </wp:positionV>
                <wp:extent cx="8248650" cy="40005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Story Mat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5pt;height:31.5pt;mso-wrap-distance-left:9.05pt;mso-wrap-distance-right:9.05pt;mso-wrap-distance-top:0pt;mso-wrap-distance-bottom:0pt;margin-top:-461.2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Story Mats (continued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8260</wp:posOffset>
            </wp:positionH>
            <wp:positionV relativeFrom="paragraph">
              <wp:posOffset>-83820</wp:posOffset>
            </wp:positionV>
            <wp:extent cx="8229600" cy="6099810"/>
            <wp:effectExtent l="0" t="0" r="0" b="0"/>
            <wp:wrapSquare wrapText="bothSides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09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0335</wp:posOffset>
                </wp:positionH>
                <wp:positionV relativeFrom="paragraph">
                  <wp:posOffset>-742950</wp:posOffset>
                </wp:positionV>
                <wp:extent cx="927100" cy="381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58.5pt;width:73pt;height:29.95pt" coordorigin="-221,-1170" coordsize="1460,599">
                <v:shape id="shape_0" fillcolor="black" stroked="f" o:allowincell="f" style="position:absolute;left:-221;top:-110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71;top:-117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-619125</wp:posOffset>
                </wp:positionV>
                <wp:extent cx="8248650" cy="66675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Story Mat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9.5pt;height:52.5pt;mso-wrap-distance-left:9.05pt;mso-wrap-distance-right:9.05pt;mso-wrap-distance-top:0pt;mso-wrap-distance-bottom:0pt;margin-top:-48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Story Mats (continued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Story Mat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2710</wp:posOffset>
                </wp:positionH>
                <wp:positionV relativeFrom="paragraph">
                  <wp:posOffset>-776605</wp:posOffset>
                </wp:positionV>
                <wp:extent cx="927100" cy="3810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61.15pt;width:72.95pt;height:30pt" coordorigin="-146,-1223" coordsize="1459,600">
                <v:shape id="shape_0" fillcolor="black" stroked="f" o:allowincell="f" style="position:absolute;left:-146;top:-115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6;top:-122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1435</wp:posOffset>
                      </wp:positionV>
                      <wp:extent cx="7452360" cy="130619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2360" cy="1306080"/>
                                <a:chOff x="0" y="0"/>
                                <a:chExt cx="7452360" cy="130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94"/>
                                <a:stretch/>
                              </pic:blipFill>
                              <pic:spPr>
                                <a:xfrm>
                                  <a:off x="0" y="0"/>
                                  <a:ext cx="1463760" cy="13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95"/>
                                <a:stretch/>
                              </pic:blipFill>
                              <pic:spPr>
                                <a:xfrm>
                                  <a:off x="1995840" y="1440"/>
                                  <a:ext cx="1463760" cy="13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96"/>
                                <a:stretch/>
                              </pic:blipFill>
                              <pic:spPr>
                                <a:xfrm>
                                  <a:off x="4049280" y="1440"/>
                                  <a:ext cx="1463760" cy="13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97"/>
                                <a:stretch/>
                              </pic:blipFill>
                              <pic:spPr>
                                <a:xfrm>
                                  <a:off x="5988600" y="1440"/>
                                  <a:ext cx="1463760" cy="13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4.05pt;width:586.8pt;height:102.9pt" coordorigin="468,81" coordsize="11736,2058">
                      <v:shape id="shape_0" stroked="f" o:allowincell="t" style="position:absolute;left:468;top:81;width:2304;height:2054;mso-wrap-style:none;v-text-anchor:middle" type="_x0000_t75"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11;top:83;width:2304;height:2054;mso-wrap-style:none;v-text-anchor:middle" type="_x0000_t75"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5;top:83;width:2304;height:2054;mso-wrap-style:none;v-text-anchor:middle" type="_x0000_t75"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899;top:83;width:2304;height:2054;mso-wrap-style:none;v-text-anchor:middle" type="_x0000_t75"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43815</wp:posOffset>
                      </wp:positionV>
                      <wp:extent cx="7734935" cy="13087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34960" cy="1308600"/>
                                <a:chOff x="0" y="0"/>
                                <a:chExt cx="7734960" cy="1308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6170760" y="0"/>
                                  <a:ext cx="1563840" cy="122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4116600" y="84960"/>
                                  <a:ext cx="1563840" cy="122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>
                                  <a:off x="2177280" y="84960"/>
                                  <a:ext cx="1563840" cy="122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>
                                  <a:off x="0" y="84960"/>
                                  <a:ext cx="1563840" cy="122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3.45pt;width:609.05pt;height:103.05pt" coordorigin="362,69" coordsize="12181,2061">
                      <v:shape id="shape_0" stroked="f" o:allowincell="t" style="position:absolute;left:10080;top:69;width:2462;height:1926;mso-wrap-style:none;v-text-anchor:middle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5;top:203;width:2462;height:1926;mso-wrap-style:none;v-text-anchor:middle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91;top:203;width:2462;height:1926;mso-wrap-style:none;v-text-anchor:middle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2;top:203;width:2462;height:1926;mso-wrap-style:none;v-text-anchor:middle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87630</wp:posOffset>
                      </wp:positionV>
                      <wp:extent cx="7642860" cy="119697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2800" cy="1197000"/>
                                <a:chOff x="0" y="0"/>
                                <a:chExt cx="7642800" cy="1197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6385680" y="0"/>
                                  <a:ext cx="1257480" cy="117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4213800" y="3240"/>
                                  <a:ext cx="1257480" cy="117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2156400" y="6480"/>
                                  <a:ext cx="1257480" cy="117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0" y="19080"/>
                                  <a:ext cx="1257480" cy="117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pt;margin-top:6.9pt;width:601.8pt;height:94.25pt" coordorigin="384,138" coordsize="12036,1885">
                      <v:shape id="shape_0" stroked="f" o:allowincell="t" style="position:absolute;left:10440;top:138;width:1979;height:1854;mso-wrap-style:none;v-text-anchor:middle" type="_x0000_t75"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020;top:143;width:1979;height:1854;mso-wrap-style:none;v-text-anchor:middle" type="_x0000_t75"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80;top:148;width:1979;height:1854;mso-wrap-style:none;v-text-anchor:middl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4;top:168;width:1979;height:1854;mso-wrap-style:none;v-text-anchor:middl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9.wmf"/><Relationship Id="rId69" Type="http://schemas.openxmlformats.org/officeDocument/2006/relationships/image" Target="media/image9.wmf"/><Relationship Id="rId70" Type="http://schemas.openxmlformats.org/officeDocument/2006/relationships/image" Target="media/image9.wmf"/><Relationship Id="rId71" Type="http://schemas.openxmlformats.org/officeDocument/2006/relationships/image" Target="media/image9.wmf"/><Relationship Id="rId72" Type="http://schemas.openxmlformats.org/officeDocument/2006/relationships/image" Target="media/image9.wmf"/><Relationship Id="rId73" Type="http://schemas.openxmlformats.org/officeDocument/2006/relationships/image" Target="media/image9.wmf"/><Relationship Id="rId74" Type="http://schemas.openxmlformats.org/officeDocument/2006/relationships/image" Target="media/image9.wmf"/><Relationship Id="rId75" Type="http://schemas.openxmlformats.org/officeDocument/2006/relationships/image" Target="media/image9.wmf"/><Relationship Id="rId76" Type="http://schemas.openxmlformats.org/officeDocument/2006/relationships/image" Target="media/image9.wmf"/><Relationship Id="rId77" Type="http://schemas.openxmlformats.org/officeDocument/2006/relationships/image" Target="media/image9.wmf"/><Relationship Id="rId78" Type="http://schemas.openxmlformats.org/officeDocument/2006/relationships/image" Target="media/image9.wmf"/><Relationship Id="rId79" Type="http://schemas.openxmlformats.org/officeDocument/2006/relationships/image" Target="media/image9.wmf"/><Relationship Id="rId80" Type="http://schemas.openxmlformats.org/officeDocument/2006/relationships/image" Target="media/image9.wmf"/><Relationship Id="rId81" Type="http://schemas.openxmlformats.org/officeDocument/2006/relationships/image" Target="media/image9.wmf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9.wmf"/><Relationship Id="rId85" Type="http://schemas.openxmlformats.org/officeDocument/2006/relationships/image" Target="media/image9.wmf"/><Relationship Id="rId86" Type="http://schemas.openxmlformats.org/officeDocument/2006/relationships/image" Target="media/image9.wmf"/><Relationship Id="rId87" Type="http://schemas.openxmlformats.org/officeDocument/2006/relationships/image" Target="media/image9.wmf"/><Relationship Id="rId88" Type="http://schemas.openxmlformats.org/officeDocument/2006/relationships/image" Target="media/image9.wmf"/><Relationship Id="rId89" Type="http://schemas.openxmlformats.org/officeDocument/2006/relationships/image" Target="media/image9.wmf"/><Relationship Id="rId90" Type="http://schemas.openxmlformats.org/officeDocument/2006/relationships/image" Target="media/image9.wmf"/><Relationship Id="rId91" Type="http://schemas.openxmlformats.org/officeDocument/2006/relationships/image" Target="media/image9.wmf"/><Relationship Id="rId92" Type="http://schemas.openxmlformats.org/officeDocument/2006/relationships/image" Target="media/image10.wmf"/><Relationship Id="rId93" Type="http://schemas.openxmlformats.org/officeDocument/2006/relationships/image" Target="media/image10.wmf"/><Relationship Id="rId94" Type="http://schemas.openxmlformats.org/officeDocument/2006/relationships/image" Target="media/image11.wmf"/><Relationship Id="rId95" Type="http://schemas.openxmlformats.org/officeDocument/2006/relationships/image" Target="media/image11.wmf"/><Relationship Id="rId96" Type="http://schemas.openxmlformats.org/officeDocument/2006/relationships/image" Target="media/image11.wmf"/><Relationship Id="rId97" Type="http://schemas.openxmlformats.org/officeDocument/2006/relationships/image" Target="media/image11.wmf"/><Relationship Id="rId98" Type="http://schemas.openxmlformats.org/officeDocument/2006/relationships/image" Target="media/image11.wmf"/><Relationship Id="rId99" Type="http://schemas.openxmlformats.org/officeDocument/2006/relationships/image" Target="media/image11.wmf"/><Relationship Id="rId100" Type="http://schemas.openxmlformats.org/officeDocument/2006/relationships/image" Target="media/image11.wmf"/><Relationship Id="rId101" Type="http://schemas.openxmlformats.org/officeDocument/2006/relationships/image" Target="media/image11.wmf"/><Relationship Id="rId102" Type="http://schemas.openxmlformats.org/officeDocument/2006/relationships/image" Target="media/image12.wmf"/><Relationship Id="rId103" Type="http://schemas.openxmlformats.org/officeDocument/2006/relationships/image" Target="media/image12.wmf"/><Relationship Id="rId104" Type="http://schemas.openxmlformats.org/officeDocument/2006/relationships/image" Target="media/image12.wmf"/><Relationship Id="rId105" Type="http://schemas.openxmlformats.org/officeDocument/2006/relationships/image" Target="media/image12.wmf"/><Relationship Id="rId106" Type="http://schemas.openxmlformats.org/officeDocument/2006/relationships/image" Target="media/image12.wmf"/><Relationship Id="rId107" Type="http://schemas.openxmlformats.org/officeDocument/2006/relationships/image" Target="media/image12.wmf"/><Relationship Id="rId108" Type="http://schemas.openxmlformats.org/officeDocument/2006/relationships/image" Target="media/image12.wmf"/><Relationship Id="rId109" Type="http://schemas.openxmlformats.org/officeDocument/2006/relationships/image" Target="media/image12.wmf"/><Relationship Id="rId110" Type="http://schemas.openxmlformats.org/officeDocument/2006/relationships/image" Target="media/image13.wmf"/><Relationship Id="rId111" Type="http://schemas.openxmlformats.org/officeDocument/2006/relationships/image" Target="media/image13.wmf"/><Relationship Id="rId112" Type="http://schemas.openxmlformats.org/officeDocument/2006/relationships/image" Target="media/image13.wmf"/><Relationship Id="rId113" Type="http://schemas.openxmlformats.org/officeDocument/2006/relationships/image" Target="media/image13.wmf"/><Relationship Id="rId114" Type="http://schemas.openxmlformats.org/officeDocument/2006/relationships/image" Target="media/image13.wmf"/><Relationship Id="rId115" Type="http://schemas.openxmlformats.org/officeDocument/2006/relationships/image" Target="media/image13.wmf"/><Relationship Id="rId116" Type="http://schemas.openxmlformats.org/officeDocument/2006/relationships/image" Target="media/image13.wmf"/><Relationship Id="rId117" Type="http://schemas.openxmlformats.org/officeDocument/2006/relationships/image" Target="media/image13.wmf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08:00Z</dcterms:created>
  <dc:creator>sperih</dc:creator>
  <dc:description/>
  <cp:keywords/>
  <dc:language>en-US</dc:language>
  <cp:lastModifiedBy>lharrison</cp:lastModifiedBy>
  <cp:lastPrinted>2009-10-05T09:21:00Z</cp:lastPrinted>
  <dcterms:modified xsi:type="dcterms:W3CDTF">2009-10-05T14:22:00Z</dcterms:modified>
  <cp:revision>8</cp:revision>
  <dc:subject/>
  <dc:title> </dc:title>
</cp:coreProperties>
</file>