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1310</wp:posOffset>
                </wp:positionH>
                <wp:positionV relativeFrom="paragraph">
                  <wp:posOffset>-463550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K.SS.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-36.5pt;width:72.95pt;height:29.95pt" coordorigin="-506,-730" coordsize="1459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06;top:-660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56;top:-730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K.SS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Spin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>
          <w:rFonts w:cs="Tahoma" w:ascii="Book Antiqua" w:hAnsi="Book Antiqua"/>
          <w:b/>
          <w:bCs/>
        </w:rPr>
        <w:t>Note:</w:t>
      </w:r>
      <w:r>
        <w:rPr>
          <w:rFonts w:cs="Tahoma" w:ascii="Book Antiqua" w:hAnsi="Book Antiqua"/>
        </w:rPr>
        <w:t xml:space="preserve">  </w:t>
        <w:tab/>
        <w:t>To make a sample spinner, place the point of the pencil on the centre of a circle, and spin the paper clip around the pencil point.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ragraph">
              <wp:posOffset>471170</wp:posOffset>
            </wp:positionV>
            <wp:extent cx="657860" cy="657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42060</wp:posOffset>
                </wp:positionV>
                <wp:extent cx="5143500" cy="49149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915080"/>
                          <a:chOff x="0" y="0"/>
                          <a:chExt cx="5143680" cy="491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43680" cy="491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0"/>
                            <a:ext cx="0" cy="491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05740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v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05740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gh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2362320"/>
                            <a:ext cx="20952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7.8pt;width:405pt;height:387pt" coordorigin="360,1956" coordsize="8100,7740">
                <v:oval id="shape_0" fillcolor="white" stroked="t" o:allowincell="f" style="position:absolute;left:360;top:1956;width:8099;height:773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line id="shape_0" from="4410,1956" to="4410,96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;top:5196;width:26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vi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0;top:5196;width:26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gh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black" stroked="t" o:allowincell="f" style="position:absolute;left:4230;top:5676;width:32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02180</wp:posOffset>
            </wp:positionH>
            <wp:positionV relativeFrom="paragraph">
              <wp:posOffset>-51435</wp:posOffset>
            </wp:positionV>
            <wp:extent cx="1052195" cy="10521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2239010</wp:posOffset>
            </wp:positionV>
            <wp:extent cx="1028700" cy="8591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927860</wp:posOffset>
            </wp:positionV>
            <wp:extent cx="483235" cy="1143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6" t="-39" r="-1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23:00Z</dcterms:created>
  <dc:creator>sperih</dc:creator>
  <dc:description/>
  <cp:keywords/>
  <dc:language>en-US</dc:language>
  <cp:lastModifiedBy>lharrison</cp:lastModifiedBy>
  <cp:lastPrinted>2009-10-05T09:34:00Z</cp:lastPrinted>
  <dcterms:modified xsi:type="dcterms:W3CDTF">2009-10-05T14:34:00Z</dcterms:modified>
  <cp:revision>10</cp:revision>
  <dc:subject/>
  <dc:title>Note:  To make a sample spinner, place the point of the pencil on the centre of a circle,            </dc:title>
</cp:coreProperties>
</file>