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-18923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SS.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-14.9pt;width:72.95pt;height:29.95pt" coordorigin="-506,-298" coordsize="1459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06;top:-22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6;top:-29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SS.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Comparison Assessment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w Can Objects Be Compar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2268"/>
      </w:tblGrid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tu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ass (Weigh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Volume (Capaci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38:00Z</dcterms:created>
  <dc:creator>sperih</dc:creator>
  <dc:description/>
  <cp:keywords/>
  <dc:language>en-US</dc:language>
  <cp:lastModifiedBy>lharrison</cp:lastModifiedBy>
  <cp:lastPrinted>2009-10-05T09:34:00Z</cp:lastPrinted>
  <dcterms:modified xsi:type="dcterms:W3CDTF">2009-10-05T14:34:00Z</dcterms:modified>
  <cp:revision>9</cp:revision>
  <dc:subject/>
  <dc:title>How Can Objects Be Compared</dc:title>
</cp:coreProperties>
</file>