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5715</wp:posOffset>
                </wp:positionV>
                <wp:extent cx="7691120" cy="5805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1040" cy="5805720"/>
                          <a:chOff x="0" y="0"/>
                          <a:chExt cx="7691040" cy="580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0320" cy="28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8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3004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23004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781200"/>
                              <a:ext cx="414000" cy="41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470600"/>
                              <a:ext cx="413280" cy="41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70600"/>
                              <a:ext cx="413280" cy="41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229824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29824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0"/>
                            <a:ext cx="1930320" cy="28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8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45720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94328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19520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45720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94328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19520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195200"/>
                              <a:ext cx="41400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0"/>
                            <a:ext cx="1929600" cy="28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0" cy="28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19448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720" y="0"/>
                            <a:ext cx="1929600" cy="28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0" cy="28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19448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194480"/>
                              <a:ext cx="413280" cy="413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5400"/>
                            <a:ext cx="1930320" cy="29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9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5452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25452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834480"/>
                              <a:ext cx="41400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42164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2164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22876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2228760"/>
                              <a:ext cx="41400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222876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2885400"/>
                            <a:ext cx="1930320" cy="29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9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3860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59120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768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83448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38600"/>
                              <a:ext cx="41328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57608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31768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83448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0480" y="2885400"/>
                            <a:ext cx="1930320" cy="29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9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38600"/>
                              <a:ext cx="414000" cy="41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2317680"/>
                              <a:ext cx="41400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720" y="2885400"/>
                            <a:ext cx="1930320" cy="292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0320" cy="29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284400"/>
                              <a:ext cx="413280" cy="41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0.45pt;width:605.6pt;height:457.15pt" coordorigin="200,9" coordsize="12112,9143">
                <v:group id="shape_0" style="position:absolute;left:200;top:9;width:3040;height:4560">
                  <v:rect id="shape_0" fillcolor="white" stroked="t" o:allowincell="f" style="position:absolute;left:200;top:9;width:3039;height:4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62;top:371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99;top:371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0;top:1239;width:651;height:6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2;top:2325;width:650;height:6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99;top:2325;width:650;height:6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948;top:3628;width:650;height:65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865;top:3628;width:650;height:65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3224;top:9;width:3040;height:4560">
                  <v:rect id="shape_0" fillcolor="white" stroked="t" o:allowincell="f" style="position:absolute;left:3224;top:9;width:3039;height:4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3586;top:729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86;top:3069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86;top:1891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23;top:729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23;top:3069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23;top:1891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454;top:1891;width:651;height:650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6248;top:9;width:3039;height:4559">
                  <v:rect id="shape_0" fillcolor="white" stroked="t" o:allowincell="f" style="position:absolute;left:6248;top:9;width:3038;height:4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478;top:1890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9272;top:9;width:3039;height:4559">
                  <v:rect id="shape_0" fillcolor="white" stroked="t" o:allowincell="f" style="position:absolute;left:9272;top:9;width:3038;height:4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9995;top:1890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081;top:1890;width:650;height:6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00;top:4553;width:3040;height:4599">
                  <v:rect id="shape_0" fillcolor="white" stroked="t" o:allowincell="f" style="position:absolute;left:200;top:4553;width:3039;height:45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62;top:4954;width:650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99;top:4954;width:650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30;top:5867;width:651;height:6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2;top:6792;width:650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299;top:6792;width:650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62;top:8063;width:650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430;top:8063;width:651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299;top:8063;width:650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3224;top:4553;width:3040;height:4599">
                  <v:rect id="shape_0" fillcolor="white" stroked="t" o:allowincell="f" style="position:absolute;left:3224;top:4553;width:3039;height:45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3813;top:4771;width:650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813;top:7059;width:650;height:65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813;top:8203;width:650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13;top:5867;width:650;height:6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94;top:4771;width:650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094;top:7035;width:650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094;top:8203;width:650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94;top:5867;width:650;height:6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248;top:4553;width:3040;height:4599">
                  <v:rect id="shape_0" fillcolor="white" stroked="t" o:allowincell="f" style="position:absolute;left:6248;top:4553;width:3039;height:45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478;top:4771;width:651;height:6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7478;top:8203;width:651;height:6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9272;top:4553;width:3040;height:4599">
                  <v:rect id="shape_0" fillcolor="white" stroked="t" o:allowincell="f" style="position:absolute;left:9272;top:4553;width:3039;height:45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1282;top:5001;width:650;height:6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575</wp:posOffset>
                </wp:positionH>
                <wp:positionV relativeFrom="paragraph">
                  <wp:posOffset>-836295</wp:posOffset>
                </wp:positionV>
                <wp:extent cx="11563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1&amp;3&amp;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-65.85pt;width:91.05pt;height:30pt" coordorigin="245,-1317" coordsize="1821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245;top:-1247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96;top:-1317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1&amp;3&amp;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80</wp:posOffset>
                </wp:positionH>
                <wp:positionV relativeFrom="paragraph">
                  <wp:posOffset>-550545</wp:posOffset>
                </wp:positionV>
                <wp:extent cx="7698740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874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oncentration C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2pt;height:33.7pt;mso-wrap-distance-left:9.05pt;mso-wrap-distance-right:9.05pt;mso-wrap-distance-top:0pt;mso-wrap-distance-bottom:0pt;margin-top:-43.35pt;mso-position-vertical-relative:text;margin-left: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oncentration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</wp:posOffset>
                </wp:positionH>
                <wp:positionV relativeFrom="paragraph">
                  <wp:posOffset>228600</wp:posOffset>
                </wp:positionV>
                <wp:extent cx="7597140" cy="5715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080" cy="5715000"/>
                          <a:chOff x="0" y="0"/>
                          <a:chExt cx="7597080" cy="571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68004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6326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163260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37800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60" y="204084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206000"/>
                              <a:ext cx="40824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56700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80612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15632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180612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59760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2320" y="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68004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68004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63260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326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120" y="16326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06520"/>
                              <a:ext cx="40752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224720"/>
                              <a:ext cx="40752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942920"/>
                              <a:ext cx="40752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506520"/>
                              <a:ext cx="40752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1224720"/>
                              <a:ext cx="40752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1942920"/>
                              <a:ext cx="40752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285768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2028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62028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1224720"/>
                              <a:ext cx="40824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1224720"/>
                              <a:ext cx="40824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8288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200" y="18288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4760" y="285768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7344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7344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48572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148572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2320" y="2857680"/>
                            <a:ext cx="190512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916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91600"/>
                              <a:ext cx="40752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06520"/>
                              <a:ext cx="40824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877400"/>
                              <a:ext cx="408240" cy="40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18pt;width:598.2pt;height:450pt" coordorigin="512,360" coordsize="11964,9000">
                <v:group id="shape_0" style="position:absolute;left:512;top:360;width:3000;height:4500">
                  <v:rect id="shape_0" fillcolor="white" stroked="t" o:allowincell="f" style="position:absolute;left:512;top:3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1798;top:1431;width:642;height:6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55;top:2931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41;top:2931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500;top:360;width:3000;height:4500">
                  <v:rect id="shape_0" fillcolor="white" stroked="t" o:allowincell="f" style="position:absolute;left:3500;top:3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5429;top:955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29;top:3574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61;top:2259;width:642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488;top:360;width:3000;height:4500">
                  <v:rect id="shape_0" fillcolor="white" stroked="t" o:allowincell="f" style="position:absolute;left:6488;top:3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8489;top:1253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89;top:3204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03;top:2181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89;top:3204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989;top:1301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9476;top:360;width:3000;height:4500">
                  <v:rect id="shape_0" fillcolor="white" stroked="t" o:allowincell="f" style="position:absolute;left:9476;top:3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red" stroked="t" o:allowincell="f" style="position:absolute;left:10093;top:1431;width:642;height:6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1333;top:1431;width:642;height:6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656;top:2931;width:641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702;top:2931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683;top:2931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12;top:4860;width:3000;height:4500">
                  <v:rect id="shape_0" fillcolor="white" stroked="t" o:allowincell="f" style="position:absolute;left:512;top:48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941;top:5658;width:641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1;top:6789;width:641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1;top:7920;width:641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441;top:5658;width:641;height:64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441;top:6789;width:641;height:64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441;top:7920;width:641;height:64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</v:group>
                <v:group id="shape_0" style="position:absolute;left:3500;top:4860;width:3000;height:4500">
                  <v:rect id="shape_0" fillcolor="white" stroked="t" o:allowincell="f" style="position:absolute;left:3500;top:48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3714;top:5837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00;top:5837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57;top:6789;width:642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5703;top:6789;width:642;height:64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714;top:7740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00;top:7740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6488;top:4860;width:3000;height:4500">
                  <v:rect id="shape_0" fillcolor="white" stroked="t" o:allowincell="f" style="position:absolute;left:6488;top:48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7059;top:6017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45;top:6017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59;top:7200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345;top:7200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9476;top:4860;width:3000;height:4500">
                  <v:rect id="shape_0" fillcolor="white" stroked="t" o:allowincell="f" style="position:absolute;left:9476;top:4860;width:2999;height:44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0119;top:6737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11405;top:6737;width:641;height:642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19;top:5658;width:642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19;top:7817;width:642;height:6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975</wp:posOffset>
                </wp:positionH>
                <wp:positionV relativeFrom="paragraph">
                  <wp:posOffset>-683895</wp:posOffset>
                </wp:positionV>
                <wp:extent cx="1156335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1&amp;3&amp;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-53.85pt;width:91.05pt;height:29.95pt" coordorigin="485,-1077" coordsize="1821,599">
                <v:shape id="shape_0" fillcolor="black" stroked="f" o:allowincell="f" style="position:absolute;left:485;top:-1007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36;top:-1077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1&amp;3&amp;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805</wp:posOffset>
                </wp:positionH>
                <wp:positionV relativeFrom="paragraph">
                  <wp:posOffset>-428625</wp:posOffset>
                </wp:positionV>
                <wp:extent cx="7595870" cy="501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oncentration Cards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39.5pt;mso-wrap-distance-left:9.05pt;mso-wrap-distance-right:9.05pt;mso-wrap-distance-top:0pt;mso-wrap-distance-bottom:0pt;margin-top:-33.75pt;mso-position-vertical-relative:text;margin-left:2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oncentration Cards (continued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860</wp:posOffset>
                </wp:positionH>
                <wp:positionV relativeFrom="paragraph">
                  <wp:posOffset>205740</wp:posOffset>
                </wp:positionV>
                <wp:extent cx="7597140" cy="5715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080" cy="5715000"/>
                          <a:chOff x="0" y="0"/>
                          <a:chExt cx="7597080" cy="57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76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232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0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57680"/>
                            <a:ext cx="75970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56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0"/>
                                    <w:b/>
                                    <w:u w:val="single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76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232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0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CA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6.2pt;width:598.2pt;height:450.05pt" coordorigin="436,324" coordsize="11964,9001">
                <v:shape id="shape_0" fillcolor="white" stroked="t" o:allowincell="f" style="position:absolute;left:436;top:32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32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2;top:32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00;top:32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0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C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6;top:4825;width:11964;height:4500">
                  <v:shape id="shape_0" fillcolor="white" stroked="t" o:allowincell="f" style="position:absolute;left:436;top:4825;width:299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4;top:4825;width:299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0"/>
                              <w:b/>
                              <w:u w:val="single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12;top:4825;width:299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00;top:4825;width:299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0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CA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875</wp:posOffset>
                </wp:positionH>
                <wp:positionV relativeFrom="paragraph">
                  <wp:posOffset>-636270</wp:posOffset>
                </wp:positionV>
                <wp:extent cx="1156335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1&amp;3&amp;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-50.1pt;width:91.05pt;height:30pt" coordorigin="425,-1002" coordsize="1821,600">
                <v:shape id="shape_0" fillcolor="black" stroked="f" o:allowincell="f" style="position:absolute;left:425;top:-932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476;top:-1002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1&amp;3&amp;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620</wp:posOffset>
                </wp:positionH>
                <wp:positionV relativeFrom="paragraph">
                  <wp:posOffset>-407035</wp:posOffset>
                </wp:positionV>
                <wp:extent cx="759587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587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oncentration Cards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1pt;height:37.2pt;mso-wrap-distance-left:9.05pt;mso-wrap-distance-right:9.05pt;mso-wrap-distance-top:0pt;mso-wrap-distance-bottom:0pt;margin-top:-32.05pt;mso-position-vertical-relative:text;margin-left:2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oncentration Cards (continued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0</wp:posOffset>
                </wp:positionH>
                <wp:positionV relativeFrom="paragraph">
                  <wp:posOffset>-664845</wp:posOffset>
                </wp:positionV>
                <wp:extent cx="1156335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1&amp;3&amp;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-52.35pt;width:91.05pt;height:29.95pt" coordorigin="260,-1047" coordsize="1821,599">
                <v:shape id="shape_0" fillcolor="black" stroked="f" o:allowincell="f" style="position:absolute;left:260;top:-977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11;top:-1047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1&amp;3&amp;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-416560</wp:posOffset>
                </wp:positionV>
                <wp:extent cx="7580630" cy="5308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oncentration Cards (continue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9pt;height:41.8pt;mso-wrap-distance-left:9.05pt;mso-wrap-distance-right:9.05pt;mso-wrap-distance-top:0pt;mso-wrap-distance-bottom:0pt;margin-top:-32.8pt;mso-position-vertical-relative:text;margin-left:1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oncentration Cards (continued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91440</wp:posOffset>
                </wp:positionV>
                <wp:extent cx="7597140" cy="5715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080" cy="5715000"/>
                          <a:chOff x="0" y="0"/>
                          <a:chExt cx="7597080" cy="5715000"/>
                        </a:xfrm>
                      </wpg:grpSpPr>
                      <wps:wsp>
                        <wps:cNvSpPr txBox="1"/>
                        <wps:spPr>
                          <a:xfrm>
                            <a:off x="189756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02120" y="525960"/>
                            <a:ext cx="13716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476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85200" y="468720"/>
                            <a:ext cx="13716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0480" y="522720"/>
                            <a:ext cx="99828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92320" y="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28480" y="468720"/>
                            <a:ext cx="137160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768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3520" y="3612600"/>
                            <a:ext cx="96156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7560" y="2857680"/>
                            <a:ext cx="190512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937600" y="3619440"/>
                            <a:ext cx="796320" cy="163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73520" y="3651840"/>
                            <a:ext cx="10288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94760" y="2857680"/>
                            <a:ext cx="190512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512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76240" y="780840"/>
                              <a:ext cx="98100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6320" y="761760"/>
                              <a:ext cx="102888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692320" y="2857680"/>
                            <a:ext cx="190440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440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17200" y="685800"/>
                              <a:ext cx="1028880" cy="171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6080" y="795600"/>
                              <a:ext cx="1028880" cy="160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7.2pt;width:598.2pt;height:450pt" coordorigin="312,144" coordsize="11964,9000">
                <v:shape id="shape_0" fillcolor="white" stroked="t" o:allowincell="f" style="position:absolute;left:3300;top:14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972;width:2159;height:341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88;top:14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88;top:882;width:2159;height:3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2;top:14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16;top:967;width:1571;height:31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276;top:14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48;top:882;width:2159;height:35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12;top:464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52;top:5833;width:1513;height:27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00;top:4644;width:299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38;top:5844;width:1253;height:257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5895;width:1619;height:25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6288;top:4644;width:3000;height:4500">
                  <v:shape id="shape_0" fillcolor="white" stroked="t" o:allowincell="f" style="position:absolute;left:6288;top:4644;width:299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668;top:5874;width:1544;height:25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08;top:5844;width:1619;height:25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9276;top:4644;width:2999;height:4500">
                  <v:shape id="shape_0" stroked="t" o:allowincell="f" style="position:absolute;left:9276;top:4644;width:2998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0563;top:5724;width:1619;height:26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49;top:5897;width:1619;height:251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660</wp:posOffset>
                </wp:positionH>
                <wp:positionV relativeFrom="paragraph">
                  <wp:posOffset>316230</wp:posOffset>
                </wp:positionV>
                <wp:extent cx="7665720" cy="5715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5840" cy="5715000"/>
                          <a:chOff x="0" y="0"/>
                          <a:chExt cx="7665840" cy="5715000"/>
                        </a:xfrm>
                      </wpg:grpSpPr>
                      <wps:wsp>
                        <wps:cNvSpPr txBox="1"/>
                        <wps:spPr>
                          <a:xfrm>
                            <a:off x="5748120" y="0"/>
                            <a:ext cx="191772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0"/>
                                  <w:b/>
                                  <w:u w:val="single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46960" y="2857680"/>
                            <a:ext cx="189864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9864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838800" y="835560"/>
                              <a:ext cx="914400" cy="136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5720" y="814680"/>
                              <a:ext cx="9144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92420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2420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9360" y="196200"/>
                              <a:ext cx="1383840" cy="248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800" y="0"/>
                                <a:ext cx="1294200" cy="110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00560"/>
                                  <a:ext cx="40644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700560"/>
                                  <a:ext cx="40644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0572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0"/>
                                  <a:ext cx="40644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82400"/>
                                <a:ext cx="1383840" cy="110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6880" y="364680"/>
                                  <a:ext cx="405000" cy="40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699120"/>
                                  <a:ext cx="405000" cy="40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699120"/>
                                  <a:ext cx="405000" cy="40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05000" cy="40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0"/>
                                  <a:ext cx="405000" cy="40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19520" y="0"/>
                            <a:ext cx="192348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2348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56680" y="226800"/>
                              <a:ext cx="1362600" cy="248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6280" y="365040"/>
                                <a:ext cx="4100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0200"/>
                                <a:ext cx="4100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00200"/>
                                <a:ext cx="4100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40968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0"/>
                                <a:ext cx="4100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1747440"/>
                                <a:ext cx="4100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2600"/>
                                <a:ext cx="4100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920" y="2082600"/>
                                <a:ext cx="40968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382400"/>
                                <a:ext cx="40968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920" y="1382400"/>
                                <a:ext cx="40968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92420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2420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4820" w:leader="none"/>
                                    <w:tab w:val="left" w:pos="6521" w:leader="none"/>
                                  </w:tabs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5960" y="226440"/>
                              <a:ext cx="1378440" cy="235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0560" y="685080"/>
                                <a:ext cx="40896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1317600"/>
                                <a:ext cx="40896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760" y="677520"/>
                                <a:ext cx="40896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0"/>
                                <a:ext cx="40824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760" y="0"/>
                                <a:ext cx="408960" cy="40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14000"/>
                                <a:ext cx="1378440" cy="103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7360" y="631800"/>
                                  <a:ext cx="40824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1800"/>
                                  <a:ext cx="40824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631800"/>
                                  <a:ext cx="40752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40752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0"/>
                                  <a:ext cx="407520" cy="40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754240" y="2857680"/>
                            <a:ext cx="191124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124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01880" y="782280"/>
                              <a:ext cx="916920" cy="142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50040" y="721800"/>
                              <a:ext cx="917640" cy="147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40480" y="0"/>
                            <a:ext cx="1911240" cy="285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240" y="2857680"/>
                            <a:ext cx="1917720" cy="285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7720" cy="2857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2120" y="599400"/>
                              <a:ext cx="1626120" cy="166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04560" y="0"/>
                                <a:ext cx="421560" cy="166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776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352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1560" cy="166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776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352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1920" y="0"/>
                                <a:ext cx="421560" cy="166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776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3520"/>
                                  <a:ext cx="421560" cy="421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24.9pt;width:603.6pt;height:450pt" coordorigin="516,498" coordsize="12072,9000">
                <v:shape id="shape_0" stroked="t" o:allowincell="f" style="position:absolute;left:9568;top:498;width:301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0"/>
                            <w:b/>
                            <w:u w:val="single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574;top:4998;width:2990;height:4500">
                  <v:shape id="shape_0" stroked="t" o:allowincell="f" style="position:absolute;left:6574;top:4998;width:298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895;top:6314;width:1439;height:214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6;top:6281;width:1439;height:223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516;top:498;width:3030;height:4500">
                  <v:shape id="shape_0" stroked="t" o:allowincell="f" style="position:absolute;left:516;top:498;width:302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956;top:807;width:2179;height:3917">
                    <v:group id="shape_0" style="position:absolute;left:1044;top:807;width:2039;height:1743">
                      <v:oval id="shape_0" fillcolor="black" stroked="t" o:allowincell="f" style="position:absolute;left:1044;top:1910;width:639;height:6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442;top:1910;width:639;height:6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44;top:807;width:638;height:6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442;top:807;width:639;height:6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56;top:2984;width:2179;height:1740">
                      <v:oval id="shape_0" fillcolor="red" stroked="t" o:allowincell="f" style="position:absolute;left:1754;top:3558;width:637;height:63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1012;top:4085;width:637;height:63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2497;top:4085;width:637;height:63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956;top:2984;width:637;height:63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2497;top:2984;width:637;height:638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3539;top:498;width:3029;height:4500">
                  <v:shape id="shape_0" stroked="t" o:allowincell="f" style="position:absolute;left:3539;top:498;width:3028;height:44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943;top:855;width:2146;height:3919">
                    <v:oval id="shape_0" fillcolor="black" stroked="t" o:allowincell="f" style="position:absolute;left:4693;top:1430;width:645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943;top:1958;width:645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43;top:1958;width:645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944;top:855;width:644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43;top:855;width:645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4693;top:3607;width:645;height:639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3943;top:4135;width:645;height:639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5444;top:4135;width:644;height:639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3944;top:3032;width:644;height:639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5444;top:3032;width:644;height:639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16;top:4998;width:3030;height:4500">
                  <v:shape id="shape_0" stroked="t" o:allowincell="f" style="position:absolute;left:516;top:4998;width:302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4820" w:leader="none"/>
                              <w:tab w:val="left" w:pos="6521" w:leader="none"/>
                            </w:tabs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919;top:5355;width:2171;height:3704">
                    <v:oval id="shape_0" fillcolor="black" stroked="t" o:allowincell="f" style="position:absolute;left:1172;top:6434;width:643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1671;top:7430;width:643;height:639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46;top:6422;width:643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173;top:5355;width:642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46;top:5355;width:643;height:6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919;top:7424;width:2171;height:1635">
                      <v:oval id="shape_0" fillcolor="red" stroked="t" o:allowincell="f" style="position:absolute;left:1671;top:8419;width:642;height:63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919;top:8419;width:642;height:63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2448;top:8419;width:641;height:63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920;top:7424;width:641;height:63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2448;top:7424;width:641;height:63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9578;top:4998;width:3010;height:4500">
                  <v:shape id="shape_0" stroked="t" o:allowincell="f" style="position:absolute;left:9578;top:4998;width:300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9738;top:6230;width:1443;height:224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74;top:6135;width:1444;height:232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564;top:498;width:300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540;top:4998;width:3020;height:4500">
                  <v:shape id="shape_0" stroked="t" o:allowincell="f" style="position:absolute;left:3540;top:4998;width:301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748;top:5942;width:2561;height:2629">
                    <v:group id="shape_0" style="position:absolute;left:5645;top:5942;width:664;height:2629">
                      <v:oval id="shape_0" fillcolor="red" stroked="t" o:allowincell="f" style="position:absolute;left:5645;top:5942;width:663;height:66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5645;top:7907;width:663;height:66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red" stroked="t" o:allowincell="f" style="position:absolute;left:5645;top:6924;width:663;height:663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748;top:5942;width:664;height:2629">
                      <v:oval id="shape_0" fillcolor="black" stroked="t" o:allowincell="f" style="position:absolute;left:3748;top:5942;width:663;height:6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748;top:7907;width:663;height:6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748;top:6924;width:663;height:6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696;top:5942;width:664;height:2629">
                      <v:oval id="shape_0" fillcolor="black" stroked="t" o:allowincell="f" style="position:absolute;left:4696;top:5942;width:663;height:6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696;top:7907;width:663;height:6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696;top:6924;width:663;height:6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650</wp:posOffset>
                </wp:positionH>
                <wp:positionV relativeFrom="paragraph">
                  <wp:posOffset>-307975</wp:posOffset>
                </wp:positionV>
                <wp:extent cx="7625715" cy="443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57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oncentration Cards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45pt;height:34.9pt;mso-wrap-distance-left:9.05pt;mso-wrap-distance-right:9.05pt;mso-wrap-distance-top:0pt;mso-wrap-distance-bottom:0pt;margin-top:-24.25pt;mso-position-vertical-relative:text;margin-left: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oncentration Card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025</wp:posOffset>
                </wp:positionH>
                <wp:positionV relativeFrom="paragraph">
                  <wp:posOffset>-830580</wp:posOffset>
                </wp:positionV>
                <wp:extent cx="1156335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1&amp;3&amp;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-65.4pt;width:91.05pt;height:30pt" coordorigin="515,-1308" coordsize="1821,600">
                <v:shape id="shape_0" fillcolor="black" stroked="f" o:allowincell="f" style="position:absolute;left:515;top:-1238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66;top:-1308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1&amp;3&amp;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4960</wp:posOffset>
                </wp:positionH>
                <wp:positionV relativeFrom="paragraph">
                  <wp:posOffset>85725</wp:posOffset>
                </wp:positionV>
                <wp:extent cx="7691120" cy="5806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1040" cy="5806440"/>
                          <a:chOff x="0" y="0"/>
                          <a:chExt cx="7691040" cy="5806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0320" cy="28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1930320" cy="28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0"/>
                            <a:ext cx="1920960" cy="28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0"/>
                            <a:ext cx="1921680" cy="28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8000"/>
                            <a:ext cx="1930320" cy="290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895120"/>
                            <a:ext cx="1930320" cy="29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2898000"/>
                            <a:ext cx="1920960" cy="29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2896920"/>
                            <a:ext cx="1920960" cy="29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6.75pt;width:605.6pt;height:457.2pt" coordorigin="496,135" coordsize="12112,9144">
                <v:rect id="shape_0" stroked="t" o:allowincell="f" style="position:absolute;left:496;top:135;width:3039;height:45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20;top:135;width:3039;height:45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559;top:135;width:3024;height:45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582;top:135;width:3025;height:45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6;top:4699;width:3039;height:45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520;top:4694;width:3039;height:45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9;top:4699;width:3024;height:4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83;top:4697;width:3024;height:4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975</wp:posOffset>
                </wp:positionH>
                <wp:positionV relativeFrom="paragraph">
                  <wp:posOffset>-788670</wp:posOffset>
                </wp:positionV>
                <wp:extent cx="1156335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K.N.1&amp;3&amp;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-62.1pt;width:91.05pt;height:29.95pt" coordorigin="485,-1242" coordsize="1821,599">
                <v:shape id="shape_0" fillcolor="black" stroked="f" o:allowincell="f" style="position:absolute;left:485;top:-1172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36;top:-1242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K.N.1&amp;3&amp;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553720</wp:posOffset>
                </wp:positionV>
                <wp:extent cx="7625715" cy="4432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571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Concentration Cards (continu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45pt;height:34.9pt;mso-wrap-distance-left:9.05pt;mso-wrap-distance-right:9.05pt;mso-wrap-distance-top:0pt;mso-wrap-distance-bottom:0pt;margin-top:-43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Concentration Cards (continu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0</wp:posOffset>
                </wp:positionH>
                <wp:positionV relativeFrom="page">
                  <wp:posOffset>1496060</wp:posOffset>
                </wp:positionV>
                <wp:extent cx="459740" cy="232664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2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3.2pt;mso-wrap-distance-left:9pt;mso-wrap-distance-right:9pt;mso-wrap-distance-top:0pt;mso-wrap-distance-bottom:0pt;margin-top:117.8pt;mso-position-vertical-relative:page;margin-left:612.5pt;mso-position-horizontal-relative:page">
                <v:fill opacity="0f"/>
                <v:textbox inset="0in,0in,0in,0in">
                  <w:txbxContent>
                    <w:tbl>
                      <w:tblPr>
                        <w:tblW w:w="72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02300</wp:posOffset>
                </wp:positionH>
                <wp:positionV relativeFrom="page">
                  <wp:posOffset>1486535</wp:posOffset>
                </wp:positionV>
                <wp:extent cx="459740" cy="22440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76.7pt;mso-wrap-distance-left:9pt;mso-wrap-distance-right:9pt;mso-wrap-distance-top:0pt;mso-wrap-distance-bottom:0pt;margin-top:117.05pt;mso-position-vertical-relative:page;margin-left:449pt;mso-position-horizontal-relative:page">
                <v:fill opacity="0f"/>
                <v:textbox inset="0in,0in,0in,0in">
                  <w:txbxContent>
                    <w:tbl>
                      <w:tblPr>
                        <w:tblW w:w="72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06825</wp:posOffset>
                </wp:positionH>
                <wp:positionV relativeFrom="page">
                  <wp:posOffset>1496060</wp:posOffset>
                </wp:positionV>
                <wp:extent cx="459740" cy="216154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70.2pt;mso-wrap-distance-left:9pt;mso-wrap-distance-right:9pt;mso-wrap-distance-top:0pt;mso-wrap-distance-bottom:0pt;margin-top:117.8pt;mso-position-vertical-relative:page;margin-left:299.75pt;mso-position-horizontal-relative:page">
                <v:fill opacity="0f"/>
                <v:textbox inset="0in,0in,0in,0in">
                  <w:txbxContent>
                    <w:tbl>
                      <w:tblPr>
                        <w:tblW w:w="72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92300</wp:posOffset>
                </wp:positionH>
                <wp:positionV relativeFrom="page">
                  <wp:posOffset>1505585</wp:posOffset>
                </wp:positionV>
                <wp:extent cx="459740" cy="216154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70.2pt;mso-wrap-distance-left:9pt;mso-wrap-distance-right:9pt;mso-wrap-distance-top:0pt;mso-wrap-distance-bottom:0pt;margin-top:118.55pt;mso-position-vertical-relative:page;margin-left:149pt;mso-position-horizontal-relative:page">
                <v:fill opacity="0f"/>
                <v:textbox inset="0in,0in,0in,0in">
                  <w:txbxContent>
                    <w:tbl>
                      <w:tblPr>
                        <w:tblW w:w="72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ge">
                  <wp:posOffset>4477385</wp:posOffset>
                </wp:positionV>
                <wp:extent cx="459740" cy="238760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36" w:space="0" w:color="000000"/>
                                    <w:left w:val="single" w:sz="36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8pt;mso-wrap-distance-left:9pt;mso-wrap-distance-right:9pt;mso-wrap-distance-top:0pt;mso-wrap-distance-bottom:0pt;margin-top:352.55pt;mso-position-vertical-relative:page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72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36" w:space="0" w:color="000000"/>
                              <w:left w:val="single" w:sz="36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orte" w:hAnsi="Forte" w:cs="Forte"/>
      <w:b/>
      <w:bCs/>
      <w:sz w:val="260"/>
      <w:szCs w:val="260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2127" w:hanging="1407"/>
    </w:pPr>
    <w:rPr>
      <w:rFonts w:ascii="Comic Sans MS" w:hAnsi="Comic Sans MS" w:cs="Comic Sans MS"/>
    </w:rPr>
  </w:style>
  <w:style w:type="paragraph" w:styleId="BodyTextIndent3">
    <w:name w:val="Body Text Indent 3"/>
    <w:basedOn w:val="Normal"/>
    <w:qFormat/>
    <w:pPr>
      <w:ind w:left="2127" w:hanging="2127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11:00Z</dcterms:created>
  <dc:creator>Desktop Initiative 300GL v2.2</dc:creator>
  <dc:description/>
  <cp:keywords/>
  <dc:language>en-US</dc:language>
  <cp:lastModifiedBy>lharrison</cp:lastModifiedBy>
  <cp:lastPrinted>2009-10-05T08:58:00Z</cp:lastPrinted>
  <dcterms:modified xsi:type="dcterms:W3CDTF">2009-10-05T13:59:00Z</dcterms:modified>
  <cp:revision>15</cp:revision>
  <dc:subject/>
  <dc:title> </dc:title>
</cp:coreProperties>
</file>