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119380</wp:posOffset>
                </wp:positionV>
                <wp:extent cx="7691120" cy="5806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1040" cy="5806440"/>
                          <a:chOff x="0" y="0"/>
                          <a:chExt cx="7691040" cy="5806440"/>
                        </a:xfrm>
                      </wpg:grpSpPr>
                      <wps:wsp>
                        <wps:cNvSpPr/>
                        <wps:spPr>
                          <a:xfrm>
                            <a:off x="5760720" y="2910960"/>
                            <a:ext cx="1930320" cy="28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691040" cy="58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91040" cy="28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70800" cy="289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0560" cy="289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30320" cy="289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30320" cy="2895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040" y="629280"/>
                                      <a:ext cx="413280" cy="41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720" y="629280"/>
                                      <a:ext cx="413280" cy="41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1200" y="1180440"/>
                                      <a:ext cx="414000" cy="41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040" y="1870200"/>
                                      <a:ext cx="413280" cy="41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720" y="1870200"/>
                                      <a:ext cx="413280" cy="41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20240" y="0"/>
                                    <a:ext cx="1930320" cy="28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50280" y="457200"/>
                                    <a:ext cx="1516320" cy="1899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3280" cy="41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86080"/>
                                      <a:ext cx="413280" cy="41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8000"/>
                                      <a:ext cx="413280" cy="41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2680" y="0"/>
                                      <a:ext cx="413280" cy="41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2680" y="1486080"/>
                                      <a:ext cx="413280" cy="41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2680" y="738000"/>
                                      <a:ext cx="413280" cy="413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840480" y="0"/>
                                  <a:ext cx="1930320" cy="28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1680" y="1195200"/>
                                  <a:ext cx="414000" cy="413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60720" y="0"/>
                                <a:ext cx="1930320" cy="28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0440" y="1195200"/>
                                <a:ext cx="413280" cy="41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0200" y="1195200"/>
                                <a:ext cx="413280" cy="413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10960"/>
                              <a:ext cx="1930320" cy="289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30320" cy="28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0" y="435600"/>
                                <a:ext cx="1360080" cy="207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2560" y="0"/>
                                  <a:ext cx="40752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2840"/>
                                  <a:ext cx="407520" cy="40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828000"/>
                                  <a:ext cx="408240" cy="40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920240" y="2910960"/>
                            <a:ext cx="1930320" cy="28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0320" cy="28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3160" y="879480"/>
                              <a:ext cx="1225080" cy="115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8240" cy="40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480" y="0"/>
                                <a:ext cx="408240" cy="40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0960"/>
                                <a:ext cx="408240" cy="40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480" y="750960"/>
                                <a:ext cx="408240" cy="40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40480" y="2910960"/>
                            <a:ext cx="1930320" cy="28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0320" cy="28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2880" y="449640"/>
                              <a:ext cx="1360080" cy="184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7520" cy="40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7840"/>
                                <a:ext cx="407520" cy="40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040"/>
                                <a:ext cx="407520" cy="40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0"/>
                                <a:ext cx="407520" cy="40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717840"/>
                                <a:ext cx="407520" cy="40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1436040"/>
                                <a:ext cx="407520" cy="40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9.4pt;width:605.6pt;height:457.25pt" coordorigin="260,188" coordsize="12112,9145">
                <v:rect id="shape_0" fillcolor="white" stroked="t" o:allowincell="f" style="position:absolute;left:9332;top:4772;width:3039;height:4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0;top:188;width:12112;height:9145">
                  <v:group id="shape_0" style="position:absolute;left:260;top:188;width:12112;height:4560">
                    <v:group id="shape_0" style="position:absolute;left:260;top:188;width:9088;height:4560">
                      <v:group id="shape_0" style="position:absolute;left:260;top:188;width:6064;height:4560">
                        <v:group id="shape_0" style="position:absolute;left:260;top:188;width:3040;height:4560">
                          <v:rect id="shape_0" fillcolor="white" stroked="t" o:allowincell="f" style="position:absolute;left:260;top:188;width:3039;height:45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622;top:1179;width:650;height:65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59;top:1179;width:650;height:65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490;top:2047;width:651;height:65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22;top:3133;width:650;height:65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359;top:3133;width:650;height:65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rect id="shape_0" fillcolor="white" stroked="t" o:allowincell="f" style="position:absolute;left:3284;top:188;width:3039;height:45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3646;top:908;width:2387;height:2992">
                          <v:oval id="shape_0" fillcolor="black" stroked="t" o:allowincell="f" style="position:absolute;left:3646;top:908;width:650;height:65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646;top:3249;width:650;height:65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646;top:2070;width:650;height:65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383;top:908;width:650;height:65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383;top:3249;width:650;height:65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5383;top:2070;width:650;height:65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rect id="shape_0" fillcolor="white" stroked="t" o:allowincell="f" style="position:absolute;left:6308;top:188;width:3039;height:45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7538;top:2070;width:651;height:65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9332;top:188;width:3039;height:45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10056;top:2070;width:650;height:6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1142;top:2070;width:650;height:65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260;top:4772;width:3040;height:4560">
                    <v:rect id="shape_0" fillcolor="white" stroked="t" o:allowincell="f" style="position:absolute;left:260;top:4772;width:3039;height:45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00;top:5458;width:2142;height:3262">
                      <v:oval id="shape_0" fillcolor="black" stroked="t" o:allowincell="f" style="position:absolute;left:2100;top:5458;width:641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00;top:8077;width:641;height:6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332;top:6762;width:642;height:64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3284;top:4772;width:3040;height:4560">
                  <v:rect id="shape_0" fillcolor="white" stroked="t" o:allowincell="f" style="position:absolute;left:3284;top:4772;width:3039;height:4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840;top:6157;width:1928;height:1826">
                    <v:oval id="shape_0" fillcolor="black" stroked="t" o:allowincell="f" style="position:absolute;left:3840;top:6157;width:642;height:6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26;top:6157;width:642;height:6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40;top:7340;width:642;height:6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126;top:7340;width:642;height:6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6308;top:4772;width:3040;height:4560">
                  <v:rect id="shape_0" fillcolor="white" stroked="t" o:allowincell="f" style="position:absolute;left:6308;top:4772;width:3039;height:4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738;top:5481;width:2142;height:2903">
                    <v:oval id="shape_0" fillcolor="black" stroked="t" o:allowincell="f" style="position:absolute;left:6738;top:5481;width:641;height:6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738;top:6611;width:641;height:6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738;top:7742;width:641;height:6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238;top:5481;width:641;height:6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238;top:6611;width:641;height:6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238;top:7742;width:641;height:64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</wp:posOffset>
                </wp:positionH>
                <wp:positionV relativeFrom="paragraph">
                  <wp:posOffset>-664845</wp:posOffset>
                </wp:positionV>
                <wp:extent cx="9271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K.N.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-52.35pt;width:72.95pt;height:29.95pt" coordorigin="214,-1047" coordsize="1459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214;top:-977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64;top:-1047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K.N.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455295</wp:posOffset>
                </wp:positionV>
                <wp:extent cx="77216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Regular Dot C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pt;height:45pt;mso-wrap-distance-left:9.05pt;mso-wrap-distance-right:9.05pt;mso-wrap-distance-top:0pt;mso-wrap-distance-bottom:0pt;margin-top:-35.85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Regular Dot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2127" w:hanging="1407"/>
    </w:pPr>
    <w:rPr>
      <w:rFonts w:ascii="Comic Sans MS" w:hAnsi="Comic Sans MS" w:cs="Comic Sans MS"/>
    </w:rPr>
  </w:style>
  <w:style w:type="paragraph" w:styleId="BodyTextIndent3">
    <w:name w:val="Body Text Indent 3"/>
    <w:basedOn w:val="Normal"/>
    <w:qFormat/>
    <w:pPr>
      <w:ind w:left="2127" w:hanging="2127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50:00Z</dcterms:created>
  <dc:creator>sperih</dc:creator>
  <dc:description/>
  <cp:keywords/>
  <dc:language>en-US</dc:language>
  <cp:lastModifiedBy>lharrison</cp:lastModifiedBy>
  <cp:lastPrinted>2009-10-05T09:03:00Z</cp:lastPrinted>
  <dcterms:modified xsi:type="dcterms:W3CDTF">2009-10-05T14:03:00Z</dcterms:modified>
  <cp:revision>10</cp:revision>
  <dc:subject/>
  <dc:title> </dc:title>
</cp:coreProperties>
</file>