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0810</wp:posOffset>
                </wp:positionH>
                <wp:positionV relativeFrom="paragraph">
                  <wp:posOffset>-438150</wp:posOffset>
                </wp:positionV>
                <wp:extent cx="9271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-34.5pt;width:73pt;height:30pt" coordorigin="-206,-690" coordsize="146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06;top:-620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56;top:-690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-9525</wp:posOffset>
                </wp:positionV>
                <wp:extent cx="5438775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Five Fra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46.5pt;mso-wrap-distance-left:9.05pt;mso-wrap-distance-right:9.05pt;mso-wrap-distance-top:0pt;mso-wrap-distance-bottom:0pt;margin-top:-0.7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Five Fr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29410</wp:posOffset>
                </wp:positionV>
                <wp:extent cx="1280160" cy="5486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</w:tblGrid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2pt;mso-wrap-distance-left:0pt;mso-wrap-distance-right:9pt;mso-wrap-distance-top:0pt;mso-wrap-distance-bottom:0pt;margin-top:128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1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</w:tblGrid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638935</wp:posOffset>
                </wp:positionV>
                <wp:extent cx="1280160" cy="56673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66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</w:tblGrid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46.25pt;mso-wrap-distance-left:9pt;mso-wrap-distance-right:9pt;mso-wrap-distance-top:0pt;mso-wrap-distance-bottom:0pt;margin-top:129.05pt;mso-position-vertical-relative:page;margin-left:16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1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</w:tblGrid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oval id="shape_0" fillcolor="black" stroked="t" o:allowincell="t" style="position:absolute;margin-left:20.85pt;margin-top:52.05pt;width:44.95pt;height:44.9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64795</wp:posOffset>
                </wp:positionH>
                <wp:positionV relativeFrom="paragraph">
                  <wp:posOffset>661035</wp:posOffset>
                </wp:positionV>
                <wp:extent cx="5715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20.85pt;margin-top:52.05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1638935</wp:posOffset>
                </wp:positionV>
                <wp:extent cx="1280160" cy="69951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</w:tblGrid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50.8pt;mso-wrap-distance-left:9pt;mso-wrap-distance-right:0pt;mso-wrap-distance-top:0pt;mso-wrap-distance-bottom:0pt;margin-top:129.05pt;mso-position-vertical-relative:page;margin-left:3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1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</w:tblGrid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8.45pt;margin-top:51.3pt;width:46.65pt;height:136.5pt" coordorigin="369,1026" coordsize="933,2730">
                                  <v:oval id="shape_0" fillcolor="black" stroked="t" o:allowincell="t" style="position:absolute;left:369;top:1026;width:899;height:89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402;top:2856;width:899;height:89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651510</wp:posOffset>
                </wp:positionV>
                <wp:extent cx="592455" cy="17335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60" cy="1733400"/>
                          <a:chOff x="0" y="0"/>
                          <a:chExt cx="59256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16208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51.3pt;width:46.65pt;height:136.5pt" coordorigin="369,1026" coordsize="933,2730">
                <v:oval id="shape_0" fillcolor="black" stroked="t" o:allowincell="t" style="position:absolute;left:369;top:1026;width:899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402;top:2856;width:899;height:8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185</wp:posOffset>
                </wp:positionH>
                <wp:positionV relativeFrom="paragraph">
                  <wp:posOffset>-285750</wp:posOffset>
                </wp:positionV>
                <wp:extent cx="927100" cy="381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-22.5pt;width:73pt;height:29.95pt" coordorigin="-131,-450" coordsize="1460,599">
                <v:shape id="shape_0" fillcolor="black" stroked="f" o:allowincell="f" style="position:absolute;left:-131;top:-380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1;top:-450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17145</wp:posOffset>
                </wp:positionV>
                <wp:extent cx="5438775" cy="590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Five Frames (continue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46.5pt;mso-wrap-distance-left:9.05pt;mso-wrap-distance-right:9.05pt;mso-wrap-distance-top:0pt;mso-wrap-distance-bottom:0pt;margin-top:1.3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Five Frames 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</w:tblGrid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48260</wp:posOffset>
                      </wp:positionV>
                      <wp:extent cx="4465320" cy="4939665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65440" cy="4939560"/>
                                <a:chOff x="0" y="0"/>
                                <a:chExt cx="4465440" cy="493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4840"/>
                                  <a:ext cx="581040" cy="274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088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217476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46880" y="11520"/>
                                  <a:ext cx="581040" cy="390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088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217476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333108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84400" y="0"/>
                                  <a:ext cx="581040" cy="493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124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217476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333108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4368240"/>
                                    <a:ext cx="571680" cy="57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pt;margin-top:3.8pt;width:351.6pt;height:388.95pt" coordorigin="420,76" coordsize="7032,7779">
                      <v:group id="shape_0" style="position:absolute;left:420;top:115;width:915;height:4325">
                        <v:oval id="shape_0" fillcolor="black" stroked="t" o:allowincell="t" style="position:absolute;left:435;top:115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20;top:1849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429;top:3540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86;top:94;width:916;height:6146">
                        <v:oval id="shape_0" fillcolor="black" stroked="t" o:allowincell="t" style="position:absolute;left:3501;top:94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3486;top:1828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3495;top:3519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3498;top:5340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537;top:76;width:915;height:7779">
                        <v:oval id="shape_0" fillcolor="black" stroked="t" o:allowincell="t" style="position:absolute;left:6552;top:76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6537;top:1810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6546;top:3501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6549;top:5322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t" style="position:absolute;left:6552;top:6955;width:899;height:8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</w:tblGrid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1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</w:tblGrid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20:00Z</dcterms:created>
  <dc:creator>sperih</dc:creator>
  <dc:description/>
  <cp:keywords/>
  <dc:language>en-US</dc:language>
  <cp:lastModifiedBy>lharrison</cp:lastModifiedBy>
  <cp:lastPrinted>2009-10-05T09:02:00Z</cp:lastPrinted>
  <dcterms:modified xsi:type="dcterms:W3CDTF">2009-10-05T14:02:00Z</dcterms:modified>
  <cp:revision>7</cp:revision>
  <dc:subject/>
  <dc:title/>
</cp:coreProperties>
</file>