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285</wp:posOffset>
                </wp:positionH>
                <wp:positionV relativeFrom="paragraph">
                  <wp:posOffset>-43815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-34.5pt;width:73pt;height:30pt" coordorigin="-191,-690" coordsize="146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91;top:-62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1;top:-69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Frog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6045</wp:posOffset>
                      </wp:positionV>
                      <wp:extent cx="5493385" cy="1264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240" cy="1264320"/>
                                <a:chOff x="0" y="0"/>
                                <a:chExt cx="5493240" cy="12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836360" y="576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3786480" y="1152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35pt;width:432.55pt;height:99.6pt" coordorigin="0,167" coordsize="8651,199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167;width:2687;height:1972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92;top:176;width:2687;height:197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63;top:185;width:2687;height:197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2235</wp:posOffset>
                      </wp:positionV>
                      <wp:extent cx="5493385" cy="1264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240" cy="1264320"/>
                                <a:chOff x="0" y="0"/>
                                <a:chExt cx="5493240" cy="12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836360" y="576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3786480" y="1152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8.05pt;width:432.55pt;height:99.55pt" coordorigin="0,161" coordsize="8651,1991">
                      <v:shape id="shape_0" stroked="f" o:allowincell="t" style="position:absolute;left:0;top:161;width:2687;height:197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92;top:170;width:2687;height:197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63;top:179;width:2687;height:197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93385" cy="1264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240" cy="1264320"/>
                                <a:chOff x="0" y="0"/>
                                <a:chExt cx="5493240" cy="12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836360" y="576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3786480" y="1152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32.55pt;height:99.55pt" coordorigin="0,0" coordsize="8651,1991">
                      <v:shape id="shape_0" stroked="f" o:allowincell="t" style="position:absolute;left:0;top:0;width:2687;height:1972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92;top:9;width:2687;height:1972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63;top:18;width:2687;height:1972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0485</wp:posOffset>
                      </wp:positionV>
                      <wp:extent cx="5493385" cy="1264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240" cy="1264320"/>
                                <a:chOff x="0" y="0"/>
                                <a:chExt cx="5493240" cy="126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836360" y="576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3786480" y="11520"/>
                                  <a:ext cx="17067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.55pt;width:432.55pt;height:99.55pt" coordorigin="0,111" coordsize="8651,1991">
                      <v:shape id="shape_0" stroked="f" o:allowincell="t" style="position:absolute;left:0;top:111;width:2687;height:197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92;top:120;width:2687;height:1972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63;top:129;width:2687;height:1972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12:00Z</dcterms:created>
  <dc:creator>sperih</dc:creator>
  <dc:description/>
  <cp:keywords/>
  <dc:language>en-US</dc:language>
  <cp:lastModifiedBy>lharrison</cp:lastModifiedBy>
  <cp:lastPrinted>2009-10-05T09:23:00Z</cp:lastPrinted>
  <dcterms:modified xsi:type="dcterms:W3CDTF">2009-10-05T14:23:00Z</dcterms:modified>
  <cp:revision>6</cp:revision>
  <dc:subject/>
  <dc:title/>
</cp:coreProperties>
</file>