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2710</wp:posOffset>
                </wp:positionH>
                <wp:positionV relativeFrom="paragraph">
                  <wp:posOffset>-46355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PR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36.5pt;width:72.95pt;height:29.95pt" coordorigin="-146,-730" coordsize="1459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46;top:-66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6;top:-73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PR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Non-Repeating Patt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96520</wp:posOffset>
                  </wp:positionV>
                  <wp:extent cx="100965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61290</wp:posOffset>
                  </wp:positionV>
                  <wp:extent cx="1009015" cy="1028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52705</wp:posOffset>
                  </wp:positionV>
                  <wp:extent cx="1009015" cy="10287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61290</wp:posOffset>
                  </wp:positionV>
                  <wp:extent cx="1009015" cy="10287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67005</wp:posOffset>
                  </wp:positionV>
                  <wp:extent cx="1009015" cy="10287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161290</wp:posOffset>
                  </wp:positionV>
                  <wp:extent cx="1009015" cy="10287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70485</wp:posOffset>
                  </wp:positionV>
                  <wp:extent cx="979805" cy="112966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86055</wp:posOffset>
                  </wp:positionV>
                  <wp:extent cx="1157605" cy="90551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39545</wp:posOffset>
                  </wp:positionH>
                  <wp:positionV relativeFrom="paragraph">
                    <wp:posOffset>186055</wp:posOffset>
                  </wp:positionV>
                  <wp:extent cx="1157605" cy="90551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85420</wp:posOffset>
                  </wp:positionV>
                  <wp:extent cx="1157605" cy="90551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71755</wp:posOffset>
                  </wp:positionV>
                  <wp:extent cx="979805" cy="112966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71755</wp:posOffset>
                  </wp:positionV>
                  <wp:extent cx="979805" cy="112966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15240</wp:posOffset>
                  </wp:positionV>
                  <wp:extent cx="979805" cy="112966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100330</wp:posOffset>
                  </wp:positionV>
                  <wp:extent cx="1157605" cy="90551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00330</wp:posOffset>
                  </wp:positionV>
                  <wp:extent cx="1009015" cy="102870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00330</wp:posOffset>
                  </wp:positionV>
                  <wp:extent cx="1009015" cy="1028700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54305</wp:posOffset>
                  </wp:positionV>
                  <wp:extent cx="1157605" cy="90551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23035</wp:posOffset>
                  </wp:positionH>
                  <wp:positionV relativeFrom="paragraph">
                    <wp:posOffset>200025</wp:posOffset>
                  </wp:positionV>
                  <wp:extent cx="1009015" cy="102870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19380</wp:posOffset>
                  </wp:positionV>
                  <wp:extent cx="1009015" cy="102870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1345565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95730</wp:posOffset>
                  </wp:positionH>
                  <wp:positionV relativeFrom="paragraph">
                    <wp:posOffset>119380</wp:posOffset>
                  </wp:positionV>
                  <wp:extent cx="1157605" cy="90551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4.wmf"/><Relationship Id="rId19" Type="http://schemas.openxmlformats.org/officeDocument/2006/relationships/image" Target="media/image2.jpe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2.jpeg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3:00Z</dcterms:created>
  <dc:creator>sperih</dc:creator>
  <dc:description/>
  <cp:keywords/>
  <dc:language>en-US</dc:language>
  <cp:lastModifiedBy>lharrison</cp:lastModifiedBy>
  <cp:lastPrinted>2009-10-05T09:33:00Z</cp:lastPrinted>
  <dcterms:modified xsi:type="dcterms:W3CDTF">2009-10-05T14:33:00Z</dcterms:modified>
  <cp:revision>8</cp:revision>
  <dc:subject/>
  <dc:title/>
</cp:coreProperties>
</file>