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334010</wp:posOffset>
                </wp:positionV>
                <wp:extent cx="6625590" cy="109505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0950480"/>
                          <a:chOff x="0" y="0"/>
                          <a:chExt cx="6625440" cy="10950480"/>
                        </a:xfrm>
                      </wpg:grpSpPr>
                      <wpg:grpSp>
                        <wpg:cNvGrpSpPr/>
                        <wpg:grpSpPr>
                          <a:xfrm>
                            <a:off x="0" y="7281720"/>
                            <a:ext cx="6625440" cy="366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6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25440" cy="73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6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33480"/>
                              <a:ext cx="6625440" cy="36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6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5pt;margin-top:26.3pt;width:521.7pt;height:862.3pt" coordorigin="-897,526" coordsize="10434,17246">
                <v:group id="shape_0" style="position:absolute;left:-897;top:11993;width:10434;height:57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97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83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7;top:11993;width:3479;height:57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897;top:526;width:10434;height:11500">
                  <v:group id="shape_0" style="position:absolute;left:-897;top:526;width:10434;height:5778">
                    <v:shape id="shape_0" fillcolor="white" stroked="t" o:allowincell="f" style="position:absolute;left:-897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3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7;top:526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97;top:6248;width:10434;height:5778">
                    <v:shape id="shape_0" fillcolor="white" stroked="t" o:allowincell="f" style="position:absolute;left:-897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83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7;top:6248;width:3479;height:57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6105</wp:posOffset>
                </wp:positionH>
                <wp:positionV relativeFrom="paragraph">
                  <wp:posOffset>-520700</wp:posOffset>
                </wp:positionV>
                <wp:extent cx="9271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6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15pt;margin-top:-41pt;width:73pt;height:30pt" coordorigin="-923,-820" coordsize="1460,600">
                <v:shape id="shape_0" fillcolor="black" stroked="f" o:allowincell="f" style="position:absolute;left:-923;top:-75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73;top:-82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6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-192405</wp:posOffset>
                </wp:positionV>
                <wp:extent cx="6641465" cy="408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32.2pt;mso-wrap-distance-left:9.05pt;mso-wrap-distance-right:9.05pt;mso-wrap-distance-top:0pt;mso-wrap-distance-bottom:0pt;margin-top:-15.15pt;mso-position-vertical-relative:text;margin-left:-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6255</wp:posOffset>
                </wp:positionH>
                <wp:positionV relativeFrom="paragraph">
                  <wp:posOffset>49530</wp:posOffset>
                </wp:positionV>
                <wp:extent cx="6625590" cy="11079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1079360"/>
                          <a:chOff x="0" y="0"/>
                          <a:chExt cx="6625440" cy="11079360"/>
                        </a:xfrm>
                      </wpg:grpSpPr>
                      <wpg:grpSp>
                        <wpg:cNvGrpSpPr/>
                        <wpg:grpSpPr>
                          <a:xfrm>
                            <a:off x="0" y="3666960"/>
                            <a:ext cx="6625440" cy="741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5440" cy="372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88200"/>
                              <a:ext cx="6625440" cy="3724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0968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15760" y="0"/>
                                <a:ext cx="2209680" cy="372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0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CA" w:eastAsia="ko-K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625440" cy="372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2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2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2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65pt;margin-top:3.9pt;width:521.7pt;height:872.4pt" coordorigin="-813,78" coordsize="10434,17448">
                <v:group id="shape_0" style="position:absolute;left:-813;top:5853;width:10434;height:11673">
                  <v:group id="shape_0" style="position:absolute;left:-813;top:5853;width:10434;height:5865">
                    <v:shape id="shape_0" fillcolor="white" stroked="t" o:allowincell="f" style="position:absolute;left:-813;top:5853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7;top:5853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1;top:5853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813;top:11661;width:10434;height:5865">
                    <v:shape id="shape_0" fillcolor="white" stroked="t" o:allowincell="f" style="position:absolute;left:-813;top:11661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67;top:11661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1;top:11661;width:3479;height:58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CA" w:eastAsia="ko-K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813;top:78;width:10434;height:5865">
                  <v:shape id="shape_0" fillcolor="white" stroked="t" o:allowincell="f" style="position:absolute;left:-813;top:78;width:3479;height:5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67;top:78;width:3479;height:5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41;top:78;width:3479;height:5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9905</wp:posOffset>
                </wp:positionH>
                <wp:positionV relativeFrom="paragraph">
                  <wp:posOffset>-847090</wp:posOffset>
                </wp:positionV>
                <wp:extent cx="927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6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15pt;margin-top:-66.7pt;width:73pt;height:30pt" coordorigin="-803,-1334" coordsize="1460,600">
                <v:shape id="shape_0" fillcolor="black" stroked="f" o:allowincell="f" style="position:absolute;left:-803;top:-1264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53;top:-1334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6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730</wp:posOffset>
                </wp:positionH>
                <wp:positionV relativeFrom="paragraph">
                  <wp:posOffset>-492125</wp:posOffset>
                </wp:positionV>
                <wp:extent cx="6641465" cy="456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35.95pt;mso-wrap-distance-left:9.05pt;mso-wrap-distance-right:9.05pt;mso-wrap-distance-top:0pt;mso-wrap-distance-bottom:0pt;margin-top:-38.7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9585</wp:posOffset>
                </wp:positionH>
                <wp:positionV relativeFrom="paragraph">
                  <wp:posOffset>-27940</wp:posOffset>
                </wp:positionV>
                <wp:extent cx="6625590" cy="1114996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5440" cy="11149920"/>
                          <a:chOff x="0" y="0"/>
                          <a:chExt cx="6625440" cy="1114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5440" cy="37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697560"/>
                            <a:ext cx="6625440" cy="37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416720"/>
                            <a:ext cx="6625440" cy="373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0"/>
                              <a:ext cx="2209680" cy="37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CA" w:eastAsia="ko-KR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5pt;margin-top:-2.2pt;width:521.7pt;height:877.9pt" coordorigin="-771,-44" coordsize="10434,17558">
                <v:group id="shape_0" style="position:absolute;left:-771;top:-44;width:10434;height:5879">
                  <v:shape id="shape_0" fillcolor="white" stroked="t" o:allowincell="f" style="position:absolute;left:-771;top:-44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9;top:-44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-44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71;top:5779;width:10434;height:5879">
                  <v:shape id="shape_0" fillcolor="white" stroked="t" o:allowincell="f" style="position:absolute;left:-771;top:5779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9;top:5779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5779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771;top:11636;width:10434;height:5879">
                  <v:shape id="shape_0" fillcolor="white" stroked="t" o:allowincell="f" style="position:absolute;left:-771;top:11636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09;top:11636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11636;width:3479;height:5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CA" w:eastAsia="ko-KR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0380</wp:posOffset>
                </wp:positionH>
                <wp:positionV relativeFrom="paragraph">
                  <wp:posOffset>-828040</wp:posOffset>
                </wp:positionV>
                <wp:extent cx="9271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eastAsia="ko-KR" w:bidi="ar-SA"/>
                                </w:rPr>
                                <w:t>6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4pt;margin-top:-65.2pt;width:73pt;height:30pt" coordorigin="-788,-1304" coordsize="1460,600">
                <v:shape id="shape_0" fillcolor="black" stroked="f" o:allowincell="f" style="position:absolute;left:-788;top:-1234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38;top:-1304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eastAsia="ko-KR" w:bidi="ar-SA"/>
                          </w:rPr>
                          <w:t>6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-461645</wp:posOffset>
                </wp:positionV>
                <wp:extent cx="6641465" cy="3378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lothesline Numbers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26.6pt;mso-wrap-distance-left:9.05pt;mso-wrap-distance-right:9.05pt;mso-wrap-distance-top:0pt;mso-wrap-distance-bottom:0pt;margin-top:-36.35pt;mso-position-vertical-relative:text;margin-left:-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lothesline Numbers (continu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51:00Z</dcterms:created>
  <dc:creator>Desktop Initiative Base v1.0</dc:creator>
  <dc:description/>
  <cp:keywords/>
  <dc:language>en-US</dc:language>
  <cp:lastModifiedBy>lharrison</cp:lastModifiedBy>
  <cp:lastPrinted>2009-10-05T09:30:00Z</cp:lastPrinted>
  <dcterms:modified xsi:type="dcterms:W3CDTF">2009-10-05T14:30:00Z</dcterms:modified>
  <cp:revision>11</cp:revision>
  <dc:subject/>
  <dc:title> </dc:title>
</cp:coreProperties>
</file>