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684"/>
        <w:gridCol w:w="3356"/>
      </w:tblGrid>
      <w:tr>
        <w:trPr>
          <w:trHeight w:val="575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0" w:name="_1142074410"/>
            <w:bookmarkEnd w:id="0"/>
            <w:r>
              <w:rPr/>
              <w:object w:dxaOrig="2980" w:dyaOrig="5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9pt;height:260.75pt" filled="f" o:ole="">
                  <v:imagedata r:id="rId3" o:title=""/>
                </v:shape>
                <o:OLEObject Type="Embed" ProgID="" ShapeID="ole_rId2" DrawAspect="Content" ObjectID="_509671398" r:id="rId2"/>
              </w:objec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1" w:name="_1301314507"/>
            <w:bookmarkStart w:id="2" w:name="_1301314486"/>
            <w:bookmarkStart w:id="3" w:name="_1301314472"/>
            <w:bookmarkStart w:id="4" w:name="_1301314170"/>
            <w:bookmarkStart w:id="5" w:name="_1142074461"/>
            <w:bookmarkEnd w:id="1"/>
            <w:bookmarkEnd w:id="2"/>
            <w:bookmarkEnd w:id="3"/>
            <w:bookmarkEnd w:id="4"/>
            <w:bookmarkEnd w:id="5"/>
            <w:r>
              <w:rPr/>
              <w:object w:dxaOrig="3229" w:dyaOrig="695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45pt;height:347.65pt" filled="f" o:ole="">
                  <v:imagedata r:id="rId5" o:title=""/>
                </v:shape>
                <o:OLEObject Type="Embed" ProgID="" ShapeID="ole_rId4" DrawAspect="Content" ObjectID="_1828834808" r:id="rId4"/>
              </w:objec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704975" cy="333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1200" cy="3333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1545" cy="3471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347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93265" cy="347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347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9885</wp:posOffset>
                </wp:positionH>
                <wp:positionV relativeFrom="paragraph">
                  <wp:posOffset>-438150</wp:posOffset>
                </wp:positionV>
                <wp:extent cx="927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55pt;margin-top:-34.5pt;width:73pt;height:30pt" coordorigin="-551,-690" coordsize="146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51;top:-62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01;top:-69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nger Pattern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3660</wp:posOffset>
                </wp:positionH>
                <wp:positionV relativeFrom="paragraph">
                  <wp:posOffset>-457200</wp:posOffset>
                </wp:positionV>
                <wp:extent cx="9271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-36pt;width:72.95pt;height:30pt" coordorigin="-116,-720" coordsize="1459,600">
                <v:shape id="shape_0" fillcolor="black" stroked="f" o:allowincell="f" style="position:absolute;left:-116;top:-65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6;top:-72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Finger Pattern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880"/>
        <w:gridCol w:w="3212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711960" cy="36493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364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691005" cy="32981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329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901825" cy="32004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2201545" cy="34715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1545" cy="347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21:00Z</dcterms:created>
  <dc:creator>lharrison</dc:creator>
  <dc:description/>
  <cp:keywords/>
  <dc:language>en-US</dc:language>
  <cp:lastModifiedBy>lharrison</cp:lastModifiedBy>
  <cp:lastPrinted>2009-10-05T09:25:00Z</cp:lastPrinted>
  <dcterms:modified xsi:type="dcterms:W3CDTF">2009-10-05T14:25:00Z</dcterms:modified>
  <cp:revision>5</cp:revision>
  <dc:subject/>
  <dc:title>Blackline Master 14</dc:title>
</cp:coreProperties>
</file>