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375</wp:posOffset>
                </wp:positionH>
                <wp:positionV relativeFrom="paragraph">
                  <wp:posOffset>-330200</wp:posOffset>
                </wp:positionV>
                <wp:extent cx="9271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-26pt;width:73pt;height:30pt" coordorigin="325,-520" coordsize="146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325;top:-450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75;top:-520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w w:val="150"/>
          <w:sz w:val="28"/>
          <w:szCs w:val="28"/>
        </w:rPr>
        <w:t xml:space="preserve"> </w:t>
      </w:r>
      <w:r>
        <w:rPr>
          <w:rFonts w:cs="Tahoma" w:ascii="Tahoma" w:hAnsi="Tahoma"/>
          <w:b/>
          <w:w w:val="150"/>
          <w:sz w:val="28"/>
          <w:szCs w:val="28"/>
        </w:rPr>
        <w:t>Large Ten Frames (with Dots)</w:t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39700</wp:posOffset>
                </wp:positionV>
                <wp:extent cx="8343900" cy="42291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1pt;width:657pt;height:333pt" coordorigin="216,220" coordsize="13140,6660">
                <v:rect id="shape_0" stroked="t" o:allowincell="f" style="position:absolute;left:216;top:220;width:13139;height:6659;mso-wrap-style:none;v-text-anchor:middle">
                  <v:fill o:detectmouseclick="t" on="false"/>
                  <v:stroke color="black" weight="57240" joinstyle="miter" endcap="flat"/>
                  <w10:wrap type="none"/>
                </v:rect>
                <v:line id="shape_0" from="2736,220" to="27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220" to="54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220" to="81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220" to="108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460" to="13355,34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660</wp:posOffset>
                </wp:positionH>
                <wp:positionV relativeFrom="paragraph">
                  <wp:posOffset>68580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5.4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175</wp:posOffset>
                </wp:positionH>
                <wp:positionV relativeFrom="paragraph">
                  <wp:posOffset>-234950</wp:posOffset>
                </wp:positionV>
                <wp:extent cx="9271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-18.5pt;width:73pt;height:29.95pt" coordorigin="205,-370" coordsize="1460,599">
                <v:shape id="shape_0" fillcolor="black" stroked="f" o:allowincell="f" style="position:absolute;left:205;top:-300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370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eastAsia="Tahoma" w:cs="Tahoma" w:ascii="Tahoma" w:hAnsi="Tahoma"/>
          <w:b/>
          <w:w w:val="150"/>
          <w:sz w:val="28"/>
          <w:szCs w:val="28"/>
        </w:rPr>
        <w:t xml:space="preserve"> </w:t>
      </w:r>
      <w:r>
        <w:rPr>
          <w:rFonts w:cs="Tahoma" w:ascii="Tahoma" w:hAnsi="Tahoma"/>
          <w:b/>
          <w:w w:val="150"/>
          <w:sz w:val="28"/>
          <w:szCs w:val="28"/>
        </w:rPr>
        <w:t>Large Ten Frames (with Dots)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275</wp:posOffset>
                </wp:positionH>
                <wp:positionV relativeFrom="paragraph">
                  <wp:posOffset>-225425</wp:posOffset>
                </wp:positionV>
                <wp:extent cx="92710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5pt;margin-top:-17.75pt;width:72.95pt;height:30pt" coordorigin="265,-355" coordsize="1459,600">
                <v:shape id="shape_0" fillcolor="black" stroked="f" o:allowincell="f" style="position:absolute;left:265;top:-285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15;top:-355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Large Ten Frames (with Dots)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25730</wp:posOffset>
                </wp:positionV>
                <wp:extent cx="8343900" cy="42291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9.9pt;width:657pt;height:333pt" coordorigin="216,198" coordsize="13140,6660">
                <v:group id="shape_0" style="position:absolute;left:216;top:198;width:13140;height:6660">
                  <v:rect id="shape_0" fillcolor="white" stroked="t" o:allowincell="f" style="position:absolute;left:216;top:198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198" to="2736,685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198" to="5436,685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198" to="8136,685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198" to="10836,685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438" to="13355,34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1072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1052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1052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175</wp:posOffset>
                </wp:positionH>
                <wp:positionV relativeFrom="paragraph">
                  <wp:posOffset>-292100</wp:posOffset>
                </wp:positionV>
                <wp:extent cx="92710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-23pt;width:73pt;height:30pt" coordorigin="205,-460" coordsize="1460,600">
                <v:shape id="shape_0" fillcolor="black" stroked="f" o:allowincell="f" style="position:absolute;left:205;top:-390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460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with Dots)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</wp:posOffset>
                </wp:positionH>
                <wp:positionV relativeFrom="paragraph">
                  <wp:posOffset>36195</wp:posOffset>
                </wp:positionV>
                <wp:extent cx="8343900" cy="42291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2.85pt;width:657pt;height:333pt" coordorigin="231,57" coordsize="13140,6660">
                <v:group id="shape_0" style="position:absolute;left:231;top:57;width:13140;height:6660">
                  <v:rect id="shape_0" fillcolor="white" stroked="t" o:allowincell="f" style="position:absolute;left:231;top:57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51,57" to="2751,671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51,57" to="5451,671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51,57" to="8151,671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51,57" to="10851,671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31,3297" to="13370,329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51;top:9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1;top:91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51;top:89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71;top:91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Large Ten Frames (with Dots)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0</wp:posOffset>
                </wp:positionH>
                <wp:positionV relativeFrom="paragraph">
                  <wp:posOffset>-497205</wp:posOffset>
                </wp:positionV>
                <wp:extent cx="927100" cy="381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-39.15pt;width:73pt;height:30pt" coordorigin="220,-783" coordsize="1460,600">
                <v:shape id="shape_0" fillcolor="black" stroked="f" o:allowincell="f" style="position:absolute;left:220;top:-713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70;top:-783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152400</wp:posOffset>
                </wp:positionV>
                <wp:extent cx="8343900" cy="42291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12pt;width:657pt;height:333pt" coordorigin="186,240" coordsize="13140,6660">
                <v:group id="shape_0" style="position:absolute;left:186;top:240;width:13140;height:6660">
                  <v:rect id="shape_0" fillcolor="white" stroked="t" o:allowincell="f" style="position:absolute;left:186;top:240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06,240" to="2706,689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06,240" to="5406,689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06,240" to="8106,689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06,240" to="10806,689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86,3480" to="13325,348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06;top:1114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6;top:1094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06;top:1074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46;top:1034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26;top:1094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Large Ten Frames (with Dots)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</wp:posOffset>
                </wp:positionH>
                <wp:positionV relativeFrom="paragraph">
                  <wp:posOffset>-592455</wp:posOffset>
                </wp:positionV>
                <wp:extent cx="927100" cy="381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-46.65pt;width:73pt;height:29.95pt" coordorigin="220,-933" coordsize="1460,599">
                <v:shape id="shape_0" fillcolor="black" stroked="f" o:allowincell="f" style="position:absolute;left:220;top:-863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70;top:-933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343900" cy="4229100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2.4pt;width:657pt;height:333pt" coordorigin="216,48" coordsize="13140,6660">
                <v:group id="shape_0" style="position:absolute;left:216;top:48;width:13140;height:6660">
                  <v:rect id="shape_0" fillcolor="white" stroked="t" o:allowincell="f" style="position:absolute;left:216;top:48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48" to="2736,670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48" to="5436,670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48" to="8136,670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48" to="10836,670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88" to="13355,328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22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902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102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82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42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902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600</wp:posOffset>
                </wp:positionH>
                <wp:positionV relativeFrom="paragraph">
                  <wp:posOffset>-415925</wp:posOffset>
                </wp:positionV>
                <wp:extent cx="927100" cy="381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-32.75pt;width:73pt;height:30pt" coordorigin="160,-655" coordsize="1460,600">
                <v:shape id="shape_0" fillcolor="black" stroked="f" o:allowincell="f" style="position:absolute;left:160;top:-585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10;top:-655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with Dots)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0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0</wp:posOffset>
                </wp:positionH>
                <wp:positionV relativeFrom="paragraph">
                  <wp:posOffset>-377825</wp:posOffset>
                </wp:positionV>
                <wp:extent cx="927100" cy="381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-29.75pt;width:73pt;height:29.95pt" coordorigin="160,-595" coordsize="1460,599">
                <v:shape id="shape_0" fillcolor="black" stroked="f" o:allowincell="f" style="position:absolute;left:160;top:-526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10;top:-595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with Dots)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156210</wp:posOffset>
                </wp:positionV>
                <wp:extent cx="8343900" cy="4229100"/>
                <wp:effectExtent l="28575" t="28575" r="2857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548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2.3pt;width:657pt;height:333pt" coordorigin="171,246" coordsize="13140,6660">
                <v:group id="shape_0" style="position:absolute;left:171;top:246;width:13140;height:6660">
                  <v:rect id="shape_0" fillcolor="white" stroked="t" o:allowincell="f" style="position:absolute;left:171;top:24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691,246" to="2691,690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391,246" to="5391,690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091,246" to="8091,690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791,246" to="10791,690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71,3486" to="13310,348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5991;top:112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1;top:110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51;top:426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31;top:422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1;top:430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91;top:108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31;top:104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11;top:110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Large Ten Frames (with Dots)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650</wp:posOffset>
                </wp:positionH>
                <wp:positionV relativeFrom="paragraph">
                  <wp:posOffset>-573405</wp:posOffset>
                </wp:positionV>
                <wp:extent cx="927100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-45.15pt;width:73pt;height:29.95pt" coordorigin="190,-903" coordsize="1460,599">
                <v:shape id="shape_0" fillcolor="black" stroked="f" o:allowincell="f" style="position:absolute;left:190;top:-833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40;top:-903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167640</wp:posOffset>
                </wp:positionV>
                <wp:extent cx="8343900" cy="4229100"/>
                <wp:effectExtent l="28575" t="28575" r="2857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548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25617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3.2pt;width:657pt;height:333pt" coordorigin="216,264" coordsize="13140,6660">
                <v:group id="shape_0" style="position:absolute;left:216;top:264;width:13140;height:6660">
                  <v:rect id="shape_0" fillcolor="white" stroked="t" o:allowincell="f" style="position:absolute;left:216;top:264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264" to="2736,6923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264" to="5436,6923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264" to="8136,6923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264" to="10836,6923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504" to="13355,3504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1138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1118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96;top:4278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238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318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1098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1058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1118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16;top:4298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175</wp:posOffset>
                </wp:positionH>
                <wp:positionV relativeFrom="paragraph">
                  <wp:posOffset>-339725</wp:posOffset>
                </wp:positionV>
                <wp:extent cx="927100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-26.75pt;width:73pt;height:29.95pt" coordorigin="205,-535" coordsize="1460,599">
                <v:shape id="shape_0" fillcolor="black" stroked="f" o:allowincell="f" style="position:absolute;left:205;top:-465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55;top:-535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with Dots)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-1905</wp:posOffset>
                </wp:positionV>
                <wp:extent cx="8343900" cy="4229100"/>
                <wp:effectExtent l="28575" t="28575" r="2857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548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259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25617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-0.15pt;width:657pt;height:333pt" coordorigin="216,-3" coordsize="13140,6660">
                <v:group id="shape_0" style="position:absolute;left:216;top:-3;width:13140;height:6660">
                  <v:rect id="shape_0" fillcolor="white" stroked="t" o:allowincell="f" style="position:absolute;left:216;top:-3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-3" to="2736,665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-3" to="5436,665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-3" to="8136,665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-3" to="10836,665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37" to="13355,323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87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5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96;top:401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397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5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79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5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409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16;top:40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134" w:right="1134" w:gutter="0" w:header="0" w:top="1440" w:footer="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46:00Z</dcterms:created>
  <dc:creator>Martha Stewart</dc:creator>
  <dc:description/>
  <cp:keywords/>
  <dc:language>en-US</dc:language>
  <cp:lastModifiedBy>lharrison</cp:lastModifiedBy>
  <cp:lastPrinted>2009-10-05T09:29:00Z</cp:lastPrinted>
  <dcterms:modified xsi:type="dcterms:W3CDTF">2009-10-05T14:29:00Z</dcterms:modified>
  <cp:revision>8</cp:revision>
  <dc:subject/>
  <dc:title>Tens Frame</dc:title>
</cp:coreProperties>
</file>