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-918845</wp:posOffset>
                      </wp:positionV>
                      <wp:extent cx="927100" cy="381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7000" cy="380880"/>
                                <a:chOff x="0" y="0"/>
                                <a:chExt cx="927000" cy="38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28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BLM K.N.2.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7pt;margin-top:-72.35pt;width:73pt;height:29.95pt" coordorigin="-134,-1447" coordsize="1460,59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black" stroked="f" o:allowincell="t" style="position:absolute;left:-134;top:-1377;width:1409;height:5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84;top:-1447;width:1409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2.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-671830</wp:posOffset>
                      </wp:positionV>
                      <wp:extent cx="5543550" cy="4381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  <w:t>Five Fram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6.5pt;height:34.5pt;mso-wrap-distance-left:9.05pt;mso-wrap-distance-right:9.05pt;mso-wrap-distance-top:0pt;mso-wrap-distance-bottom:0pt;margin-top:-52.9pt;mso-position-vertical-relative:text;margin-left:-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Five Fra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62865</wp:posOffset>
                      </wp:positionV>
                      <wp:extent cx="571500" cy="571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9pt;margin-top:4.95pt;width:44.95pt;height:44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899160</wp:posOffset>
                      </wp:positionV>
                      <wp:extent cx="927100" cy="3810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7000" cy="380880"/>
                                <a:chOff x="0" y="0"/>
                                <a:chExt cx="927000" cy="38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28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BLM K.N.2.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9pt;margin-top:-70.8pt;width:73pt;height:29.95pt" coordorigin="-158,-1416" coordsize="1460,599">
                      <v:shape id="shape_0" fillcolor="black" stroked="f" o:allowincell="t" style="position:absolute;left:-158;top:-1346;width:1409;height:5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08;top:-1416;width:1409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2.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697865</wp:posOffset>
                      </wp:positionV>
                      <wp:extent cx="5543550" cy="5619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0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  <w:t>Five Frames (continued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6.5pt;height:44.25pt;mso-wrap-distance-left:9.05pt;mso-wrap-distance-right:9.05pt;mso-wrap-distance-top:0pt;mso-wrap-distance-bottom:0pt;margin-top:-54.95pt;mso-position-vertical-relative:text;margin-left:-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Five Frames (continued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5875</wp:posOffset>
                      </wp:positionV>
                      <wp:extent cx="588645" cy="171323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8600" cy="1713240"/>
                                <a:chOff x="0" y="0"/>
                                <a:chExt cx="588600" cy="171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114156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pt;margin-top:1.25pt;width:46.4pt;height:134.9pt" coordorigin="468,25" coordsize="928,2698">
                      <v:oval id="shape_0" fillcolor="black" stroked="t" o:allowincell="t" style="position:absolute;left:468;top:25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95;top:1823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72945</wp:posOffset>
                      </wp:positionH>
                      <wp:positionV relativeFrom="paragraph">
                        <wp:posOffset>-3527425</wp:posOffset>
                      </wp:positionV>
                      <wp:extent cx="927100" cy="381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7000" cy="380880"/>
                                <a:chOff x="0" y="0"/>
                                <a:chExt cx="927000" cy="38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28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BLM K.N.2.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5.35pt;margin-top:-277.75pt;width:73pt;height:29.95pt" coordorigin="-3107,-5555" coordsize="1460,599">
                      <v:shape id="shape_0" fillcolor="black" stroked="f" o:allowincell="t" style="position:absolute;left:-3107;top:-5485;width:1409;height:5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3057;top:-5555;width:1409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2.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9685</wp:posOffset>
                      </wp:positionV>
                      <wp:extent cx="586740" cy="28244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2824560"/>
                                <a:chOff x="0" y="0"/>
                                <a:chExt cx="586800" cy="282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113868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5288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8pt;margin-top:1.55pt;width:46.2pt;height:222.4pt" coordorigin="516,31" coordsize="924,4448">
                      <v:oval id="shape_0" fillcolor="black" stroked="t" o:allowincell="t" style="position:absolute;left:522;top:31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40;top:1824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16;top:3579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-989965</wp:posOffset>
                      </wp:positionV>
                      <wp:extent cx="927100" cy="3810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7000" cy="380880"/>
                                <a:chOff x="0" y="0"/>
                                <a:chExt cx="927000" cy="38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28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BLM K.N.2.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85pt;margin-top:-77.95pt;width:72.95pt;height:29.95pt" coordorigin="-137,-1559" coordsize="1459,599">
                      <v:shape id="shape_0" fillcolor="black" stroked="f" o:allowincell="t" style="position:absolute;left:-137;top:-1489;width:1409;height:5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87;top:-1559;width:1409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2.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720725</wp:posOffset>
                      </wp:positionV>
                      <wp:extent cx="5543550" cy="52387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0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  <w:t>Five Frames (continue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6.5pt;height:41.25pt;mso-wrap-distance-left:9.05pt;mso-wrap-distance-right:9.05pt;mso-wrap-distance-top:0pt;mso-wrap-distance-bottom:0pt;margin-top:-56.75pt;mso-position-vertical-relative:text;margin-left:-6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Five Frames (continu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73660</wp:posOffset>
                      </wp:positionV>
                      <wp:extent cx="582930" cy="382778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3827880"/>
                                <a:chOff x="0" y="0"/>
                                <a:chExt cx="582840" cy="38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60" y="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14552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22768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620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pt;margin-top:5.8pt;width:45.9pt;height:301.4pt" coordorigin="456,116" coordsize="918,6028">
                      <v:oval id="shape_0" fillcolor="black" stroked="t" o:allowincell="t" style="position:absolute;left:462;top:116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74;top:1920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71;top:3624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56;top:5244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69850</wp:posOffset>
                      </wp:positionV>
                      <wp:extent cx="582930" cy="497459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4974480"/>
                                <a:chOff x="0" y="0"/>
                                <a:chExt cx="582840" cy="497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2840" cy="382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14552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22768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620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60" y="440316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pt;margin-top:5.5pt;width:45.9pt;height:391.7pt" coordorigin="522,110" coordsize="918,7834">
                      <v:group id="shape_0" style="position:absolute;left:522;top:110;width:918;height:6027">
                        <v:oval id="shape_0" fillcolor="black" stroked="t" o:allowincell="t" style="position:absolute;left:528;top:110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40;top:1914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7;top:3618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22;top:5238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t" style="position:absolute;left:537;top:7044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-966470</wp:posOffset>
                      </wp:positionV>
                      <wp:extent cx="927100" cy="3810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7000" cy="380880"/>
                                <a:chOff x="0" y="0"/>
                                <a:chExt cx="927000" cy="38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28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BLM K.N.2.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7pt;margin-top:-76.1pt;width:73pt;height:29.95pt" coordorigin="-134,-1522" coordsize="1460,599">
                      <v:shape id="shape_0" fillcolor="black" stroked="f" o:allowincell="t" style="position:absolute;left:-134;top:-1452;width:1409;height:5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84;top:-1522;width:1409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2.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745490</wp:posOffset>
                      </wp:positionV>
                      <wp:extent cx="5543550" cy="52387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0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  <w:t>Five Frames (continue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6.5pt;height:41.25pt;mso-wrap-distance-left:9.05pt;mso-wrap-distance-right:9.05pt;mso-wrap-distance-top:0pt;mso-wrap-distance-bottom:0pt;margin-top:-58.7pt;mso-position-vertical-relative:text;margin-left:-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Five Frames (continu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69850</wp:posOffset>
                      </wp:positionV>
                      <wp:extent cx="582930" cy="497459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4974480"/>
                                <a:chOff x="0" y="0"/>
                                <a:chExt cx="582840" cy="497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2840" cy="382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14552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22768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620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60" y="440316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pt;margin-top:5.5pt;width:45.9pt;height:391.7pt" coordorigin="522,110" coordsize="918,7834">
                      <v:group id="shape_0" style="position:absolute;left:522;top:110;width:918;height:6027">
                        <v:oval id="shape_0" fillcolor="black" stroked="t" o:allowincell="t" style="position:absolute;left:528;top:110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40;top:1914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7;top:3618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22;top:5238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t" style="position:absolute;left:537;top:7044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262890</wp:posOffset>
                      </wp:positionV>
                      <wp:extent cx="571500" cy="5715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.35pt;margin-top:20.7pt;width:44.95pt;height:44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69850</wp:posOffset>
                      </wp:positionV>
                      <wp:extent cx="582930" cy="497459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4974480"/>
                                <a:chOff x="0" y="0"/>
                                <a:chExt cx="582840" cy="497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2840" cy="382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14552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22768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620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60" y="440316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pt;margin-top:5.5pt;width:45.9pt;height:391.7pt" coordorigin="522,110" coordsize="918,7834">
                      <v:group id="shape_0" style="position:absolute;left:522;top:110;width:918;height:6027">
                        <v:oval id="shape_0" fillcolor="black" stroked="t" o:allowincell="t" style="position:absolute;left:528;top:110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40;top:1914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7;top:3618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22;top:5238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t" style="position:absolute;left:537;top:7044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4605</wp:posOffset>
                      </wp:positionV>
                      <wp:extent cx="571500" cy="16954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1695600"/>
                                <a:chOff x="0" y="0"/>
                                <a:chExt cx="571680" cy="169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2392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5pt;margin-top:1.15pt;width:45pt;height:133.5pt" coordorigin="327,23" coordsize="900,2670">
                      <v:oval id="shape_0" fillcolor="black" stroked="t" o:allowincell="t" style="position:absolute;left:327;top:1793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27;top:23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04140</wp:posOffset>
                      </wp:positionH>
                      <wp:positionV relativeFrom="paragraph">
                        <wp:posOffset>-1014095</wp:posOffset>
                      </wp:positionV>
                      <wp:extent cx="927100" cy="38100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7000" cy="380880"/>
                                <a:chOff x="0" y="0"/>
                                <a:chExt cx="927000" cy="38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28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BLM K.N.2.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2pt;margin-top:-79.85pt;width:73pt;height:29.95pt" coordorigin="-164,-1597" coordsize="1460,599">
                      <v:shape id="shape_0" fillcolor="black" stroked="f" o:allowincell="t" style="position:absolute;left:-164;top:-1527;width:1409;height:5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14;top:-1597;width:1409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2.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725170</wp:posOffset>
                      </wp:positionV>
                      <wp:extent cx="5543550" cy="52387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0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  <w:t>Five Frames (continue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6.5pt;height:41.25pt;mso-wrap-distance-left:9.05pt;mso-wrap-distance-right:9.05pt;mso-wrap-distance-top:0pt;mso-wrap-distance-bottom:0pt;margin-top:-57.1pt;mso-position-vertical-relative:text;margin-left:-6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Five Frames (continu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69850</wp:posOffset>
                      </wp:positionV>
                      <wp:extent cx="582930" cy="497459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4974480"/>
                                <a:chOff x="0" y="0"/>
                                <a:chExt cx="582840" cy="497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2840" cy="382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14552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22768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620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60" y="440316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pt;margin-top:5.5pt;width:45.9pt;height:391.7pt" coordorigin="522,110" coordsize="918,7834">
                      <v:group id="shape_0" style="position:absolute;left:522;top:110;width:918;height:6027">
                        <v:oval id="shape_0" fillcolor="black" stroked="t" o:allowincell="t" style="position:absolute;left:528;top:110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40;top:1914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7;top:3618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22;top:5238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t" style="position:absolute;left:537;top:7044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2860</wp:posOffset>
                      </wp:positionV>
                      <wp:extent cx="611505" cy="275209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640" cy="2752200"/>
                                <a:chOff x="0" y="0"/>
                                <a:chExt cx="611640" cy="27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960" y="218052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632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05pt;margin-top:1.8pt;width:48.15pt;height:216.7pt" coordorigin="441,36" coordsize="963,4334">
                      <v:oval id="shape_0" fillcolor="black" stroked="t" o:allowincell="t" style="position:absolute;left:504;top:3470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41;top:1716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65;top:36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69850</wp:posOffset>
                      </wp:positionV>
                      <wp:extent cx="582930" cy="497459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4974480"/>
                                <a:chOff x="0" y="0"/>
                                <a:chExt cx="582840" cy="497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2840" cy="382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14552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22768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620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60" y="440316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pt;margin-top:5.5pt;width:45.9pt;height:391.7pt" coordorigin="522,110" coordsize="918,7834">
                      <v:group id="shape_0" style="position:absolute;left:522;top:110;width:918;height:6027">
                        <v:oval id="shape_0" fillcolor="black" stroked="t" o:allowincell="t" style="position:absolute;left:528;top:110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40;top:1914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7;top:3618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22;top:5238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t" style="position:absolute;left:537;top:7044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02235</wp:posOffset>
                      </wp:positionV>
                      <wp:extent cx="624840" cy="3898265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4960" cy="3898440"/>
                                <a:chOff x="0" y="0"/>
                                <a:chExt cx="624960" cy="389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332676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223524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640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pt;margin-top:8.05pt;width:49.2pt;height:306.95pt" coordorigin="420,161" coordsize="984,6139">
                      <v:oval id="shape_0" fillcolor="black" stroked="t" o:allowincell="t" style="position:absolute;left:471;top:5400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04;top:3681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20;top:1998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38;top:161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6550</wp:posOffset>
                </wp:positionH>
                <wp:positionV relativeFrom="paragraph">
                  <wp:posOffset>5733415</wp:posOffset>
                </wp:positionV>
                <wp:extent cx="5543550" cy="5238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lackline Master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Five Fra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41.25pt;mso-wrap-distance-left:9.05pt;mso-wrap-distance-right:9.05pt;mso-wrap-distance-top:0pt;mso-wrap-distance-bottom:0pt;margin-top:451.45pt;mso-position-vertical-relative:text;margin-left:2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lackline Master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Five Fr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-899795</wp:posOffset>
                      </wp:positionV>
                      <wp:extent cx="927100" cy="3810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7000" cy="380880"/>
                                <a:chOff x="0" y="0"/>
                                <a:chExt cx="927000" cy="38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28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89532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BLM K.N.2.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45pt;margin-top:-70.85pt;width:73pt;height:29.95pt" coordorigin="-149,-1417" coordsize="1460,599">
                      <v:shape id="shape_0" fillcolor="black" stroked="f" o:allowincell="t" style="position:absolute;left:-149;top:-1347;width:1409;height:5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99;top:-1417;width:1409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2.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-692785</wp:posOffset>
                      </wp:positionV>
                      <wp:extent cx="5543550" cy="52387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0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  <w:t>Five Frames (continue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w w:val="15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6.5pt;height:41.25pt;mso-wrap-distance-left:9.05pt;mso-wrap-distance-right:9.05pt;mso-wrap-distance-top:0pt;mso-wrap-distance-bottom:0pt;margin-top:-54.55pt;mso-position-vertical-relative:text;margin-left:-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Five Frames (continu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69850</wp:posOffset>
                      </wp:positionV>
                      <wp:extent cx="582930" cy="497459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4974480"/>
                                <a:chOff x="0" y="0"/>
                                <a:chExt cx="582840" cy="497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2840" cy="382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14552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222768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620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60" y="440316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1pt;margin-top:5.5pt;width:45.9pt;height:391.7pt" coordorigin="522,110" coordsize="918,7834">
                      <v:group id="shape_0" style="position:absolute;left:522;top:110;width:918;height:6027">
                        <v:oval id="shape_0" fillcolor="black" stroked="t" o:allowincell="t" style="position:absolute;left:528;top:110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40;top:1914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37;top:3618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522;top:5238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t" style="position:absolute;left:537;top:7044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29540</wp:posOffset>
                      </wp:positionV>
                      <wp:extent cx="624840" cy="49225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4960" cy="4922640"/>
                                <a:chOff x="0" y="0"/>
                                <a:chExt cx="624960" cy="492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435096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325944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060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02420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0"/>
                                  <a:ext cx="57168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5pt;margin-top:10.2pt;width:49.2pt;height:387.55pt" coordorigin="327,204" coordsize="984,7751">
                      <v:oval id="shape_0" fillcolor="black" stroked="t" o:allowincell="t" style="position:absolute;left:378;top:7056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11;top:5337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27;top:3654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45;top:1817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63;top:204;width:899;height:8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53:00Z</dcterms:created>
  <dc:creator>sperih</dc:creator>
  <dc:description/>
  <cp:keywords/>
  <dc:language>en-US</dc:language>
  <cp:lastModifiedBy>lharrison</cp:lastModifiedBy>
  <cp:lastPrinted>2009-10-05T09:06:00Z</cp:lastPrinted>
  <dcterms:modified xsi:type="dcterms:W3CDTF">2009-10-05T14:07:00Z</dcterms:modified>
  <cp:revision>9</cp:revision>
  <dc:subject/>
  <dc:title/>
</cp:coreProperties>
</file>