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447675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05pt;margin-top:-35.25pt;width:73pt;height:29.95pt" coordorigin="-341,-705" coordsize="146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41;top:-636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91;top:-70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Spinner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810" w:hanging="810"/>
        <w:rPr/>
      </w:pPr>
      <w:r>
        <w:rPr>
          <w:rFonts w:cs="Tahoma" w:ascii="Book Antiqua" w:hAnsi="Book Antiqua"/>
          <w:b/>
          <w:bCs/>
        </w:rPr>
        <w:t>Note:</w:t>
      </w:r>
      <w:r>
        <w:rPr>
          <w:rFonts w:cs="Tahoma" w:ascii="Book Antiqua" w:hAnsi="Book Antiqua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655955</wp:posOffset>
            </wp:positionV>
            <wp:extent cx="657860" cy="657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417320</wp:posOffset>
                </wp:positionV>
                <wp:extent cx="5143500" cy="4914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15080"/>
                          <a:chOff x="0" y="0"/>
                          <a:chExt cx="5143680" cy="491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491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0" cy="491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5740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05740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2362320"/>
                            <a:ext cx="20952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1.6pt;width:405pt;height:387pt" coordorigin="360,2232" coordsize="8100,7740">
                <v:oval id="shape_0" fillcolor="white" stroked="t" o:allowincell="f" style="position:absolute;left:360;top:2232;width:8099;height:773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410,2232" to="4410,99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;top:5472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0;top:5472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230;top:5952;width:32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1230</wp:posOffset>
            </wp:positionH>
            <wp:positionV relativeFrom="paragraph">
              <wp:posOffset>142875</wp:posOffset>
            </wp:positionV>
            <wp:extent cx="1052195" cy="1052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21:00Z</dcterms:created>
  <dc:creator>sperih</dc:creator>
  <dc:description/>
  <cp:keywords/>
  <dc:language>en-US</dc:language>
  <cp:lastModifiedBy>lharrison</cp:lastModifiedBy>
  <cp:lastPrinted>2009-10-05T09:23:00Z</cp:lastPrinted>
  <dcterms:modified xsi:type="dcterms:W3CDTF">2009-10-05T14:24:00Z</dcterms:modified>
  <cp:revision>13</cp:revision>
  <dc:subject/>
  <dc:title/>
</cp:coreProperties>
</file>