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375</wp:posOffset>
                </wp:positionH>
                <wp:positionV relativeFrom="paragraph">
                  <wp:posOffset>-447675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K.N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-35.25pt;width:73pt;height:29.95pt" coordorigin="325,-705" coordsize="146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325;top:-636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75;top:-70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K.N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  <w:lang w:val="en-US"/>
        </w:rPr>
        <w:t>Dominoes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color w:val="000000"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w w:val="150"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2673350</wp:posOffset>
                </wp:positionV>
                <wp:extent cx="6057900" cy="2286000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2pt;margin-top:219.5pt;width:558pt;height:162pt" coordorigin="-624,4390" coordsize="11160,3240">
                <v:group id="shape_0" style="position:absolute;left:-624;top:4930;width:3600;height:2700">
                  <v:roundrect id="shape_0" fillcolor="white" stroked="t" o:allowincell="f" style="position:absolute;left:-623;top:502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986;top:49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6;top:61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66;top:72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66,6010" to="1985,6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36;top:4930;width:3600;height:2700">
                  <v:roundrect id="shape_0" fillcolor="white" stroked="t" o:allowincell="f" style="position:absolute;left:6937;top:502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46;top:49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26;top:61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46;top:67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26;top:72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26,6010" to="9545,6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16;top:5019;width:3600;height:2611">
                  <v:roundrect id="shape_0" fillcolor="white" stroked="t" o:allowincell="f" style="position:absolute;left:4417;top:502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06;top:61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26;top:67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06;top:72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06,6010" to="7025,6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96;top:4390;width:3600;height:3240">
                  <v:roundrect id="shape_0" fillcolor="white" stroked="t" o:allowincell="f" style="position:absolute;left:1897;top:502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886;top:43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86;top:61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86;top:72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86;top:54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886,6010" to="4505,6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44450</wp:posOffset>
                </wp:positionV>
                <wp:extent cx="6057900" cy="22860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2pt;margin-top:39.5pt;width:558pt;height:135pt" coordorigin="-624,790" coordsize="11160,2700">
                <v:group id="shape_0" style="position:absolute;left:-624;top:879;width:3600;height:1980">
                  <v:roundrect id="shape_0" fillcolor="white" stroked="t" o:allowincell="f" style="position:absolute;left:-623;top:88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366,1870" to="1985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36;top:879;width:3600;height:2611">
                  <v:roundrect id="shape_0" fillcolor="white" stroked="t" o:allowincell="f" style="position:absolute;left:6937;top:88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26;top:205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26;top:31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26,1870" to="9545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16;top:790;width:3600;height:2160">
                  <v:roundrect id="shape_0" fillcolor="white" stroked="t" o:allowincell="f" style="position:absolute;left:4417;top:88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26;top:7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26;top:259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06,1870" to="7025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96;top:879;width:3600;height:2071">
                  <v:roundrect id="shape_0" fillcolor="white" stroked="t" o:allowincell="f" style="position:absolute;left:1897;top:880;width:3599;height:1979;flip:y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06;top:2590;width:359;height:35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886,1870" to="4505,1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5302250</wp:posOffset>
                </wp:positionV>
                <wp:extent cx="6057900" cy="2286000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2pt;margin-top:426.5pt;width:558pt;height:162pt" coordorigin="-624,8530" coordsize="11160,3240">
                <v:group id="shape_0" style="position:absolute;left:-624;top:8530;width:3600;height:3240">
                  <v:roundrect id="shape_0" fillcolor="white" stroked="t" o:allowincell="f" style="position:absolute;left:-623;top:916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66;top:85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6;top:103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86;top:108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66;top:114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66;top:96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66,10150" to="1985,10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36;top:9070;width:3600;height:2700">
                  <v:roundrect id="shape_0" fillcolor="white" stroked="t" o:allowincell="f" style="position:absolute;left:6937;top:916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46;top:90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26;top:103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26;top:103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26;top:114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26;top:114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26,10150" to="9545,10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16;top:9159;width:3600;height:2611">
                  <v:roundrect id="shape_0" fillcolor="white" stroked="t" o:allowincell="f" style="position:absolute;left:4417;top:916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06;top:103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06;top:103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06;top:114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06;top:114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06,10150" to="7025,10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96;top:8530;width:3600;height:3240">
                  <v:roundrect id="shape_0" fillcolor="white" stroked="t" o:allowincell="f" style="position:absolute;left:1897;top:9160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886;top:85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06;top:90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86;top:1033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06;top:1087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86;top:114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86;top:9610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886,10150" to="4505,10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cs="Tahoma" w:ascii="Tahoma" w:hAnsi="Tahoma"/>
          <w:b/>
          <w:w w:val="150"/>
          <w:sz w:val="28"/>
          <w:szCs w:val="28"/>
          <w:lang w:val="en-US"/>
        </w:rPr>
        <w:t>Dominoes (continued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w w:val="150"/>
          <w:sz w:val="20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w w:val="15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-605155</wp:posOffset>
                </wp:positionV>
                <wp:extent cx="927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K.N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-47.65pt;width:73pt;height:30pt" coordorigin="310,-953" coordsize="1460,600">
                <v:shape id="shape_0" fillcolor="black" stroked="f" o:allowincell="f" style="position:absolute;left:310;top:-883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60;top:-95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K.N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300355</wp:posOffset>
                </wp:positionV>
                <wp:extent cx="6057900" cy="2286000"/>
                <wp:effectExtent l="19050" t="19685" r="2032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32.65pt;width:558pt;height:162pt" coordorigin="-594,653" coordsize="11160,3240">
                <v:group id="shape_0" style="position:absolute;left:-594;top:653;width:3600;height:3240">
                  <v:roundrect id="shape_0" fillcolor="white" stroked="t" o:allowincell="f" style="position:absolute;left:-593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2273" to="201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282;width:3600;height:2611">
                  <v:roundrect id="shape_0" fillcolor="white" stroked="t" o:allowincell="f" style="position:absolute;left:696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9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273" to="957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653;width:3600;height:3240">
                  <v:roundrect id="shape_0" fillcolor="white" stroked="t" o:allowincell="f" style="position:absolute;left:444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273" to="705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653;width:3600;height:3240">
                  <v:roundrect id="shape_0" fillcolor="white" stroked="t" o:allowincell="f" style="position:absolute;left:192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273" to="453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0005</wp:posOffset>
                </wp:positionV>
                <wp:extent cx="6057900" cy="2286000"/>
                <wp:effectExtent l="19050" t="19685" r="2032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2.15pt;width:558pt;height:162pt" coordorigin="-594,243" coordsize="11160,3240">
                <v:group id="shape_0" style="position:absolute;left:-594;top:783;width:3600;height:2700">
                  <v:roundrect id="shape_0" fillcolor="white" stroked="t" o:allowincell="f" style="position:absolute;left:-593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63" to="201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43;width:3600;height:3240">
                  <v:roundrect id="shape_0" fillcolor="white" stroked="t" o:allowincell="f" style="position:absolute;left:696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63" to="957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43;width:3600;height:3240">
                  <v:roundrect id="shape_0" fillcolor="white" stroked="t" o:allowincell="f" style="position:absolute;left:444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63" to="705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43;width:3600;height:3240">
                  <v:roundrect id="shape_0" fillcolor="white" stroked="t" o:allowincell="f" style="position:absolute;left:192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63" to="453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432685</wp:posOffset>
                </wp:positionV>
                <wp:extent cx="6057900" cy="2286000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00.55pt;width:558pt;height:162pt" coordorigin="-594,4011" coordsize="11160,3240">
                <v:group id="shape_0" style="position:absolute;left:-594;top:4011;width:3600;height:3240">
                  <v:roundrect id="shape_0" fillcolor="white" stroked="t" o:allowincell="f" style="position:absolute;left:-593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5631" to="201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4011;width:3600;height:3240">
                  <v:roundrect id="shape_0" fillcolor="white" stroked="t" o:allowincell="f" style="position:absolute;left:696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5631" to="957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51;width:3600;height:2700">
                  <v:roundrect id="shape_0" fillcolor="white" stroked="t" o:allowincell="f" style="position:absolute;left:444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5631" to="705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640;width:3600;height:2611">
                  <v:roundrect id="shape_0" fillcolor="white" stroked="t" o:allowincell="f" style="position:absolute;left:192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5631" to="453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/>
        </w:rPr>
      </w:pPr>
      <w:r>
        <w:rPr>
          <w:rFonts w:eastAsia="Tahoma" w:cs="Tahoma" w:ascii="Tahoma" w:hAnsi="Tahoma"/>
          <w:b/>
          <w:w w:val="150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  <w:lang w:val="en-US"/>
        </w:rPr>
        <w:t>Dominoes (continued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w w:val="15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75</wp:posOffset>
                </wp:positionH>
                <wp:positionV relativeFrom="paragraph">
                  <wp:posOffset>-633730</wp:posOffset>
                </wp:positionV>
                <wp:extent cx="92710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K.N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-49.9pt;width:73pt;height:30pt" coordorigin="385,-998" coordsize="1460,600">
                <v:shape id="shape_0" fillcolor="black" stroked="f" o:allowincell="f" style="position:absolute;left:385;top:-92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35;top:-998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K.N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1257300" cy="2286000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0"/>
                          <a:chOff x="0" y="0"/>
                          <a:chExt cx="1257480" cy="2286000"/>
                        </a:xfrm>
                      </wpg:grpSpPr>
                      <wps:wsp>
                        <wps:cNvSpPr/>
                        <wps:spPr>
                          <a:xfrm rot="16200000">
                            <a:off x="-514080" y="5140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4.1pt;width:180pt;height:162pt" coordorigin="-594,282" coordsize="3600,3240">
                <v:roundrect id="shape_0" fillcolor="white" stroked="t" o:allowincell="f" style="position:absolute;left:-593;top:912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396;top:2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6;top:82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13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6,1902" to="2015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64770</wp:posOffset>
                </wp:positionV>
                <wp:extent cx="1257300" cy="2286000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0"/>
                          <a:chOff x="0" y="0"/>
                          <a:chExt cx="1257480" cy="2286000"/>
                        </a:xfrm>
                      </wpg:grpSpPr>
                      <wps:wsp>
                        <wps:cNvSpPr/>
                        <wps:spPr>
                          <a:xfrm rot="16200000">
                            <a:off x="-514080" y="5140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14.1pt;width:180pt;height:162pt" coordorigin="1926,282" coordsize="3600,3240">
                <v:roundrect id="shape_0" fillcolor="white" stroked="t" o:allowincell="f" style="position:absolute;left:1927;top:912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2916;top:2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6;top:2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6;top:13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3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3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6;top:13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16,1902" to="4535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23:00Z</dcterms:created>
  <dc:creator>jimpulsiferavrsb</dc:creator>
  <dc:description/>
  <cp:keywords/>
  <dc:language>en-US</dc:language>
  <cp:lastModifiedBy>lharrison</cp:lastModifiedBy>
  <cp:lastPrinted>2009-10-05T09:16:00Z</cp:lastPrinted>
  <dcterms:modified xsi:type="dcterms:W3CDTF">2009-10-05T14:16:00Z</dcterms:modified>
  <cp:revision>7</cp:revision>
  <dc:subject/>
  <dc:title>Dominoes</dc:title>
</cp:coreProperties>
</file>