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</wp:posOffset>
                </wp:positionH>
                <wp:positionV relativeFrom="paragraph">
                  <wp:posOffset>508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0.4pt;width:76pt;height:29.95pt" coordorigin="-200,8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0;top:7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30;top: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7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3-D Object S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Name: 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-450" w:hanging="0"/>
        <w:rPr/>
      </w:pPr>
      <w:r>
        <w:rPr>
          <w:rFonts w:cs="Book Antiqua" w:ascii="Book Antiqua" w:hAnsi="Book Antiqua"/>
          <w:sz w:val="32"/>
          <w:szCs w:val="32"/>
        </w:rPr>
        <w:t>Cut out the pictures of the 3-D objects and place them correctly in the chart.</w:t>
      </w:r>
    </w:p>
    <w:p>
      <w:pPr>
        <w:pStyle w:val="Normal"/>
        <w:ind w:right="1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6425</wp:posOffset>
                </wp:positionH>
                <wp:positionV relativeFrom="paragraph">
                  <wp:posOffset>61595</wp:posOffset>
                </wp:positionV>
                <wp:extent cx="14859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ZapfDingbats BT" w:hAnsi="ZapfDingbats BT" w:eastAsia="ZapfDingbats BT" w:cs="ZapfDingbats B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ZapfDingbats BT" w:cs="ZapfDingbats BT" w:ascii="ZapfDingbats BT" w:hAnsi="ZapfDingbats BT"/>
                                <w:sz w:val="72"/>
                                <w:szCs w:val="72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8pt;mso-wrap-distance-left:9.05pt;mso-wrap-distance-right:9.05pt;mso-wrap-distance-top:0pt;mso-wrap-distance-bottom:0pt;margin-top:4.85pt;mso-position-vertical-relative:text;margin-left:-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ZapfDingbats BT" w:hAnsi="ZapfDingbats BT" w:eastAsia="ZapfDingbats BT" w:cs="ZapfDingbats BT"/>
                          <w:sz w:val="72"/>
                          <w:szCs w:val="72"/>
                        </w:rPr>
                      </w:pPr>
                      <w:r>
                        <w:rPr>
                          <w:rFonts w:eastAsia="ZapfDingbats BT" w:cs="ZapfDingbats BT" w:ascii="ZapfDingbats BT" w:hAnsi="ZapfDingbats BT"/>
                          <w:sz w:val="72"/>
                          <w:szCs w:val="72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</w:tblGrid>
      <w:tr>
        <w:trPr>
          <w:trHeight w:val="1268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83185</wp:posOffset>
                  </wp:positionV>
                  <wp:extent cx="597535" cy="7023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0" r="-6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46355</wp:posOffset>
                  </wp:positionV>
                  <wp:extent cx="699770" cy="8096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327025</wp:posOffset>
                      </wp:positionV>
                      <wp:extent cx="695325" cy="224790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95160" cy="22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32.7pt;margin-top:25.7pt;width:54.7pt;height:17.65pt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23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03505</wp:posOffset>
                      </wp:positionV>
                      <wp:extent cx="224790" cy="6953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695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pt;margin-top:8.15pt;width:17.65pt;height:54.7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233680</wp:posOffset>
                      </wp:positionV>
                      <wp:extent cx="600075" cy="438150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00120" cy="438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45pt;margin-top:18.4pt;width:47.2pt;height:34.45pt;mso-wrap-style:none;v-text-anchor:middle;rotation:18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135890</wp:posOffset>
                  </wp:positionV>
                  <wp:extent cx="536575" cy="57277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3657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87" w:hRule="atLeast"/>
        </w:trPr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50800</wp:posOffset>
                  </wp:positionV>
                  <wp:extent cx="722630" cy="81788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113030</wp:posOffset>
                  </wp:positionV>
                  <wp:extent cx="703580" cy="63690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50" r="-6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82245</wp:posOffset>
                      </wp:positionV>
                      <wp:extent cx="278130" cy="562610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8280" cy="562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6pt;margin-top:14.4pt;width:21.85pt;height:44.25pt;mso-wrap-style:none;v-text-anchor:middle;rotation:27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30810</wp:posOffset>
                      </wp:positionV>
                      <wp:extent cx="562610" cy="2781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" cy="278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pt;margin-top:10.3pt;width:44.25pt;height:21.8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16255</wp:posOffset>
                  </wp:positionH>
                  <wp:positionV relativeFrom="paragraph">
                    <wp:posOffset>6985</wp:posOffset>
                  </wp:positionV>
                  <wp:extent cx="516255" cy="86868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0" r="-6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40640</wp:posOffset>
                  </wp:positionV>
                  <wp:extent cx="859790" cy="79184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20320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6pt;width:76pt;height:30pt" coordorigin="-180,-320" coordsize="1520,600">
                <v:shape id="shape_0" fillcolor="black" stroked="f" o:allowincell="f" style="position:absolute;left:-180;top:-25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11;top:-32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7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3-D Object Sort (continued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Name: 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61135</wp:posOffset>
                </wp:positionV>
                <wp:extent cx="7498080" cy="560387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560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936"/>
                              <w:gridCol w:w="393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ylinders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Cones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Pyrami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441.25pt;mso-wrap-distance-left:0pt;mso-wrap-distance-right:9pt;mso-wrap-distance-top:0pt;mso-wrap-distance-bottom:0pt;margin-top:11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936"/>
                        <w:gridCol w:w="3936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ylinders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Cones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Pyramids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872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ZapfDingbats BT">
    <w:charset w:val="02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4:00Z</dcterms:created>
  <dc:creator>sperih</dc:creator>
  <dc:description/>
  <cp:keywords/>
  <dc:language>en-US</dc:language>
  <cp:lastModifiedBy>lharrison</cp:lastModifiedBy>
  <cp:lastPrinted>2010-09-22T13:10:00Z</cp:lastPrinted>
  <dcterms:modified xsi:type="dcterms:W3CDTF">2010-09-22T18:22:00Z</dcterms:modified>
  <cp:revision>4</cp:revision>
  <dc:subject/>
  <dc:title>Name:</dc:title>
</cp:coreProperties>
</file>