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9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9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 xml:space="preserve">Problem Strip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00"/>
          <w:szCs w:val="144"/>
        </w:rPr>
        <w:t>5  –  2 = 3</w:t>
      </w:r>
    </w:p>
    <w:p>
      <w:pPr>
        <w:pStyle w:val="Normal"/>
        <w:rPr>
          <w:rFonts w:ascii="Comic Sans MS" w:hAnsi="Comic Sans MS" w:cs="Comic Sans MS"/>
          <w:b/>
          <w:b/>
          <w:bCs/>
          <w:sz w:val="300"/>
          <w:szCs w:val="144"/>
        </w:rPr>
      </w:pPr>
      <w:r>
        <w:rPr>
          <w:rFonts w:cs="Comic Sans MS" w:ascii="Comic Sans MS" w:hAnsi="Comic Sans MS"/>
          <w:b/>
          <w:bCs/>
          <w:sz w:val="300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6525</wp:posOffset>
                </wp:positionH>
                <wp:positionV relativeFrom="paragraph">
                  <wp:posOffset>-426085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9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-33.55pt;width:76pt;height:29.95pt" coordorigin="-215,-671" coordsize="1520,599">
                <v:shape id="shape_0" fillcolor="black" stroked="f" o:allowincell="f" style="position:absolute;left:-215;top:-60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45;top:-671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9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 xml:space="preserve">Problem Strip 3 (continue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657600" cy="537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287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6576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pt;width:287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3657600" cy="5372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9pt;width:287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828800</wp:posOffset>
            </wp:positionV>
            <wp:extent cx="1204595" cy="1509395"/>
            <wp:effectExtent l="0" t="0" r="0" b="0"/>
            <wp:wrapSquare wrapText="bothSides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228600</wp:posOffset>
            </wp:positionV>
            <wp:extent cx="1204595" cy="150939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257300</wp:posOffset>
            </wp:positionV>
            <wp:extent cx="1362075" cy="144081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3429000</wp:posOffset>
            </wp:positionV>
            <wp:extent cx="1362075" cy="144081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95500</wp:posOffset>
            </wp:positionH>
            <wp:positionV relativeFrom="paragraph">
              <wp:posOffset>3467100</wp:posOffset>
            </wp:positionV>
            <wp:extent cx="1204595" cy="150939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1600200</wp:posOffset>
            </wp:positionV>
            <wp:extent cx="1362075" cy="144081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3543300</wp:posOffset>
            </wp:positionV>
            <wp:extent cx="1204595" cy="150939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715500</wp:posOffset>
            </wp:positionH>
            <wp:positionV relativeFrom="paragraph">
              <wp:posOffset>3200400</wp:posOffset>
            </wp:positionV>
            <wp:extent cx="1204595" cy="150939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486900</wp:posOffset>
            </wp:positionH>
            <wp:positionV relativeFrom="paragraph">
              <wp:posOffset>1143000</wp:posOffset>
            </wp:positionV>
            <wp:extent cx="1204595" cy="150939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29600</wp:posOffset>
            </wp:positionH>
            <wp:positionV relativeFrom="paragraph">
              <wp:posOffset>2514600</wp:posOffset>
            </wp:positionV>
            <wp:extent cx="1362075" cy="144081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52:00Z</dcterms:created>
  <dc:creator>sperih</dc:creator>
  <dc:description/>
  <cp:keywords/>
  <dc:language>en-US</dc:language>
  <cp:lastModifiedBy>lharrison</cp:lastModifiedBy>
  <cp:lastPrinted>2010-09-10T11:52:00Z</cp:lastPrinted>
  <dcterms:modified xsi:type="dcterms:W3CDTF">2010-09-10T16:52:00Z</dcterms:modified>
  <cp:revision>2</cp:revision>
  <dc:subject/>
  <dc:title>5  –  2 = 3</dc:title>
</cp:coreProperties>
</file>