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issing Months Ga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3886200" cy="104775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ebruary, _____, Apr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October, Novem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0.5pt;width:306pt;height:82.5pt" coordorigin="1455,210" coordsize="6120,1650">
                <v:roundrect id="shape_0" fillcolor="white" stroked="t" o:allowincell="f" style="position:absolute;left:1455;top:24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ebruary, _____, Apri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21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October, Novem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1485900</wp:posOffset>
                </wp:positionV>
                <wp:extent cx="3886200" cy="10477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January, _____, Mar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June, Jul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17pt;width:306pt;height:82.5pt" coordorigin="1455,2340" coordsize="6120,1650">
                <v:roundrect id="shape_0" fillcolor="white" stroked="t" o:allowincell="f" style="position:absolute;left:1455;top:237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January, _____, March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234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June, Jul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2924175</wp:posOffset>
                </wp:positionV>
                <wp:extent cx="3886200" cy="104775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ebruary, March, 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March, Apr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230.25pt;width:306pt;height:82.5pt" coordorigin="1455,4605" coordsize="6120,1650">
                <v:roundrect id="shape_0" fillcolor="white" stroked="t" o:allowincell="f" style="position:absolute;left:1455;top:463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ebruary, March, 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460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March, Apri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4276725</wp:posOffset>
                </wp:positionV>
                <wp:extent cx="3886200" cy="10477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January, February,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ugust, September,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336.75pt;width:306pt;height:82.5pt" coordorigin="1455,6735" coordsize="6120,1650">
                <v:roundrect id="shape_0" fillcolor="white" stroked="t" o:allowincell="f" style="position:absolute;left:1455;top:676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January, February,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673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ugust, September,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5686425</wp:posOffset>
                </wp:positionV>
                <wp:extent cx="3886200" cy="104775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pril, _____, Ju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April, Ma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447.75pt;width:306pt;height:82.5pt" coordorigin="1455,8955" coordsize="6120,1650">
                <v:roundrect id="shape_0" fillcolor="white" stroked="t" o:allowincell="f" style="position:absolute;left:1455;top:898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pril, _____, Ju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895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April, Ma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7038975</wp:posOffset>
                </wp:positionV>
                <wp:extent cx="3886200" cy="1047750"/>
                <wp:effectExtent l="9525" t="952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June, _____, Augu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ebruary, March,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554.25pt;width:306pt;height:82.5pt" coordorigin="1455,11085" coordsize="6120,1650">
                <v:roundrect id="shape_0" fillcolor="white" stroked="t" o:allowincell="f" style="position:absolute;left:1455;top:1111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June, _____, Augus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875;top:1108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ebruary, March, 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issing Months Game (continue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133350</wp:posOffset>
                </wp:positionV>
                <wp:extent cx="3886200" cy="104775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rch, _____, Ma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May, Ju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0.5pt;width:306.05pt;height:82.5pt" coordorigin="1275,210" coordsize="6121,1650">
                <v:roundrect id="shape_0" fillcolor="white" stroked="t" o:allowincell="f" style="position:absolute;left:1275;top:24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rch, _____, Ma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21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May, Ju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1485900</wp:posOffset>
                </wp:positionV>
                <wp:extent cx="3886200" cy="104775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March, _____, Ma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September, Octo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17pt;width:306.05pt;height:82.5pt" coordorigin="1275,2340" coordsize="6121,1650">
                <v:roundrect id="shape_0" fillcolor="white" stroked="t" o:allowincell="f" style="position:absolute;left:1275;top:237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March, _____, May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2340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September, Octo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2924175</wp:posOffset>
                </wp:positionV>
                <wp:extent cx="3886200" cy="1047750"/>
                <wp:effectExtent l="9525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ugust, September, 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May, Ju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230.25pt;width:306.05pt;height:82.5pt" coordorigin="1275,4605" coordsize="6121,1650">
                <v:roundrect id="shape_0" fillcolor="white" stroked="t" o:allowincell="f" style="position:absolute;left:1275;top:463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ugust, September, _____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460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May, Ju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4276725</wp:posOffset>
                </wp:positionV>
                <wp:extent cx="3886200" cy="104775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il, May,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ptember, October,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336.75pt;width:306.05pt;height:82.5pt" coordorigin="1275,6735" coordsize="6121,1650">
                <v:roundrect id="shape_0" fillcolor="white" stroked="t" o:allowincell="f" style="position:absolute;left:1275;top:676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il, May, 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673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ptember, October,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625</wp:posOffset>
                </wp:positionH>
                <wp:positionV relativeFrom="paragraph">
                  <wp:posOffset>5534025</wp:posOffset>
                </wp:positionV>
                <wp:extent cx="3886200" cy="1047750"/>
                <wp:effectExtent l="9525" t="952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ugust, _____, Octo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_____, October, Novem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435.75pt;width:306.05pt;height:82.5pt" coordorigin="1275,8715" coordsize="6121,1650">
                <v:roundrect id="shape_0" fillcolor="white" stroked="t" o:allowincell="f" style="position:absolute;left:1275;top:874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ugust, _____, Octo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871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_____, October, Novem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6715125</wp:posOffset>
                </wp:positionV>
                <wp:extent cx="3886200" cy="104775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47600"/>
                          <a:chOff x="0" y="0"/>
                          <a:chExt cx="3886200" cy="10476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October, _____, Decemb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pril, May,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528.75pt;width:306.05pt;height:82.5pt" coordorigin="1275,10575" coordsize="6121,1650">
                <v:roundrect id="shape_0" fillcolor="white" stroked="t" o:allowincell="f" style="position:absolute;left:1275;top:1060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October, _____, Decemb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695;top:10575;width:26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pril, May,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-371475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29.25pt;width:76pt;height:29.95pt" coordorigin="-115,-585" coordsize="1520,599">
                <v:shape id="shape_0" fillcolor="black" stroked="f" o:allowincell="f" style="position:absolute;left:-115;top:-51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;top:-58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Missing Months Game 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18260</wp:posOffset>
                </wp:positionV>
                <wp:extent cx="8229600" cy="57734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7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en-CA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1664" w:type="dxa"/>
                                  <w:gridSpan w:val="9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4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1664" w:type="dxa"/>
                                  <w:gridSpan w:val="9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en-CA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CA"/>
                                    </w:rPr>
                                  </w:pPr>
                                  <w:r>
                                    <w:rPr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4.6pt;mso-wrap-distance-left:0pt;mso-wrap-distance-right:9pt;mso-wrap-distance-top:0pt;mso-wrap-distance-bottom:0pt;margin-top:103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9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  <w:gridCol w:w="1296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CA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1664" w:type="dxa"/>
                            <w:gridSpan w:val="9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664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1664" w:type="dxa"/>
                            <w:gridSpan w:val="9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CA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en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30:00Z</dcterms:created>
  <dc:creator>sperih</dc:creator>
  <dc:description/>
  <cp:keywords/>
  <dc:language>en-US</dc:language>
  <cp:lastModifiedBy>lharrison</cp:lastModifiedBy>
  <cp:lastPrinted>2010-09-14T07:03:00Z</cp:lastPrinted>
  <dcterms:modified xsi:type="dcterms:W3CDTF">2010-09-14T12:03:00Z</dcterms:modified>
  <cp:revision>3</cp:revision>
  <dc:subject/>
  <dc:title>Missing Months Game</dc:title>
</cp:coreProperties>
</file>