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-485775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2.N.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38.25pt;width:76pt;height:30pt" coordorigin="80,-765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80;top:-695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150;top:-765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2.N.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Eyes and Fingers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72720</wp:posOffset>
                      </wp:positionV>
                      <wp:extent cx="1176020" cy="3733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6120" cy="373320"/>
                                <a:chOff x="0" y="0"/>
                                <a:chExt cx="1176120" cy="373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9360"/>
                                  <a:ext cx="576000" cy="36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600120" y="0"/>
                                  <a:ext cx="576000" cy="36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7pt;margin-top:13.6pt;width:92.6pt;height:29.4pt" coordorigin="274,272" coordsize="1852,58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74;top:287;width:906;height:572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9;top:272;width:906;height:572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725805</wp:posOffset>
                      </wp:positionV>
                      <wp:extent cx="1176020" cy="3733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6120" cy="373320"/>
                                <a:chOff x="0" y="0"/>
                                <a:chExt cx="1176120" cy="373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9360"/>
                                  <a:ext cx="576000" cy="36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00120" y="0"/>
                                  <a:ext cx="576000" cy="36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5.4pt;margin-top:57.15pt;width:92.6pt;height:29.35pt" coordorigin="2108,1143" coordsize="1852,587">
                      <v:shape id="shape_0" stroked="f" o:allowincell="t" style="position:absolute;left:2108;top:1158;width:906;height:572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53;top:1143;width:906;height:572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154940</wp:posOffset>
                      </wp:positionV>
                      <wp:extent cx="1176020" cy="3733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6120" cy="373320"/>
                                <a:chOff x="0" y="0"/>
                                <a:chExt cx="1176120" cy="373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9360"/>
                                  <a:ext cx="576000" cy="36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600120" y="0"/>
                                  <a:ext cx="576000" cy="36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85pt;margin-top:12.2pt;width:92.6pt;height:29.35pt" coordorigin="4137,244" coordsize="1852,587">
                      <v:shape id="shape_0" stroked="f" o:allowincell="t" style="position:absolute;left:4137;top:259;width:906;height:572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2;top:244;width:906;height:572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97300</wp:posOffset>
                      </wp:positionH>
                      <wp:positionV relativeFrom="paragraph">
                        <wp:posOffset>826135</wp:posOffset>
                      </wp:positionV>
                      <wp:extent cx="1176020" cy="3733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6120" cy="373320"/>
                                <a:chOff x="0" y="0"/>
                                <a:chExt cx="1176120" cy="373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9360"/>
                                  <a:ext cx="576000" cy="36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600120" y="0"/>
                                  <a:ext cx="576000" cy="36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9pt;margin-top:65.05pt;width:92.6pt;height:29.4pt" coordorigin="5980,1301" coordsize="1852,588">
                      <v:shape id="shape_0" stroked="f" o:allowincell="t" style="position:absolute;left:5980;top:1316;width:906;height:572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925;top:1301;width:906;height:572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17745</wp:posOffset>
                      </wp:positionH>
                      <wp:positionV relativeFrom="paragraph">
                        <wp:posOffset>173990</wp:posOffset>
                      </wp:positionV>
                      <wp:extent cx="1176020" cy="3733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6120" cy="373320"/>
                                <a:chOff x="0" y="0"/>
                                <a:chExt cx="1176120" cy="373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9360"/>
                                  <a:ext cx="576000" cy="36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600120" y="0"/>
                                  <a:ext cx="576000" cy="36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35pt;margin-top:13.7pt;width:92.6pt;height:29.35pt" coordorigin="7587,274" coordsize="1852,587">
                      <v:shape id="shape_0" stroked="f" o:allowincell="t" style="position:absolute;left:7587;top:289;width:906;height:572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532;top:274;width:906;height:572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904865</wp:posOffset>
                      </wp:positionH>
                      <wp:positionV relativeFrom="paragraph">
                        <wp:posOffset>807720</wp:posOffset>
                      </wp:positionV>
                      <wp:extent cx="1176020" cy="3733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6120" cy="373320"/>
                                <a:chOff x="0" y="0"/>
                                <a:chExt cx="1176120" cy="373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9360"/>
                                  <a:ext cx="576000" cy="36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600120" y="0"/>
                                  <a:ext cx="576000" cy="36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4.95pt;margin-top:63.6pt;width:92.6pt;height:29.4pt" coordorigin="9299,1272" coordsize="1852,588">
                      <v:shape id="shape_0" stroked="f" o:allowincell="t" style="position:absolute;left:9299;top:1287;width:906;height:572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244;top:1272;width:906;height:572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37045</wp:posOffset>
                      </wp:positionH>
                      <wp:positionV relativeFrom="paragraph">
                        <wp:posOffset>154940</wp:posOffset>
                      </wp:positionV>
                      <wp:extent cx="1176020" cy="3733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6120" cy="373320"/>
                                <a:chOff x="0" y="0"/>
                                <a:chExt cx="1176120" cy="373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9360"/>
                                  <a:ext cx="576000" cy="36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600120" y="0"/>
                                  <a:ext cx="576000" cy="36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8.35pt;margin-top:12.2pt;width:92.6pt;height:29.35pt" coordorigin="10767,244" coordsize="1852,587">
                      <v:shape id="shape_0" stroked="f" o:allowincell="t" style="position:absolute;left:10767;top:259;width:906;height:572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712;top:244;width:906;height:572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4305</wp:posOffset>
                      </wp:positionV>
                      <wp:extent cx="572770" cy="9880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760" cy="988200"/>
                                <a:chOff x="0" y="0"/>
                                <a:chExt cx="572760" cy="988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42480" y="0"/>
                                  <a:ext cx="530280" cy="923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97400"/>
                                  <a:ext cx="45720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12.15pt;width:45.1pt;height:77.8pt" coordorigin="360,243" coordsize="902,1556">
                      <v:shape id="shape_0" stroked="f" o:allowincell="t" style="position:absolute;left:427;top:243;width:834;height:1453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0;top:1499;width:71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165735</wp:posOffset>
                      </wp:positionV>
                      <wp:extent cx="572770" cy="9880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760" cy="988200"/>
                                <a:chOff x="0" y="0"/>
                                <a:chExt cx="572760" cy="988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42480" y="0"/>
                                  <a:ext cx="530280" cy="923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97400"/>
                                  <a:ext cx="45720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1pt;margin-top:13.05pt;width:45.1pt;height:77.75pt" coordorigin="2462,261" coordsize="902,1555">
                      <v:shape id="shape_0" stroked="f" o:allowincell="t" style="position:absolute;left:2529;top:261;width:834;height:1453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462;top:1517;width:71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635</wp:posOffset>
                      </wp:positionV>
                      <wp:extent cx="572770" cy="9880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760" cy="988200"/>
                                <a:chOff x="0" y="0"/>
                                <a:chExt cx="572760" cy="988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42480" y="0"/>
                                  <a:ext cx="530280" cy="923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97400"/>
                                  <a:ext cx="45720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1pt;margin-top:0pt;width:45.1pt;height:77.8pt" coordorigin="4322,0" coordsize="902,1556">
                      <v:shape id="shape_0" stroked="f" o:allowincell="t" style="position:absolute;left:4389;top:0;width:834;height:1453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322;top:1256;width:71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83990</wp:posOffset>
                      </wp:positionH>
                      <wp:positionV relativeFrom="paragraph">
                        <wp:posOffset>11430</wp:posOffset>
                      </wp:positionV>
                      <wp:extent cx="572770" cy="9880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760" cy="988200"/>
                                <a:chOff x="0" y="0"/>
                                <a:chExt cx="572760" cy="988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42480" y="0"/>
                                  <a:ext cx="530280" cy="923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97400"/>
                                  <a:ext cx="45720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3.7pt;margin-top:0.9pt;width:45.1pt;height:77.8pt" coordorigin="6274,18" coordsize="902,1556">
                      <v:shape id="shape_0" stroked="f" o:allowincell="t" style="position:absolute;left:6341;top:18;width:834;height:1453;mso-wrap-style:none;v-text-anchor:middl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274;top:1274;width:71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26990</wp:posOffset>
                      </wp:positionH>
                      <wp:positionV relativeFrom="paragraph">
                        <wp:posOffset>40005</wp:posOffset>
                      </wp:positionV>
                      <wp:extent cx="572770" cy="9880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760" cy="988200"/>
                                <a:chOff x="0" y="0"/>
                                <a:chExt cx="572760" cy="988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42480" y="0"/>
                                  <a:ext cx="530280" cy="923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97400"/>
                                  <a:ext cx="45720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3.7pt;margin-top:3.15pt;width:45.1pt;height:77.75pt" coordorigin="8074,63" coordsize="902,1555">
                      <v:shape id="shape_0" stroked="f" o:allowincell="t" style="position:absolute;left:8141;top:63;width:834;height:1453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74;top:1319;width:71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27140</wp:posOffset>
                      </wp:positionH>
                      <wp:positionV relativeFrom="paragraph">
                        <wp:posOffset>30480</wp:posOffset>
                      </wp:positionV>
                      <wp:extent cx="572770" cy="9880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760" cy="988200"/>
                                <a:chOff x="0" y="0"/>
                                <a:chExt cx="572760" cy="988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42480" y="0"/>
                                  <a:ext cx="530280" cy="923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97400"/>
                                  <a:ext cx="45720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8.2pt;margin-top:2.4pt;width:45.1pt;height:77.8pt" coordorigin="9964,48" coordsize="902,1556">
                      <v:shape id="shape_0" stroked="f" o:allowincell="t" style="position:absolute;left:10031;top:48;width:834;height:1453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964;top:1304;width:71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449820</wp:posOffset>
                      </wp:positionH>
                      <wp:positionV relativeFrom="paragraph">
                        <wp:posOffset>28575</wp:posOffset>
                      </wp:positionV>
                      <wp:extent cx="572770" cy="9880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760" cy="988200"/>
                                <a:chOff x="0" y="0"/>
                                <a:chExt cx="572760" cy="988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42"/>
                                <a:stretch/>
                              </pic:blipFill>
                              <pic:spPr>
                                <a:xfrm>
                                  <a:off x="42480" y="0"/>
                                  <a:ext cx="530280" cy="923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97400"/>
                                  <a:ext cx="45720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6.6pt;margin-top:2.25pt;width:45.1pt;height:77.75pt" coordorigin="11732,45" coordsize="902,1555">
                      <v:shape id="shape_0" stroked="f" o:allowincell="t" style="position:absolute;left:11799;top:45;width:834;height:1453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732;top:1301;width:71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604770</wp:posOffset>
                  </wp:positionH>
                  <wp:positionV relativeFrom="paragraph">
                    <wp:posOffset>161925</wp:posOffset>
                  </wp:positionV>
                  <wp:extent cx="1133475" cy="990600"/>
                  <wp:effectExtent l="0" t="0" r="0" b="0"/>
                  <wp:wrapNone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123815</wp:posOffset>
                  </wp:positionH>
                  <wp:positionV relativeFrom="paragraph">
                    <wp:posOffset>150495</wp:posOffset>
                  </wp:positionV>
                  <wp:extent cx="1133475" cy="990600"/>
                  <wp:effectExtent l="0" t="0" r="0" b="0"/>
                  <wp:wrapNone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7027545</wp:posOffset>
                  </wp:positionH>
                  <wp:positionV relativeFrom="paragraph">
                    <wp:posOffset>123825</wp:posOffset>
                  </wp:positionV>
                  <wp:extent cx="1133475" cy="990600"/>
                  <wp:effectExtent l="0" t="0" r="0" b="0"/>
                  <wp:wrapNone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27635</wp:posOffset>
                  </wp:positionH>
                  <wp:positionV relativeFrom="paragraph">
                    <wp:posOffset>-7620</wp:posOffset>
                  </wp:positionV>
                  <wp:extent cx="1133475" cy="990600"/>
                  <wp:effectExtent l="0" t="0" r="0" b="0"/>
                  <wp:wrapNone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839845</wp:posOffset>
                  </wp:positionH>
                  <wp:positionV relativeFrom="paragraph">
                    <wp:posOffset>108585</wp:posOffset>
                  </wp:positionV>
                  <wp:extent cx="1133475" cy="990600"/>
                  <wp:effectExtent l="0" t="0" r="0" b="0"/>
                  <wp:wrapNone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247130</wp:posOffset>
                  </wp:positionH>
                  <wp:positionV relativeFrom="paragraph">
                    <wp:posOffset>121920</wp:posOffset>
                  </wp:positionV>
                  <wp:extent cx="1133475" cy="990600"/>
                  <wp:effectExtent l="0" t="0" r="0" b="0"/>
                  <wp:wrapNone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372235</wp:posOffset>
                  </wp:positionH>
                  <wp:positionV relativeFrom="paragraph">
                    <wp:posOffset>3810</wp:posOffset>
                  </wp:positionV>
                  <wp:extent cx="1133475" cy="990600"/>
                  <wp:effectExtent l="0" t="0" r="0" b="0"/>
                  <wp:wrapNone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30:00Z</dcterms:created>
  <dc:creator>lharrison</dc:creator>
  <dc:description/>
  <cp:keywords/>
  <dc:language>en-US</dc:language>
  <cp:lastModifiedBy>lharrison</cp:lastModifiedBy>
  <dcterms:modified xsi:type="dcterms:W3CDTF">2010-09-10T13:50:00Z</dcterms:modified>
  <cp:revision>1</cp:revision>
  <dc:subject/>
  <dc:title/>
</cp:coreProperties>
</file>