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-76200</wp:posOffset>
                </wp:positionV>
                <wp:extent cx="8080375" cy="5848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0200" cy="5848200"/>
                          <a:chOff x="0" y="0"/>
                          <a:chExt cx="8080200" cy="5848200"/>
                        </a:xfrm>
                      </wpg:grpSpPr>
                      <wps:wsp>
                        <wps:cNvSpPr/>
                        <wps:spPr>
                          <a:xfrm>
                            <a:off x="84024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5654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0132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4606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934280"/>
                            <a:ext cx="528480" cy="447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379880"/>
                            <a:ext cx="528480" cy="44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35654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30132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4606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934280"/>
                            <a:ext cx="528480" cy="447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35654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30132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4606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35654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30132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35654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227200"/>
                            <a:ext cx="52704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670280"/>
                            <a:ext cx="528480" cy="44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1180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56544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0132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460600"/>
                            <a:ext cx="528480" cy="44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934280"/>
                            <a:ext cx="528480" cy="447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79880"/>
                            <a:ext cx="528480" cy="448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03160"/>
                            <a:ext cx="528480" cy="447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9080" cy="58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42560" y="0"/>
                            <a:ext cx="738000" cy="584712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612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6920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660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43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248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5988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356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7916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16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092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4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7800" y="0"/>
                            <a:ext cx="738000" cy="584712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612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6920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660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43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248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5988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356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7916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16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092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4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-6pt;width:636.25pt;height:460.5pt" coordorigin="110,-120" coordsize="12725,9210">
                <v:oval id="shape_0" fillcolor="black" stroked="t" o:allowincell="f" style="position:absolute;left:1433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549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462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375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2926;width:831;height:7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52;top:2053;width:831;height:7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1266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527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9360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371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90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8204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215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33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33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7047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589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549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462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375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8;top:2926;width:831;height:7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2422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746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5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5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5;top:549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5;top:462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5;top:375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3578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902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1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1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1;top:549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21;top:462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735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058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7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7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7;top:549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5891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77;top:8112;width:829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7235;width:831;height:70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636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549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462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3755;width:831;height:7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2926;width:831;height:7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2053;width:831;height:7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;top:1145;width:831;height:70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110;top:-120;width:1163;height:92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673;top:-120;width:1162;height:9208">
                  <v:oval id="shape_0" fillcolor="black" stroked="t" o:allowincell="f" style="position:absolute;left:11839;top:811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7233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6363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5493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4624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3754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2925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2052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1145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858;top:275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11673;top:-120;width:1161;height:9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516;top:-120;width:1162;height:9208">
                  <v:oval id="shape_0" fillcolor="black" stroked="t" o:allowincell="f" style="position:absolute;left:10682;top:811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7233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6363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5493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4624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3754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2925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2052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1145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1;top:275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10516;top:-120;width:1161;height:9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-714375</wp:posOffset>
                </wp:positionV>
                <wp:extent cx="9652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56.25pt;width:76pt;height:30pt" coordorigin="80,-1125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80;top:-105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50;top:-112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-447675</wp:posOffset>
                </wp:positionV>
                <wp:extent cx="80391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Ten-Str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pt;height:24pt;mso-wrap-distance-left:9.05pt;mso-wrap-distance-right:9.05pt;mso-wrap-distance-top:0pt;mso-wrap-distance-bottom:0pt;margin-top:-35.2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w w:val="150"/>
                          <w:sz w:val="28"/>
                          <w:szCs w:val="28"/>
                        </w:rPr>
                        <w:t>Ten-Str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-60325</wp:posOffset>
                </wp:positionV>
                <wp:extent cx="8081645" cy="58502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1640" cy="5850360"/>
                          <a:chOff x="0" y="0"/>
                          <a:chExt cx="8081640" cy="5850360"/>
                        </a:xfrm>
                      </wpg:grpSpPr>
                      <wpg:grpSp>
                        <wpg:cNvGrpSpPr/>
                        <wpg:grpSpPr>
                          <a:xfrm>
                            <a:off x="73404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520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12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044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12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12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880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284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760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164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364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9240" y="0"/>
                            <a:ext cx="738000" cy="5850360"/>
                          </a:xfrm>
                        </wpg:grpSpPr>
                        <wps:wsp>
                          <wps:cNvSpPr/>
                          <wps:spPr>
                            <a:xfrm>
                              <a:off x="105120" y="5229360"/>
                              <a:ext cx="52632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6717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41191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5661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1356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461320"/>
                              <a:ext cx="527760" cy="44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342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38060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80388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251640"/>
                              <a:ext cx="527760" cy="44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585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-4.75pt;width:636.35pt;height:460.65pt" coordorigin="25,-95" coordsize="12727,9213">
                <v:group id="shape_0" style="position:absolute;left:1181;top:-95;width:1162;height:9213">
                  <v:oval id="shape_0" fillcolor="black" stroked="t" o:allowincell="f" style="position:absolute;left:1347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66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1181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277;top:-95;width:1162;height:9213">
                  <v:oval id="shape_0" fillcolor="black" stroked="t" o:allowincell="f" style="position:absolute;left:9443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62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9277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20;top:-95;width:1162;height:9213">
                  <v:oval id="shape_0" fillcolor="black" stroked="t" o:allowincell="f" style="position:absolute;left:8286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5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8120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964;top:-95;width:1162;height:9213">
                  <v:oval id="shape_0" fillcolor="black" stroked="t" o:allowincell="f" style="position:absolute;left:7130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49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6964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338;top:-95;width:1162;height:9213">
                  <v:oval id="shape_0" fillcolor="black" stroked="t" o:allowincell="f" style="position:absolute;left:2504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3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2338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94;top:-95;width:1162;height:9213">
                  <v:oval id="shape_0" fillcolor="black" stroked="t" o:allowincell="f" style="position:absolute;left:3660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79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3494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651;top:-95;width:1162;height:9213">
                  <v:oval id="shape_0" fillcolor="black" stroked="t" o:allowincell="f" style="position:absolute;left:4817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6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4651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807;top:-95;width:1162;height:9213">
                  <v:oval id="shape_0" fillcolor="black" stroked="t" o:allowincell="f" style="position:absolute;left:5973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92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5807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5;top:-95;width:1162;height:9213">
                  <v:oval id="shape_0" fillcolor="black" stroked="t" o:allowincell="f" style="position:absolute;left:191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0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25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590;top:-95;width:1162;height:9213">
                  <v:oval id="shape_0" fillcolor="black" stroked="t" o:allowincell="f" style="position:absolute;left:11756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775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11590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433;top:-95;width:1162;height:9213">
                  <v:oval id="shape_0" fillcolor="black" stroked="t" o:allowincell="f" style="position:absolute;left:10599;top:8140;width:828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726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6392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552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465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3781;width:830;height:70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295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2079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117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618;top:301;width:830;height:70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t" o:allowincell="f" style="position:absolute;left:10433;top:-95;width:1161;height:92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-742950</wp:posOffset>
                </wp:positionV>
                <wp:extent cx="9652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-58.5pt;width:76pt;height:29.95pt" coordorigin="35,-1170" coordsize="1520,599">
                <v:shape id="shape_0" fillcolor="black" stroked="f" o:allowincell="f" style="position:absolute;left:35;top:-1100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05;top:-1170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-447675</wp:posOffset>
                </wp:positionV>
                <wp:extent cx="8039100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Ten-Strips 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pt;height:24pt;mso-wrap-distance-left:9.05pt;mso-wrap-distance-right:9.05pt;mso-wrap-distance-top:0pt;mso-wrap-distance-bottom:0pt;margin-top:-35.2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w w:val="150"/>
                          <w:sz w:val="28"/>
                          <w:szCs w:val="28"/>
                        </w:rPr>
                        <w:t>Ten-Strip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29:00Z</dcterms:created>
  <dc:creator>sperih</dc:creator>
  <dc:description/>
  <cp:keywords/>
  <dc:language>en-US</dc:language>
  <cp:lastModifiedBy>lharrison</cp:lastModifiedBy>
  <cp:lastPrinted>2010-09-10T08:21:00Z</cp:lastPrinted>
  <dcterms:modified xsi:type="dcterms:W3CDTF">2010-09-10T13:29:00Z</dcterms:modified>
  <cp:revision>2</cp:revision>
  <dc:subject/>
  <dc:title/>
</cp:coreProperties>
</file>