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</w:t>
      </w:r>
    </w:p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-447675</wp:posOffset>
                </wp:positionV>
                <wp:extent cx="9652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35.25pt;width:76pt;height:29.95pt" coordorigin="170,-705" coordsize="1520,599">
                <v:shape id="shape_0" fillcolor="black" stroked="f" o:allowincell="f" style="position:absolute;left:170;top:-636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70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/>
      </w:pPr>
      <w:r>
        <w:rPr/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-719455</wp:posOffset>
                </wp:positionV>
                <wp:extent cx="9652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56.65pt;width:76pt;height:30pt" coordorigin="170,-1133" coordsize="1520,600">
                <v:shape id="shape_0" fillcolor="black" stroked="f" o:allowincell="f" style="position:absolute;left:170;top:-106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113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0"/>
              </w:rPr>
              <w:t>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-681355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53.65pt;width:76pt;height:29.95pt" coordorigin="170,-1073" coordsize="1520,599">
                <v:shape id="shape_0" fillcolor="black" stroked="f" o:allowincell="f" style="position:absolute;left:170;top:-100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107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75</wp:posOffset>
                </wp:positionH>
                <wp:positionV relativeFrom="paragraph">
                  <wp:posOffset>-709930</wp:posOffset>
                </wp:positionV>
                <wp:extent cx="9652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5.9pt;width:76pt;height:30pt" coordorigin="185,-1118" coordsize="1520,600">
                <v:shape id="shape_0" fillcolor="black" stroked="f" o:allowincell="f" style="position:absolute;left:185;top:-104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11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1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75</wp:posOffset>
                </wp:positionH>
                <wp:positionV relativeFrom="paragraph">
                  <wp:posOffset>-719455</wp:posOffset>
                </wp:positionV>
                <wp:extent cx="96520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6.65pt;width:76pt;height:30pt" coordorigin="185,-1133" coordsize="1520,600">
                <v:shape id="shape_0" fillcolor="black" stroked="f" o:allowincell="f" style="position:absolute;left:185;top:-106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13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475</wp:posOffset>
                </wp:positionH>
                <wp:positionV relativeFrom="paragraph">
                  <wp:posOffset>-748030</wp:posOffset>
                </wp:positionV>
                <wp:extent cx="9652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8.9pt;width:76pt;height:29.95pt" coordorigin="185,-1178" coordsize="1520,599">
                <v:shape id="shape_0" fillcolor="black" stroked="f" o:allowincell="f" style="position:absolute;left:185;top:-110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17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-681355</wp:posOffset>
                </wp:positionV>
                <wp:extent cx="96520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53.65pt;width:76pt;height:29.95pt" coordorigin="170,-1073" coordsize="1520,599">
                <v:shape id="shape_0" fillcolor="black" stroked="f" o:allowincell="f" style="position:absolute;left:170;top:-100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107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2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0</wp:posOffset>
                </wp:positionH>
                <wp:positionV relativeFrom="paragraph">
                  <wp:posOffset>-624205</wp:posOffset>
                </wp:positionV>
                <wp:extent cx="9652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49.15pt;width:76pt;height:29.95pt" coordorigin="170,-983" coordsize="1520,599">
                <v:shape id="shape_0" fillcolor="black" stroked="f" o:allowincell="f" style="position:absolute;left:170;top:-91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98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475</wp:posOffset>
                </wp:positionH>
                <wp:positionV relativeFrom="paragraph">
                  <wp:posOffset>-652780</wp:posOffset>
                </wp:positionV>
                <wp:extent cx="965200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1.4pt;width:76pt;height:30pt" coordorigin="185,-1028" coordsize="1520,600">
                <v:shape id="shape_0" fillcolor="black" stroked="f" o:allowincell="f" style="position:absolute;left:185;top:-95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2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3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-681355</wp:posOffset>
                </wp:positionV>
                <wp:extent cx="96520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53.65pt;width:76pt;height:29.95pt" coordorigin="170,-1073" coordsize="1520,599">
                <v:shape id="shape_0" fillcolor="black" stroked="f" o:allowincell="f" style="position:absolute;left:170;top:-100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107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475</wp:posOffset>
                </wp:positionH>
                <wp:positionV relativeFrom="paragraph">
                  <wp:posOffset>-652780</wp:posOffset>
                </wp:positionV>
                <wp:extent cx="96520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1.4pt;width:76pt;height:30pt" coordorigin="185,-1028" coordsize="1520,600">
                <v:shape id="shape_0" fillcolor="black" stroked="f" o:allowincell="f" style="position:absolute;left:185;top:-95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2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0</wp:posOffset>
                </wp:positionH>
                <wp:positionV relativeFrom="paragraph">
                  <wp:posOffset>-633730</wp:posOffset>
                </wp:positionV>
                <wp:extent cx="96520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-49.9pt;width:76pt;height:30pt" coordorigin="200,-998" coordsize="1520,600">
                <v:shape id="shape_0" fillcolor="black" stroked="f" o:allowincell="f" style="position:absolute;left:200;top:-92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70;top:-99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4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0</wp:posOffset>
                </wp:positionH>
                <wp:positionV relativeFrom="paragraph">
                  <wp:posOffset>-690880</wp:posOffset>
                </wp:positionV>
                <wp:extent cx="96520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54.4pt;width:76pt;height:30pt" coordorigin="170,-1088" coordsize="1520,600">
                <v:shape id="shape_0" fillcolor="black" stroked="f" o:allowincell="f" style="position:absolute;left:170;top:-101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108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475</wp:posOffset>
                </wp:positionH>
                <wp:positionV relativeFrom="paragraph">
                  <wp:posOffset>-671830</wp:posOffset>
                </wp:positionV>
                <wp:extent cx="96520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2.9pt;width:76pt;height:30pt" coordorigin="185,-1058" coordsize="1520,600">
                <v:shape id="shape_0" fillcolor="black" stroked="f" o:allowincell="f" style="position:absolute;left:185;top:-98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5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5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475</wp:posOffset>
                </wp:positionH>
                <wp:positionV relativeFrom="paragraph">
                  <wp:posOffset>-690880</wp:posOffset>
                </wp:positionV>
                <wp:extent cx="965200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4.4pt;width:76pt;height:30pt" coordorigin="185,-1088" coordsize="1520,600">
                <v:shape id="shape_0" fillcolor="black" stroked="f" o:allowincell="f" style="position:absolute;left:185;top:-101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8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0</wp:posOffset>
                </wp:positionH>
                <wp:positionV relativeFrom="paragraph">
                  <wp:posOffset>-690880</wp:posOffset>
                </wp:positionV>
                <wp:extent cx="9652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-54.4pt;width:76pt;height:30pt" coordorigin="200,-1088" coordsize="1520,600">
                <v:shape id="shape_0" fillcolor="black" stroked="f" o:allowincell="f" style="position:absolute;left:200;top:-101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70;top:-108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475</wp:posOffset>
                </wp:positionH>
                <wp:positionV relativeFrom="paragraph">
                  <wp:posOffset>-652780</wp:posOffset>
                </wp:positionV>
                <wp:extent cx="965200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1.4pt;width:76pt;height:30pt" coordorigin="185,-1028" coordsize="1520,600">
                <v:shape id="shape_0" fillcolor="black" stroked="f" o:allowincell="f" style="position:absolute;left:185;top:-95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2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6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0</wp:posOffset>
                </wp:positionH>
                <wp:positionV relativeFrom="paragraph">
                  <wp:posOffset>-652780</wp:posOffset>
                </wp:positionV>
                <wp:extent cx="96520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51.4pt;width:76pt;height:30pt" coordorigin="170,-1028" coordsize="1520,600">
                <v:shape id="shape_0" fillcolor="black" stroked="f" o:allowincell="f" style="position:absolute;left:170;top:-95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102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475</wp:posOffset>
                </wp:positionH>
                <wp:positionV relativeFrom="paragraph">
                  <wp:posOffset>-681355</wp:posOffset>
                </wp:positionV>
                <wp:extent cx="965200" cy="381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3.65pt;width:76pt;height:29.95pt" coordorigin="185,-1073" coordsize="1520,599">
                <v:shape id="shape_0" fillcolor="black" stroked="f" o:allowincell="f" style="position:absolute;left:185;top:-100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7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7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475</wp:posOffset>
                </wp:positionH>
                <wp:positionV relativeFrom="paragraph">
                  <wp:posOffset>-662305</wp:posOffset>
                </wp:positionV>
                <wp:extent cx="96520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2.15pt;width:76pt;height:29.95pt" coordorigin="185,-1043" coordsize="1520,599">
                <v:shape id="shape_0" fillcolor="black" stroked="f" o:allowincell="f" style="position:absolute;left:185;top:-97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4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2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475</wp:posOffset>
                </wp:positionH>
                <wp:positionV relativeFrom="paragraph">
                  <wp:posOffset>-643255</wp:posOffset>
                </wp:positionV>
                <wp:extent cx="965200" cy="381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0.65pt;width:76pt;height:29.95pt" coordorigin="185,-1013" coordsize="1520,599">
                <v:shape id="shape_0" fillcolor="black" stroked="f" o:allowincell="f" style="position:absolute;left:185;top:-94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1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6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475</wp:posOffset>
                </wp:positionH>
                <wp:positionV relativeFrom="paragraph">
                  <wp:posOffset>-633730</wp:posOffset>
                </wp:positionV>
                <wp:extent cx="965200" cy="381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49.9pt;width:76pt;height:30pt" coordorigin="185,-998" coordsize="1520,600">
                <v:shape id="shape_0" fillcolor="black" stroked="f" o:allowincell="f" style="position:absolute;left:185;top:-92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99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8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0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1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475</wp:posOffset>
                </wp:positionH>
                <wp:positionV relativeFrom="paragraph">
                  <wp:posOffset>-643255</wp:posOffset>
                </wp:positionV>
                <wp:extent cx="96520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50.65pt;width:76pt;height:29.95pt" coordorigin="185,-1013" coordsize="1520,599">
                <v:shape id="shape_0" fillcolor="black" stroked="f" o:allowincell="f" style="position:absolute;left:185;top:-943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101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3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4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5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-671830</wp:posOffset>
                </wp:positionV>
                <wp:extent cx="965200" cy="381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-52.9pt;width:76pt;height:30pt" coordorigin="170,-1058" coordsize="1520,600">
                <v:shape id="shape_0" fillcolor="black" stroked="f" o:allowincell="f" style="position:absolute;left:170;top:-988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1058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099"/>
      </w:tblGrid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7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8</w:t>
            </w:r>
          </w:p>
        </w:tc>
      </w:tr>
      <w:tr>
        <w:trPr/>
        <w:tc>
          <w:tcPr>
            <w:tcW w:w="522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99</w:t>
            </w:r>
          </w:p>
        </w:tc>
        <w:tc>
          <w:tcPr>
            <w:tcW w:w="509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400"/>
                <w:szCs w:val="400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  <w:szCs w:val="400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1 to 100 (continued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0</wp:posOffset>
                </wp:positionH>
                <wp:positionV relativeFrom="paragraph">
                  <wp:posOffset>-700405</wp:posOffset>
                </wp:positionV>
                <wp:extent cx="965200" cy="38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-55.15pt;width:76pt;height:29.95pt" coordorigin="200,-1103" coordsize="1520,599">
                <v:shape id="shape_0" fillcolor="black" stroked="f" o:allowincell="f" style="position:absolute;left:200;top:-1034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70;top:-110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1285</wp:posOffset>
                </wp:positionV>
                <wp:extent cx="6558280" cy="3611880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361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8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0"/>
                              <w:gridCol w:w="4618"/>
                            </w:tblGrid>
                            <w:tr>
                              <w:trPr/>
                              <w:tc>
                                <w:tcPr>
                                  <w:tcW w:w="5710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00"/>
                                      <w:szCs w:val="3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00"/>
                                      <w:szCs w:val="3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618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400"/>
                                      <w:szCs w:val="4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400"/>
                                      <w:szCs w:val="4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284.4pt;mso-wrap-distance-left:9pt;mso-wrap-distance-right:9pt;mso-wrap-distance-top:0pt;mso-wrap-distance-bottom:0pt;margin-top:109.55pt;mso-position-vertical-relative:page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8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0"/>
                        <w:gridCol w:w="4618"/>
                      </w:tblGrid>
                      <w:tr>
                        <w:trPr/>
                        <w:tc>
                          <w:tcPr>
                            <w:tcW w:w="5710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0"/>
                                <w:szCs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0"/>
                                <w:szCs w:val="3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618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0"/>
                                <w:szCs w:val="4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0"/>
                                <w:szCs w:val="4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01:00Z</dcterms:created>
  <dc:creator>lharrison</dc:creator>
  <dc:description/>
  <cp:keywords/>
  <dc:language>en-US</dc:language>
  <cp:lastModifiedBy>lharrison</cp:lastModifiedBy>
  <cp:lastPrinted>2010-09-14T12:20:00Z</cp:lastPrinted>
  <dcterms:modified xsi:type="dcterms:W3CDTF">2010-09-14T17:20:00Z</dcterms:modified>
  <cp:revision>3</cp:revision>
  <dc:subject/>
  <dc:title>Number Cards 1 to 100</dc:title>
</cp:coreProperties>
</file>