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0</wp:posOffset>
                </wp:positionH>
                <wp:positionV relativeFrom="paragraph">
                  <wp:posOffset>-438150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-34.5pt;width:76pt;height:30pt" coordorigin="-460,-690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60;top:-62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90;top:-69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Spinner by 2s, 5s, and 10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3505200" cy="3517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517920"/>
                          <a:chOff x="0" y="0"/>
                          <a:chExt cx="3505320" cy="351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05320" cy="35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0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6pt;width:276pt;height:277pt" coordorigin="1260,720" coordsize="5520,5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720;width:5519;height:55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80;top:1980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1;top:1980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4320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0</wp:posOffset>
                </wp:positionH>
                <wp:positionV relativeFrom="paragraph">
                  <wp:posOffset>4572000</wp:posOffset>
                </wp:positionV>
                <wp:extent cx="3505200" cy="3517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517920"/>
                          <a:chOff x="0" y="0"/>
                          <a:chExt cx="3505320" cy="3517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05320" cy="35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0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360pt;width:276pt;height:277pt" coordorigin="1180,7200" coordsize="5520,5540">
                <v:shape id="shape_0" stroked="f" o:allowincell="f" style="position:absolute;left:1180;top:7200;width:5519;height:55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00;top:8460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0;top:8460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0;top:10800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38:00Z</dcterms:created>
  <dc:creator>sperih</dc:creator>
  <dc:description/>
  <cp:keywords/>
  <dc:language>en-US</dc:language>
  <cp:lastModifiedBy>lharrison</cp:lastModifiedBy>
  <cp:lastPrinted>2010-09-10T09:38:00Z</cp:lastPrinted>
  <dcterms:modified xsi:type="dcterms:W3CDTF">2010-09-10T14:38:00Z</dcterms:modified>
  <cp:revision>2</cp:revision>
  <dc:subject/>
  <dc:title>Spinner by 2s, 5s, and 10s</dc:title>
</cp:coreProperties>
</file>