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0</wp:posOffset>
                </wp:positionH>
                <wp:positionV relativeFrom="paragraph">
                  <wp:posOffset>-33782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26.6pt;width:76pt;height:30pt" coordorigin="-140,-532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40;top:-462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0;top:-532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inal Concentration Card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102870</wp:posOffset>
                  </wp:positionV>
                  <wp:extent cx="1743075" cy="20097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274320</wp:posOffset>
                  </wp:positionV>
                  <wp:extent cx="1743075" cy="20097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710690</wp:posOffset>
                  </wp:positionV>
                  <wp:extent cx="1655445" cy="191452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26745</wp:posOffset>
                  </wp:positionH>
                  <wp:positionV relativeFrom="paragraph">
                    <wp:posOffset>339090</wp:posOffset>
                  </wp:positionV>
                  <wp:extent cx="1655445" cy="191452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27940</wp:posOffset>
                  </wp:positionV>
                  <wp:extent cx="1971675" cy="197167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328295</wp:posOffset>
                  </wp:positionV>
                  <wp:extent cx="1971675" cy="197167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0</wp:posOffset>
                </wp:positionH>
                <wp:positionV relativeFrom="paragraph">
                  <wp:posOffset>-442595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34.85pt;width:76pt;height:30pt" coordorigin="-140,-697" coordsize="1520,600">
                <v:shape id="shape_0" fillcolor="black" stroked="f" o:allowincell="f" style="position:absolute;left:-140;top:-62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0;top:-69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inal Concentration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-1923415</wp:posOffset>
                  </wp:positionV>
                  <wp:extent cx="1790700" cy="1676400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07340</wp:posOffset>
                  </wp:positionV>
                  <wp:extent cx="1790700" cy="1676400"/>
                  <wp:effectExtent l="0" t="0" r="0" b="0"/>
                  <wp:wrapSquare wrapText="bothSides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8255</wp:posOffset>
                  </wp:positionV>
                  <wp:extent cx="1920240" cy="1967230"/>
                  <wp:effectExtent l="0" t="0" r="0" b="0"/>
                  <wp:wrapSquare wrapText="bothSides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236220</wp:posOffset>
                  </wp:positionV>
                  <wp:extent cx="1920240" cy="1967230"/>
                  <wp:effectExtent l="0" t="0" r="0" b="0"/>
                  <wp:wrapSquare wrapText="bothSides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-1926590</wp:posOffset>
                  </wp:positionV>
                  <wp:extent cx="1882775" cy="1855470"/>
                  <wp:effectExtent l="0" t="0" r="0" b="0"/>
                  <wp:wrapSquare wrapText="bothSides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7335</wp:posOffset>
                  </wp:positionV>
                  <wp:extent cx="1882775" cy="1855470"/>
                  <wp:effectExtent l="0" t="0" r="0" b="0"/>
                  <wp:wrapSquare wrapText="bothSides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0</wp:posOffset>
                </wp:positionH>
                <wp:positionV relativeFrom="paragraph">
                  <wp:posOffset>-40894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32.2pt;width:76pt;height:29.95pt" coordorigin="-140,-644" coordsize="1520,599">
                <v:shape id="shape_0" fillcolor="black" stroked="f" o:allowincell="f" style="position:absolute;left:-140;top:-574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0;top:-644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inal Concentration Cards (continued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110490</wp:posOffset>
                  </wp:positionV>
                  <wp:extent cx="1828800" cy="1819275"/>
                  <wp:effectExtent l="0" t="0" r="0" b="0"/>
                  <wp:wrapSquare wrapText="bothSides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234315</wp:posOffset>
                  </wp:positionV>
                  <wp:extent cx="1828800" cy="1819275"/>
                  <wp:effectExtent l="0" t="0" r="0" b="0"/>
                  <wp:wrapSquare wrapText="bothSides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120650</wp:posOffset>
                  </wp:positionV>
                  <wp:extent cx="1781175" cy="1762125"/>
                  <wp:effectExtent l="0" t="0" r="0" b="0"/>
                  <wp:wrapSquare wrapText="bothSides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440055</wp:posOffset>
                  </wp:positionV>
                  <wp:extent cx="1781175" cy="1762125"/>
                  <wp:effectExtent l="0" t="0" r="0" b="0"/>
                  <wp:wrapSquare wrapText="bothSides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146685</wp:posOffset>
                  </wp:positionV>
                  <wp:extent cx="1933575" cy="1771650"/>
                  <wp:effectExtent l="0" t="0" r="0" b="0"/>
                  <wp:wrapSquare wrapText="bothSides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28905</wp:posOffset>
                  </wp:positionV>
                  <wp:extent cx="1943735" cy="1781175"/>
                  <wp:effectExtent l="0" t="0" r="0" b="0"/>
                  <wp:wrapSquare wrapText="bothSides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-427990</wp:posOffset>
                </wp:positionV>
                <wp:extent cx="96520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-33.7pt;width:76pt;height:29.95pt" coordorigin="-125,-674" coordsize="1520,599">
                <v:shape id="shape_0" fillcolor="black" stroked="f" o:allowincell="f" style="position:absolute;left:-125;top:-604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5;top:-674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Ordinal Concentration Cards (continued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-1343025</wp:posOffset>
                  </wp:positionV>
                  <wp:extent cx="2117725" cy="1437640"/>
                  <wp:effectExtent l="0" t="0" r="0" b="0"/>
                  <wp:wrapSquare wrapText="bothSides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302895</wp:posOffset>
                  </wp:positionV>
                  <wp:extent cx="2117725" cy="1437640"/>
                  <wp:effectExtent l="0" t="0" r="0" b="0"/>
                  <wp:wrapSquare wrapText="bothSides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2460</wp:posOffset>
                  </wp:positionH>
                  <wp:positionV relativeFrom="paragraph">
                    <wp:posOffset>73025</wp:posOffset>
                  </wp:positionV>
                  <wp:extent cx="1657350" cy="1552575"/>
                  <wp:effectExtent l="0" t="0" r="0" b="0"/>
                  <wp:wrapSquare wrapText="bothSides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363855</wp:posOffset>
                  </wp:positionV>
                  <wp:extent cx="1657350" cy="1552575"/>
                  <wp:effectExtent l="0" t="0" r="0" b="0"/>
                  <wp:wrapSquare wrapText="bothSides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46355</wp:posOffset>
                  </wp:positionV>
                  <wp:extent cx="1790700" cy="1581150"/>
                  <wp:effectExtent l="0" t="0" r="0" b="0"/>
                  <wp:wrapSquare wrapText="bothSides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360045</wp:posOffset>
                  </wp:positionV>
                  <wp:extent cx="1790700" cy="1581150"/>
                  <wp:effectExtent l="0" t="0" r="0" b="0"/>
                  <wp:wrapSquare wrapText="bothSides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0:00Z</dcterms:created>
  <dc:creator>sperih</dc:creator>
  <dc:description/>
  <cp:keywords/>
  <dc:language>en-US</dc:language>
  <cp:lastModifiedBy>lharrison</cp:lastModifiedBy>
  <cp:lastPrinted>2010-09-10T10:09:00Z</cp:lastPrinted>
  <dcterms:modified xsi:type="dcterms:W3CDTF">2010-09-10T15:10:00Z</dcterms:modified>
  <cp:revision>2</cp:revision>
  <dc:subject/>
  <dc:title/>
</cp:coreProperties>
</file>