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2.SS.6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2.SS.6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Venn Diagram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865</wp:posOffset>
                </wp:positionH>
                <wp:positionV relativeFrom="paragraph">
                  <wp:posOffset>929005</wp:posOffset>
                </wp:positionV>
                <wp:extent cx="9315450" cy="5279390"/>
                <wp:effectExtent l="11430" t="12065" r="1143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5360" cy="5279400"/>
                          <a:chOff x="0" y="0"/>
                          <a:chExt cx="9315360" cy="5279400"/>
                        </a:xfrm>
                      </wpg:grpSpPr>
                      <wpg:grpSp>
                        <wpg:cNvGrpSpPr/>
                        <wpg:grpSpPr>
                          <a:xfrm>
                            <a:off x="939960" y="339840"/>
                            <a:ext cx="7510680" cy="493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4040" cy="493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6640" y="0"/>
                              <a:ext cx="5144040" cy="493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360"/>
                            <a:ext cx="2743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0"/>
                            <a:ext cx="27432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5pt;margin-top:73.15pt;width:733.5pt;height:415.75pt" coordorigin="-699,1463" coordsize="14670,8315">
                <v:group id="shape_0" style="position:absolute;left:781;top:1998;width:11828;height:7779">
                  <v:oval id="shape_0" stroked="t" o:allowincell="f" style="position:absolute;left:781;top:1998;width:8100;height:777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508;top:1998;width:8100;height:777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rect id="shape_0" fillcolor="white" stroked="t" o:allowincell="f" style="position:absolute;left:-699;top:1478;width:4319;height:1124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rect id="shape_0" fillcolor="white" stroked="t" o:allowincell="f" style="position:absolute;left:9651;top:1463;width:4319;height:1124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47:00Z</dcterms:created>
  <dc:creator>LRTCOORD</dc:creator>
  <dc:description/>
  <cp:keywords/>
  <dc:language>en-US</dc:language>
  <cp:lastModifiedBy>lharrison</cp:lastModifiedBy>
  <cp:lastPrinted>2010-09-10T13:47:00Z</cp:lastPrinted>
  <dcterms:modified xsi:type="dcterms:W3CDTF">2010-09-10T18:47:00Z</dcterms:modified>
  <cp:revision>2</cp:revision>
  <dc:subject/>
  <dc:title>Venn diagram</dc:title>
</cp:coreProperties>
</file>