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-35.25pt;width:76pt;height:29.95pt" coordorigin="-50,-70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Centimetre Grid Paper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480810" cy="79209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79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510.25pt;height:62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25pt" to="28.35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2.25pt" to="56.7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25pt" to="85.0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018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2.25pt" to="113.4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2.25pt" to="141.7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2.25pt" to="170.1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31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2.25pt" to="198.4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.25pt" to="226.8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040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2.25pt" to="255.1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2.25pt" to="283.5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2.25pt" to="311.8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054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2.25pt" to="340.2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058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2.25pt" to="368.5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063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2.25pt" to="396.9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067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2.25pt" to="425.2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0720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2.25pt" to="453.6pt,6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0765</wp:posOffset>
                </wp:positionH>
                <wp:positionV relativeFrom="paragraph">
                  <wp:posOffset>155575</wp:posOffset>
                </wp:positionV>
                <wp:extent cx="0" cy="7919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1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2.25pt" to="481.95pt,6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40360</wp:posOffset>
                </wp:positionV>
                <wp:extent cx="64808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8pt" to="510.2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00405</wp:posOffset>
                </wp:positionV>
                <wp:extent cx="64808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15pt" to="510.2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60450</wp:posOffset>
                </wp:positionV>
                <wp:extent cx="64808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5pt" to="510.2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20495</wp:posOffset>
                </wp:positionV>
                <wp:extent cx="64808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1.85pt" to="510.2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780540</wp:posOffset>
                </wp:positionV>
                <wp:extent cx="64808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2pt" to="510.25pt,1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40585</wp:posOffset>
                </wp:positionV>
                <wp:extent cx="64808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8.55pt" to="510.25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500630</wp:posOffset>
                </wp:positionV>
                <wp:extent cx="64808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6.9pt" to="510.25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860675</wp:posOffset>
                </wp:positionV>
                <wp:extent cx="64808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.25pt" to="510.25pt,2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220720</wp:posOffset>
                </wp:positionV>
                <wp:extent cx="64808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3.6pt" to="510.25pt,2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580765</wp:posOffset>
                </wp:positionV>
                <wp:extent cx="64808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1.95pt" to="510.25pt,28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940810</wp:posOffset>
                </wp:positionV>
                <wp:extent cx="64808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0.3pt" to="510.25pt,3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00855</wp:posOffset>
                </wp:positionV>
                <wp:extent cx="64808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8.65pt" to="510.25pt,33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660900</wp:posOffset>
                </wp:positionV>
                <wp:extent cx="64808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pt" to="510.25pt,3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020945</wp:posOffset>
                </wp:positionV>
                <wp:extent cx="64808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5.35pt" to="510.25pt,39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380990</wp:posOffset>
                </wp:positionV>
                <wp:extent cx="64808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.7pt" to="510.25pt,4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741035</wp:posOffset>
                </wp:positionV>
                <wp:extent cx="64808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2.05pt" to="510.25pt,45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101080</wp:posOffset>
                </wp:positionV>
                <wp:extent cx="64808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0.4pt" to="510.25pt,4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461125</wp:posOffset>
                </wp:positionV>
                <wp:extent cx="64808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8.75pt" to="510.25pt,5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821170</wp:posOffset>
                </wp:positionV>
                <wp:extent cx="64808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7.1pt" to="510.25pt,5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181215</wp:posOffset>
                </wp:positionV>
                <wp:extent cx="64808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5.45pt" to="510.25pt,56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541260</wp:posOffset>
                </wp:positionV>
                <wp:extent cx="64808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3.8pt" to="510.25pt,5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46:00Z</dcterms:created>
  <dc:creator>Admin</dc:creator>
  <dc:description/>
  <cp:keywords/>
  <dc:language>en-US</dc:language>
  <cp:lastModifiedBy>lharrison</cp:lastModifiedBy>
  <cp:lastPrinted>2010-09-10T09:45:00Z</cp:lastPrinted>
  <dcterms:modified xsi:type="dcterms:W3CDTF">2010-09-10T14:46:00Z</dcterms:modified>
  <cp:revision>2</cp:revision>
  <dc:subject/>
  <dc:title>Grid Paper (1</dc:title>
</cp:coreProperties>
</file>